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31560947"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881181203"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885210961"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799566634"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2532670"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1070720929"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028641544"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2134359017"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562612920"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288708535"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1627117737"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1263461899"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558520321"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904052995"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