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реалистичных изображений предметов сервировки ст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такана, фужера, рюмки заполненных напиткам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2867660</wp:posOffset>
                </wp:positionV>
                <wp:extent cx="82931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рево луч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4.25pt;margin-top:225.8pt;width:65.25pt;height:1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рево луч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2839085</wp:posOffset>
                </wp:positionV>
                <wp:extent cx="4058285" cy="218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218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рассеян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нсивность рассея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диффуз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нсив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 источника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ктор нормал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аправление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ый источник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зеркаль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отражё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на наблюдател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Фонг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отражённым луч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пропуска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преломлённым луч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223.55pt;width:319.5pt;height:17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рассеян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нсивность рассея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диффуз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нтенсив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 источника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ктор нормал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аправление н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ый источник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зеркаль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отражё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на наблюдател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Фонг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отражённым лучо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пропуска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преломлённым луч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Алгоритм обратной трассировки лучей. Модель освещения Уитте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600710</wp:posOffset>
                </wp:positionV>
                <wp:extent cx="1342390" cy="19043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114" w:dyaOrig="2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.7pt;height:149.95pt" filled="f" o:ole="">
                                  <v:imagedata r:id="rId3" o:title=""/>
                                </v:shape>
                                <o:OLEObject Type="Embed" ProgID="" ShapeID="ole_rId2" DrawAspect="Content" ObjectID="_1389127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9.95pt;mso-wrap-distance-left:9pt;mso-wrap-distance-right:9pt;mso-wrap-distance-top:0pt;mso-wrap-distance-bottom:0pt;margin-top:47.3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114" w:dyaOrig="2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.7pt;height:149.95pt" filled="f" o:ole="">
                            <v:imagedata r:id="rId5" o:title=""/>
                          </v:shape>
                          <o:OLEObject Type="Embed" ProgID="" ShapeID="ole_rId4" DrawAspect="Content" ObjectID="_20978803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6335</wp:posOffset>
                </wp:positionH>
                <wp:positionV relativeFrom="paragraph">
                  <wp:posOffset>2315210</wp:posOffset>
                </wp:positionV>
                <wp:extent cx="3644900" cy="331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^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6.1pt;mso-wrap-distance-left:9pt;mso-wrap-distance-right:9pt;mso-wrap-distance-top:0pt;mso-wrap-distance-bottom:0pt;margin-top:182.3pt;mso-position-vertical-relative:text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acc>
                                            <m:accPr>
                                              <m:chr m:val="^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67735</wp:posOffset>
                </wp:positionH>
                <wp:positionV relativeFrom="paragraph">
                  <wp:posOffset>543560</wp:posOffset>
                </wp:positionV>
                <wp:extent cx="2972435" cy="13144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681" w:dyaOrig="2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4.05pt;height:103.5pt" filled="f" o:ole="">
                                  <v:imagedata r:id="rId7" o:title=""/>
                                </v:shape>
                                <o:OLEObject Type="Embed" ProgID="" ShapeID="ole_rId6" DrawAspect="Content" ObjectID="_56774342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3.5pt;mso-wrap-distance-left:9pt;mso-wrap-distance-right:9pt;mso-wrap-distance-top:0pt;mso-wrap-distance-bottom:0pt;margin-top:42.8pt;mso-position-vertical-relative:text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681" w:dyaOrig="20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4.05pt;height:103.5pt" filled="f" o:ole="">
                            <v:imagedata r:id="rId9" o:title=""/>
                          </v:shape>
                          <o:OLEObject Type="Embed" ProgID="" ShapeID="ole_rId8" DrawAspect="Content" ObjectID="_196184755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30085</wp:posOffset>
                </wp:positionH>
                <wp:positionV relativeFrom="paragraph">
                  <wp:posOffset>695960</wp:posOffset>
                </wp:positionV>
                <wp:extent cx="2457450" cy="22466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870" w:dyaOrig="35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3.5pt;height:176.9pt" filled="f" o:ole="">
                                  <v:imagedata r:id="rId11" o:title=""/>
                                </v:shape>
                                <o:OLEObject Type="Embed" ProgID="" ShapeID="ole_rId10" DrawAspect="Content" ObjectID="_141792476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76.9pt;mso-wrap-distance-left:9pt;mso-wrap-distance-right:9pt;mso-wrap-distance-top:0pt;mso-wrap-distance-bottom:0pt;margin-top:54.8pt;mso-position-vertical-relative:text;margin-left:5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870" w:dyaOrig="35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3.5pt;height:176.9pt" filled="f" o:ole="">
                            <v:imagedata r:id="rId13" o:title=""/>
                          </v:shape>
                          <o:OLEObject Type="Embed" ProgID="" ShapeID="ole_rId12" DrawAspect="Content" ObjectID="_160109153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caps/>
      <w:kern w:val="2"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3:28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7-12-29T13:28:00Z</dcterms:modified>
  <cp:revision>1</cp:revision>
  <dc:subject/>
  <dc:title>Построение реалистичных изображений предметов сервировки стола</dc:title>
</cp:coreProperties>
</file>