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77001301"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1842981846"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960190915"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124358266"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1540074365"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