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риложение 3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lang w:val="en-US" w:eastAsia="ru-RU"/>
        </w:rPr>
      </w:pPr>
      <w:r>
        <w:rPr>
          <w:rFonts w:cs="Courier New" w:ascii="Courier New" w:hAnsi="Courier New"/>
          <w:i/>
          <w:sz w:val="24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ЛИСТИНГ РЕЗУЛЬТАТОВ ПРОГРАММЫ </w:t>
      </w:r>
      <w:r>
        <w:rPr>
          <w:rFonts w:cs="Courier New" w:ascii="Courier New" w:hAnsi="Courier New"/>
          <w:b/>
          <w:i/>
          <w:sz w:val="24"/>
          <w:lang w:val="en-US" w:eastAsia="ru-RU"/>
        </w:rPr>
        <w:t>Simplex Method</w:t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C      Б        H            X1          X2          X3          X4          X5          X6          X7          Y1          Y2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5      760.00        1.20        1.80        2.40        0.00        1.00        0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6      600.00        2.40        0.00        1.20        2.40        0.00        1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7      480.00        0.00        1.20        1.20        1.20        0.00        0.00        1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+M          Y1        0.00        1.00       -2.00        0.00        0.00        0.00        0.00        0.00        1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+M          Y2        0.00        0.00        0.00        1.00       -4.00        0.00        0.00        0.00        0.00        1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</w:t>
      </w:r>
      <w:r>
        <w:rPr>
          <w:rFonts w:cs="Courier New" w:ascii="Courier New" w:hAnsi="Courier New"/>
          <w:sz w:val="16"/>
          <w:lang w:eastAsia="ru-RU"/>
        </w:rPr>
        <w:t xml:space="preserve">0.00        1.00       -2.00        1.00       -4.00        0.00        0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Ключевой столбец: 3  Ключевая строка: 5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C      Б        H            X1          X2          X3          X4          X5          X6          X7          Y1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5      760.00        1.20        1.80        0.00        9.60        1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6      600.00        2.40        0.00        0.00        7.20        0.00        1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7      480.00        0.00        1.20        0.00        6.00        0.00        0.00        1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+M          Y1        0.00        1.00       -2.00        0.00        0.00        0.00        0.00        0.00        1.00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3        0.00        0.00        0.00        1.00       -4.00        0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</w:t>
      </w:r>
      <w:r>
        <w:rPr>
          <w:rFonts w:cs="Courier New" w:ascii="Courier New" w:hAnsi="Courier New"/>
          <w:sz w:val="16"/>
          <w:lang w:eastAsia="ru-RU"/>
        </w:rPr>
        <w:t xml:space="preserve">0.00        1.00       -2.00        0.00        0.00        0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Ключевой столбец: 1  Ключевая строка: 4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C      Б        H            X1          X2          X3          X4          X5          X6          X7        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5      760.00        0.00        4.20        0.00        9.60        1.00        0.00        0.00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6      600.00        0.00        4.80        0.00        7.20        0.00        1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7      480.00        0.00        1.20        0.00        6.00        0.00        0.00        1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1        0.00        1.00       -2.00        0.00        0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3        0.00        0.00        0.00        1.00       -4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   </w:t>
      </w:r>
      <w:r>
        <w:rPr>
          <w:rFonts w:cs="Courier New" w:ascii="Courier New" w:hAnsi="Courier New"/>
          <w:sz w:val="16"/>
          <w:lang w:eastAsia="ru-RU"/>
        </w:rPr>
        <w:t xml:space="preserve">0.00        0.00        3.00        0.00        5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Ключевой столбец: 4  Ключевая строка: 1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C      Б        H            X1          X2          X3          X4          X5          X6          X7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4       79.17        0.00        0.44        0.00        1.00        0.1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6       30.00        0.00        1.65        0.00        0.00       -0.75        1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7        5.00        0.00       -1.43        0.00        0.00       -0.63        0.00        1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1        0.00        1.00       -2.00        0.00        0.00        0.00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3      316.67        0.00        1.75        1.00        0.00        0.42        0.00        0.00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</w:t>
      </w:r>
      <w:r>
        <w:rPr>
          <w:rFonts w:cs="Courier New" w:ascii="Courier New" w:hAnsi="Courier New"/>
          <w:sz w:val="16"/>
          <w:lang w:eastAsia="ru-RU"/>
        </w:rPr>
        <w:t xml:space="preserve">-395.83        0.00        0.81        0.00        0.00       -0.52        0.00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Ключевой столбец: 2  Ключевая строка: 2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C      Б        H            X1          X2          X3          X4          X5          X6          X7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4       71.21        0.00        0.00        0.00        1.00        0.30       -0.27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2       18.18        0.00        1.00        0.00        0.00       -0.45        0.61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</w:t>
      </w:r>
      <w:r>
        <w:rPr>
          <w:rFonts w:cs="Courier New" w:ascii="Courier New" w:hAnsi="Courier New"/>
          <w:sz w:val="16"/>
          <w:lang w:eastAsia="ru-RU"/>
        </w:rPr>
        <w:t xml:space="preserve">0.00  X7       30.91        0.00        0.00        0.00        0.00       -1.27        0.86        1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1       36.36        1.00        0.00        0.00        0.00       -0.91        1.21        0.00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lang w:eastAsia="ru-RU"/>
        </w:rPr>
        <w:t xml:space="preserve">-1.00  X3      284.85        0.00        0.00        1.00        0.00        1.21       -1.06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                 </w:t>
      </w:r>
      <w:r>
        <w:rPr>
          <w:rFonts w:cs="Courier New" w:ascii="Courier New" w:hAnsi="Courier New"/>
          <w:sz w:val="16"/>
          <w:lang w:eastAsia="ru-RU"/>
        </w:rPr>
        <w:t xml:space="preserve">-410.61        0.00        0.00        0.00        0.00       -0.15       -0.49        0.00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В 5  -й итерации было получено оптимальное решение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т.к. при исследовании на МИНИМУМ индексная строка не содержит положительных элементов.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При этом: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 xml:space="preserve">Fmax=    410.61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 xml:space="preserve">X4=     71.21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 xml:space="preserve">X2=     18.18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 xml:space="preserve">X7=     30.91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 xml:space="preserve">X1=     36.36  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eastAsia="Courier New" w:cs="Courier New" w:ascii="Courier New" w:hAnsi="Courier New"/>
          <w:sz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lang w:eastAsia="ru-RU"/>
        </w:rPr>
        <w:t xml:space="preserve">X3=    284.85  </w:t>
      </w:r>
    </w:p>
    <w:sectPr>
      <w:type w:val="nextPage"/>
      <w:pgSz w:orient="landscape" w:w="16838" w:h="11906"/>
      <w:pgMar w:left="1440" w:right="110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9:02:00Z</dcterms:created>
  <dc:creator>Сергей</dc:creator>
  <dc:description/>
  <dc:language>en-US</dc:language>
  <cp:lastModifiedBy>Сергей</cp:lastModifiedBy>
  <cp:lastPrinted>1997-11-26T18:21:00Z</cp:lastPrinted>
  <dcterms:modified xsi:type="dcterms:W3CDTF">1997-11-26T15:23:00Z</dcterms:modified>
  <cp:revision>2</cp:revision>
  <dc:subject/>
  <dc:title>ЛИСТИНГ РЕЗУЛЬТАТОВ ПРОГРАММЫ Simplex Method</dc:title>
</cp:coreProperties>
</file>