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Ìîñêîâñêèé Àâèàöèîííûé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Èíñòèòóò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Êàôåäðà 80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Êóðñîâàÿ ðàáîòà ïî êóðñó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 xml:space="preserve">" Àëãîðèòìè÷åñêèå ÿçûêè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è ïðîãðàììèðîâàíèå  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5 ñåìåñòð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Âûïîëíèë :   ñòóäåíò ãðóïïû 15-117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×åðåäíèêîâ Ì. À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Ðóêîâîäèòåëü : 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×åðêàñîâ Ì.À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Îöåíêà :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Äàòà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ind w:left="708" w:hanging="708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ind w:left="708" w:hanging="708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ind w:left="708" w:hanging="708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Ìîñêâà, 1994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spacing w:before="240" w:after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1T00:58:00Z</cp:lastPrinted>
  <cp:revision>0</cp:revision>
  <dc:subject/>
  <dc:title/>
</cp:coreProperties>
</file>