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rPr>
          <w:rFonts w:ascii="Baltica" w:hAnsi="Baltica" w:eastAsia="Baltica" w:cs="Baltica"/>
          <w:b/>
          <w:b/>
          <w:bCs/>
          <w:sz w:val="32"/>
          <w:szCs w:val="32"/>
        </w:rPr>
      </w:pPr>
      <w:r>
        <w:rPr>
          <w:rFonts w:eastAsia="Baltica" w:cs="Baltica" w:ascii="Baltica" w:hAnsi="Baltica"/>
          <w:b/>
          <w:bCs/>
          <w:sz w:val="32"/>
          <w:szCs w:val="32"/>
        </w:rPr>
        <w:t xml:space="preserve">                          </w:t>
      </w: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t xml:space="preserve">              </w:t>
      </w:r>
      <w:r>
        <w:rPr>
          <w:rFonts w:eastAsia="Kudriashov" w:cs="Kudriashov" w:ascii="Kudriashov" w:hAnsi="Kudriashov"/>
          <w:i/>
          <w:iCs/>
          <w:sz w:val="28"/>
          <w:szCs w:val="28"/>
        </w:rPr>
        <w:t>Кафедра программирования и компьютерной техники</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Локальные вычислительные сети. Операционная система NetWare фирмы Novell.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ФЭУ б/у 2-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rFonts w:ascii="SchoolBook" w:hAnsi="SchoolBook" w:eastAsia="SchoolBook" w:cs="SchoolBook"/>
          <w:sz w:val="28"/>
          <w:szCs w:val="28"/>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Heading1"/>
        <w:rPr/>
      </w:pPr>
      <w:r>
        <w:rPr/>
        <w:tab/>
        <w:tab/>
        <w:tab/>
      </w:r>
    </w:p>
    <w:p>
      <w:pPr>
        <w:pStyle w:val="Heading1"/>
        <w:rPr/>
      </w:pPr>
      <w:r>
        <w:rPr/>
      </w:r>
    </w:p>
    <w:p>
      <w:pPr>
        <w:pStyle w:val="Heading1"/>
        <w:rPr/>
      </w:pPr>
      <w:r>
        <w:rPr/>
      </w:r>
    </w:p>
    <w:p>
      <w:pPr>
        <w:pStyle w:val="Heading1"/>
        <w:rPr/>
      </w:pPr>
      <w:r>
        <w:rPr/>
        <w:t>Москва 1995 г.</w:t>
      </w:r>
      <w:r>
        <w:br w:type="page"/>
      </w:r>
    </w:p>
    <w:p>
      <w:pPr>
        <w:pStyle w:val="Heading1"/>
        <w:rPr/>
      </w:pPr>
      <w:r>
        <w:rPr/>
        <w:t>Введение.</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фирмы  Novell  позволяет  так  организовать архитектуру ЛВС,      чтобы  удовлетворить  любым  специфическим требованиям. Эта способность к модификации относится не только к прикладным программам,   которые выполняются в сети,  но также к аппаратным средствам и используемым функциям систем.</w:t>
      </w:r>
    </w:p>
    <w:p>
      <w:pPr>
        <w:pStyle w:val="Normal"/>
        <w:spacing w:lineRule="auto" w:line="360"/>
        <w:jc w:val="both"/>
        <w:rPr/>
      </w:pPr>
      <w:r>
        <w:rPr>
          <w:rFonts w:eastAsia="SchoolBook" w:cs="SchoolBook" w:ascii="SchoolBook" w:hAnsi="SchoolBook"/>
          <w:sz w:val="24"/>
          <w:szCs w:val="24"/>
        </w:rPr>
        <w:tab/>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r>
        <w:br w:type="page"/>
      </w:r>
    </w:p>
    <w:p>
      <w:pPr>
        <w:pStyle w:val="Heading1"/>
        <w:rPr/>
      </w:pPr>
      <w:r>
        <w:rPr/>
        <w:t xml:space="preserve"> </w:t>
      </w:r>
      <w:r>
        <w:rPr/>
        <w:t>ФАЙЛ-СЕРВЕР И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ОПЕРАЦИОННАЯ СИСТЕМА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pPr>
      <w:r>
        <w:rPr/>
        <w:t>ТОПОЛОГИЯ ЛОКАЛЬНЫХ СЕТЕЙ</w:t>
      </w:r>
    </w:p>
    <w:p>
      <w:pPr>
        <w:pStyle w:val="Normal"/>
        <w:spacing w:lineRule="auto" w:line="360"/>
        <w:rPr>
          <w:rFonts w:ascii="SchoolBook" w:hAnsi="SchoolBook" w:eastAsia="SchoolBook" w:cs="SchoolBook"/>
          <w:sz w:val="16"/>
          <w:szCs w:val="16"/>
        </w:rPr>
      </w:pPr>
      <w:r>
        <w:rPr>
          <w:rFonts w:eastAsia="SchoolBook" w:cs="SchoolBook" w:ascii="SchoolBook" w:hAnsi="SchoolBook"/>
          <w:sz w:val="16"/>
          <w:szCs w:val="16"/>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72503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5035" cy="336804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12005" cy="367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точки  зрения  надежности  эта  топология   не   я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ind w:left="708" w:hanging="0"/>
        <w:jc w:val="both"/>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469011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90110" cy="3895090"/>
                    </a:xfrm>
                    <a:prstGeom prst="rect">
                      <a:avLst/>
                    </a:prstGeom>
                  </pic:spPr>
                </pic:pic>
              </a:graphicData>
            </a:graphic>
          </wp:inline>
        </w:drawing>
      </w:r>
      <w:r>
        <w:br w:type="page"/>
      </w:r>
    </w:p>
    <w:p>
      <w:pPr>
        <w:pStyle w:val="Heading1"/>
        <w:rPr/>
      </w:pPr>
      <w:r>
        <w:rPr/>
        <w:t xml:space="preserve">  </w:t>
      </w:r>
      <w:r>
        <w:rPr/>
        <w:t>МЕТОДЫ ДОСТУПА И ПРОТОКОЛЫ ПЕРЕДАЧИ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ьшее распространение  получили  конкретные реализации методов доступа: Ethernet, Arcnet и Token-Ring.</w:t>
      </w:r>
    </w:p>
    <w:p>
      <w:pPr>
        <w:pStyle w:val="Heading1"/>
        <w:rPr/>
      </w:pPr>
      <w:r>
        <w:rPr/>
        <w:t xml:space="preserve"> </w:t>
      </w:r>
      <w:r>
        <w:rPr/>
        <w:t>Метод доступ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Метод доступ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тод  доступа   Token-Ring  был  разработан  фирмой  IBM  и рассчитан на кольцевую топологию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r>
        <w:br w:type="page"/>
      </w:r>
    </w:p>
    <w:p>
      <w:pPr>
        <w:pStyle w:val="Heading1"/>
        <w:rPr/>
      </w:pPr>
      <w:r>
        <w:rPr/>
        <w:t>АППАРАТНОЕ ОБЕСПЕЧЕНИЕ ЛОКАЛЬНЫХ СЕТ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Аппаратура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скорость передачи данных в сети Ethernet достигает 10 Мбит в секунду, что достаточно для многих приложен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ссмотрим подробно состав аппаратных средств Ethernet для различных типов кабеля.</w:t>
      </w:r>
    </w:p>
    <w:p>
      <w:pPr>
        <w:pStyle w:val="Heading1"/>
        <w:rPr/>
      </w:pPr>
      <w:r>
        <w:rPr/>
        <w:t>Толсты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 4 схематически изображена локальная сеть на основе толстого коаксиального кабел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drawing>
          <wp:inline distT="0" distB="0" distL="0" distR="0">
            <wp:extent cx="57429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Между собой трансиверы соединяются отрезками толстого коаксиального кабеля с припаянными к их концам коаксиальны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Таблица 2.</w:t>
        <w:tab/>
        <w:t xml:space="preserve">Оборудование для подключения рабочей станции к толстому                </w:t>
        <w:tab/>
        <w:tab/>
        <w:t>коаксиальному кабелю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етевой адаптер         </w:t>
        <w:tab/>
        <w:tab/>
        <w:t>Вставляется в материнскую плату компьюте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ный кабель     </w:t>
        <w:tab/>
        <w:t xml:space="preserve">Многожильный экранированный кабель, </w:t>
        <w:tab/>
        <w:tab/>
        <w:tab/>
        <w:tab/>
        <w:tab/>
        <w:tab/>
        <w:t>соединяет</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ab/>
        <w:tab/>
        <w:t>сетевой адаптер с трансиверо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рансивер               </w:t>
        <w:tab/>
        <w:tab/>
        <w:t xml:space="preserve">Соединяется трансиверным кабелем с сетевым </w:t>
        <w:tab/>
        <w:tab/>
        <w:tab/>
        <w:tab/>
        <w:tab/>
        <w:t xml:space="preserve">адаптером, имеет два коаксиальных разъема </w:t>
        <w:tab/>
        <w:tab/>
        <w:tab/>
        <w:tab/>
        <w:tab/>
        <w:t>для</w:t>
        <w:tab/>
        <w:t>подключения к  толстому кабелю</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разъемам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рпус одного из терминаторов должен быть заземлен. В каждом сегменте сети можно соединять только один терминато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уществуют и другие ограничения кроме максимальной длины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аблица 3. </w:t>
        <w:tab/>
        <w:t>Ограничения для Ethernet на толст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5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2.5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10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трансиверного кабеля          </w:t>
        <w:tab/>
        <w:tab/>
        <w:t>5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лстом кабеле:</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Barrel-коннектор</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N-терминатор с заземлением</w:t>
      </w:r>
    </w:p>
    <w:p>
      <w:pPr>
        <w:pStyle w:val="Normal"/>
        <w:numPr>
          <w:ilvl w:val="0"/>
          <w:numId w:val="2"/>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DIX-коннектор</w:t>
      </w:r>
    </w:p>
    <w:p>
      <w:pPr>
        <w:pStyle w:val="Normal"/>
        <w:numPr>
          <w:ilvl w:val="0"/>
          <w:numId w:val="2"/>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Трансиве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ab/>
        <w:t>Тонкий коаксиальный кабел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ь Ethernet на тонком кабеле существенно проще, чем на толст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object w:dxaOrig="9072" w:dyaOrig="4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20.5pt" filled="f" o:ole="">
            <v:imagedata r:id="rId7" o:title=""/>
          </v:shape>
          <o:OLEObject Type="Embed" ProgID="" ShapeID="ole_rId6" DrawAspect="Content" ObjectID="_1149754101" r:id="rId6"/>
        </w:objec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Таблица 4. </w:t>
        <w:tab/>
        <w:t>Ограничения для Ethernet на тонком кабел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гмента                      </w:t>
        <w:tab/>
        <w:tab/>
        <w:tab/>
        <w:t>18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ое количество сегментов в сети         </w:t>
        <w:tab/>
        <w:tab/>
        <w:t>5</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ксимальная длина сети                          </w:t>
        <w:tab/>
        <w:tab/>
        <w:tab/>
        <w:t>92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станций, подключе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к одному сегменту (если в сети есть репитер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то они тоже считаются как рабочие станции)       </w:t>
        <w:tab/>
        <w:tab/>
        <w:t>30</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точка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подключения рабочих станций                      </w:t>
        <w:tab/>
        <w:tab/>
        <w:tab/>
        <w:t>0.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этом случае должна быть сделана с использованием адаптеров только одного тип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большинство сетей Ethernet создано именно на базе тонк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так, перечислим оборудование, необходимое для сети Ethernet на тонком кабеле:</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Barrel-коннектор</w:t>
      </w:r>
    </w:p>
    <w:p>
      <w:pPr>
        <w:pStyle w:val="Normal"/>
        <w:numPr>
          <w:ilvl w:val="0"/>
          <w:numId w:val="3"/>
        </w:numPr>
        <w:tabs>
          <w:tab w:val="clear" w:pos="708"/>
          <w:tab w:val="left" w:pos="0" w:leader="none"/>
        </w:tabs>
        <w:spacing w:lineRule="auto" w:line="360"/>
        <w:ind w:left="1274" w:hanging="566"/>
        <w:rPr>
          <w:rFonts w:ascii="SchoolBook" w:hAnsi="SchoolBook" w:eastAsia="SchoolBook" w:cs="SchoolBook"/>
          <w:sz w:val="24"/>
          <w:szCs w:val="24"/>
        </w:rPr>
      </w:pPr>
      <w:r>
        <w:rPr>
          <w:rFonts w:eastAsia="SchoolBook" w:cs="SchoolBook" w:ascii="SchoolBook" w:hAnsi="SchoolBook"/>
          <w:sz w:val="24"/>
          <w:szCs w:val="24"/>
        </w:rPr>
        <w:t>BNC-терминатор с заземлением</w:t>
      </w:r>
    </w:p>
    <w:p>
      <w:pPr>
        <w:pStyle w:val="Normal"/>
        <w:numPr>
          <w:ilvl w:val="0"/>
          <w:numId w:val="3"/>
        </w:numPr>
        <w:tabs>
          <w:tab w:val="clear" w:pos="708"/>
          <w:tab w:val="left" w:pos="0" w:leader="none"/>
        </w:tabs>
        <w:spacing w:lineRule="auto" w:line="360"/>
        <w:ind w:left="991" w:hanging="283"/>
        <w:rPr>
          <w:rFonts w:ascii="SchoolBook" w:hAnsi="SchoolBook" w:eastAsia="SchoolBook" w:cs="SchoolBook"/>
          <w:sz w:val="24"/>
          <w:szCs w:val="24"/>
        </w:rPr>
      </w:pPr>
      <w:r>
        <w:rPr>
          <w:rFonts w:eastAsia="SchoolBook" w:cs="SchoolBook" w:ascii="SchoolBook" w:hAnsi="SchoolBook"/>
          <w:sz w:val="24"/>
          <w:szCs w:val="24"/>
        </w:rPr>
        <w:t>T-коннектор</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Неэкранированная витая пар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способные работать с витой парой, имеют разъем, аналогичный применяемому в импортных телефонных аппарат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Сетевой адаптер Ether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Ethernet в стандарте ISA используется три вида сетевых адаптеров: 8-битовые, 16-битовые и 32-битовые. 8-битовый адаптер может вставляться в 8-битовый или 16-битовый слоты материнской платы и используется, главным образом, в компьютерах IBM XT IBM PC, где нет 16-битовых слотов. Иногда 8-битовые адаптеры используются для компьютеров IBM AT, если требования к скорости передачи данных не высоки. Для 16-битового адаптера необходимо использовать 16-битовый сло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компьютерах 80386 или 80486 имеет смысл использовать скоростные 32-битовые адаптеры, по крайней мере для тех станций, на которые приходится максимальная нагруз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могут быть рассчитаны на архитектуру ISA/EISA или Micro Channel. Первая архитектура используется в серии компьютеров IBM AT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более для 16- и 32-бито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Ethernet используют порты ввода/вывода и один канал прерывания. Некоторые адаптеры могут работать с каналами прямого доступа к памяти (DMA).</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и флоппи-дисков. Загрузка операционной системы выполняется из сети, и выполнят ее программа, записанная в микросхеме дистанционной загрузк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отдельной конструкции стоит дороже, но он может быть использован для соединения сегментов Ethernet, выполненных как на тонком, так и на толстом кабеле, т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Один из недостатков встраиваемого в рабочую станцию репитера заключается в том, чтобы для обеспечения круглосуточной роботы сети станция с репитером также должна работать круглосуточно. При выключении питания связь между сегментами сети будет нарушена.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епитер повышает надежность сети, так как отказ одного сегмента (например, обрыв кабеля) не сказывается на работе других сегментов. Однако, разумеется, через поврежденный сегмент данные проходить не могут.</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ab/>
        <w:t>Для организации сети Arcnet необходим специальный сетевой адаптер. Этот адаптер имеет один внешний разъем для подключения коаксиального кабел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ждый адаптер Arcnet должен иметь для данной сети свой номер. Этот номер устанавливается переключателями, расположенными на адаптере, и находятся в пределах от 0 до 25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5. Ограничения для сети Arcne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который идет к</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активному концентратору                          </w:t>
        <w:tab/>
        <w:tab/>
        <w:tab/>
        <w:t>3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инимальное расстояние между рабочи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ями, подключенными к одному кабелю         </w:t>
        <w:tab/>
        <w:tab/>
        <w:t>0.9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сети по самому длинному</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аршруту                                         </w:t>
        <w:tab/>
        <w:tab/>
        <w:tab/>
        <w:tab/>
        <w:t>6 к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рабоче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станцией и пассивным концентратором              </w:t>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активны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и пассивным концентраторами                      </w:t>
        <w:tab/>
        <w:tab/>
        <w:tab/>
        <w:t>3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расстояние между двумя активным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60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ые адаптеры рабочих станций через коаксиальный кабель с волновым сопротивлением 93 Ом подключаются к специальному устройству - концентратору. Возможно также использование неэкранированной витой па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онцентраторы бывают пассивными (Passive Hub) и активными (Active Hub). К одному концентратору (в зависимости от его типа) может подключаться 4,8,16 или 32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граничения для сети Arcnet приведены в таблице 5.</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стоинствами сети Arcnet являются низкая стоимость сетевого оборудования (по сравнению с Ethernet) и большая длина сети (до 6 км). Однако низкая скорость передачи данных, составляющая 2.44 Мбит в секунду, ограничивает применение сети Arcne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Аппаратура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Что касается сети Token-Ring, то ее название может ввести вас в заблуждение. Топология этой сети больше похожа на топологию звезды, чем на топологию кольца. Вместо того чтобы, соединяясь друг с другом, образовывать кольцо, рабочие станции Token-Ring подключаются радиально к концентратору типа 8228 производства IBM. Правда, концентраторов может быть несколько, и в этом случае концентраторы действительно объединяются в кольцо через специальные разъем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если используется один концентратор, то объединяющие разъемы можно не закольцовывать.</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Скорость передачи данных в сети Token-Ring может достигать 4 или 16 Мбит в секунду, однако стоимость сетевого оборудования выше, чем для сети Ethernet. Кроме того, существуют и другие ограничения (см. таблицу 6).</w:t>
      </w:r>
      <w:r>
        <w:br w:type="page"/>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Таблица 6. Ограничения для сети Token-Ring.</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ое количество концентраторов типа</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8228 в сети                                      </w:t>
        <w:tab/>
        <w:tab/>
        <w:tab/>
        <w:tab/>
        <w:tab/>
        <w:t>12</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Минимальное количество рабочих станций в сети     </w:t>
        <w:tab/>
        <w:tab/>
        <w:tab/>
        <w:t>9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между двум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ами                                   </w:t>
        <w:tab/>
        <w:tab/>
        <w:tab/>
        <w:tab/>
        <w:t>45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Максимальная длина кабеля, соединяющая все</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концентраторы в сети                              </w:t>
        <w:tab/>
        <w:tab/>
        <w:tab/>
        <w:tab/>
        <w:t>120 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видно из этой таблицы, сети Token-Ring не рассчитаны на большие расстояния. Все компьютеры должны быть расположены на одном или двух этажах здания. Более высокая стоимость оборудования с Ethernet дополнительно уменьшает привлекательность этого изделия IBM.</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r>
        <w:br w:type="page"/>
      </w:r>
    </w:p>
    <w:p>
      <w:pPr>
        <w:pStyle w:val="Heading1"/>
        <w:rPr/>
      </w:pPr>
      <w:r>
        <w:rPr/>
        <w:t>ПРОГРАММНОЕ  ОБЕСПЕЧЕНИЕ  ЛОКАЛЬНЫХ  СЕТЕ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подключения  компьютеров  к сети необходимо установить на них специальное сетевое программное обеспечение. Существует два подхода к организации сетевого программного обеспечения:</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сети с централизованным управлением;</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дно-ранговые сет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Сети с централизованным управление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ети  с  централизованным управлением  выделяются одна или несколько машин, управляющих обменом данными по сети. Диски  выделенных  машин,  которые  называются  файл-серверами, доступны всем остальным компьютерам сети.  На файл-серверах должна работать специальная сетевая операционная система.  Обычно  это мультизадачная ОS, использующая защищенный режим работы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тальные компьютеры  называются  рабочими станциями. Рабочие станции  имеют  доступ  к  дискам файл-сервера и совместно используемым принтерам, но и только. С одной рабочей станции нельзя работать с дисками других рабочих станций. С одной стороны, это хорошо, так как пользователи изолированы друг от друга и не могут случайно повредить  чужие  данные.  С другой стороны, для обмена данными пользователи вынуждены  использовать  диски файл-сервера, создавая для него дополнительную нагрузк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ть, однако, специальные программы, работающие в сети с централизованным управлением  и  позволяющие  передавать данные непосредственно от одной рабочей станции  к  другой минуя файл-сервер. Пример  такой  программы - программа NetLink.  После ее запуска на двух рабочих станциях можно передавать файлы с диска одной станции на  диск другой, аналогично  тому,  как копируются файлы из одного каталога в другой при помощи программы Norton Commander.</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  рабочих станциях должно быть установлено специальное программное обеспечение, часто называемое сетевой оболочкой. Это обеспечение работает в среде  той  ОS,  которая используется на данной рабочей станции, - DOS, OS/2 и т.д.</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айл-серверы могут быть выделенными или невыделенными. В первом случае файл-сервер не может использоваться как рабочая станция и выполняет только задачи управления сетью. Во втором случае параллельно с  задачей  управления  сетью файл-сервер выполняет обычные пользовательские программы в среде MS-DOS. Однако  при этом снижается производительность файл-сервера и надежность работы всей сети в целом, так  как  ошибка в пользовательской программе, запущенной на  файл-сервере, может  привести  к  остановке работы всей сети. Поэтому  не  рекомендуется использовать невыделенные файл-серверы, особенно в ответственных случая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Существуют  различные  сетевые  ОS, ориентированные на сети с централизованным  управлением. Самые  известные  из  них  - Novell NetWare, Microsoft Lan Manager (на базе OS/2), а также выполненная на базе UNIX сетевая ОS VINES.</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 xml:space="preserve"> </w:t>
      </w:r>
      <w:r>
        <w:rPr/>
        <w:t>Одно-ранговые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ранговые сети не содержат в своем составе выделенных серверов. Функции управления сетью передаются по очереди от одной рабочей станции к друг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правило, рабочие станции имеют доступ к дискам (и принтерам) других рабочих станций. Такой подход облегчает совместную работу групп пользователей, но в целом производительность сети может понизитьс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Если сеть объединяет несколько рабочих станций, которые должны совместно использовать  такие ресурсы, как лазерный принтер, файлы на дисках, и  если требуется интенсивный обмен данными между рабочими станциями,  рассматривают  возможность  применения недорогих одно-ранговых сетевых средст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о из достоинств одно-ранговых сетей - простота обслуживания. Если  для  обслуживания сети на базе  Novell NetWare, как правило, требуется системный администратор, то для поддержания работоспособности одно-ранговой  сети  не  требуется  специально выделенный для этого сотрудник.</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Наиболее распространены такие одно-ранговые сети, как Artisoft LANtastic,  LANsmart  компании  D-Link Systems, Invisible Software NET-30 и Web NOS компании Webcorp. Все эти сетевые средства реализованы как надстройки над OS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Фирма  Novell  предложила свое решение для организации работы групп пользователей. Ее сетевая оболочка Novell NetWare Lite напоминает одно-ранговые сетевые оболочки тем, что для организации сети не требуются выделенные файл-серверы, облегчено совместное использование дисков и принтеров.  Novell NetWare Lite  запускается  как набор резидентных программ в среде MS-DO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днако  Novell NetWare Lite  не  является одно-ранговой сетью. Скорее  это  сеть  с централизованным управлением, в которой может быть несколько невыделенных или выделенных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целом  Novell NetWare Lite представляет достаточно удачное решение для организации небольших сетей. Кроме того, Novell NetWare Lite хорошо уживается  с Novell NetWare 3.11, что позволяет комбинировать возможности сетей  с централизованным управлением на базе NetWare 3.11  с  удобным  разделением  ресурсов  отдельных рабочих станци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з всего разнообразия сетевых OS и оболочек самые распространенные и самые интересные изделия  -  Novell NetWare  и  Microsoft Windows for Workgroups.</w:t>
      </w:r>
      <w:r>
        <w:br w:type="page"/>
      </w:r>
    </w:p>
    <w:p>
      <w:pPr>
        <w:pStyle w:val="Heading1"/>
        <w:rPr/>
      </w:pPr>
      <w:r>
        <w:rPr/>
        <w:t xml:space="preserve"> </w:t>
      </w:r>
      <w:r>
        <w:rPr/>
        <w:t>Novell NetWare.</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 момента своего появления сетевая OS Novell NetWare пережила множество "переизданий" и, успешно вытесняя конкурентов, захватила значительную часть рынк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нашей  стране массовое вторжение Novell NetWare началось с версии 2.15, способной работать на доступных компьютерах с процессором 80286. Кроме того, что тоже важно в условиях дефицита компьютеров, эта версия позволяет совмещать  в  одном компьютере функции файл-сервера и рабочей стан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ледующая версия Novell NetWare для процессора 80286 - версия 2.2 -отличается от версии 2.15 большей надежностью и более удобной процедурой инсталляции. Эта OS больше всего подходит для организации небольшой сети на базе  файл-сервера с процессором  80286  для решения задач совместного использования принтеров и дисковой памя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создания крупных и надежно работающих сетей больше подходит  Novell NetWare 386  версии 3.11.  Эта  высокопроизводительная многозадачная  OS  реального времени может работать только на процессорах 80386 или 80486. Novell NetWare 386 не позволяет совмещать файл-сервер  и  рабочую станцию,  что  благоприятно сказывается на производительности и надежности сет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ovell NetWare Lite может послужить альтернативной операционной системе  Novell NetWare 2.2.  Эта сетевая оболочка реализована в виде резидентных программ, она  предельно  проста  в установке и использовании.  Но производительность ее в некоторых случаях может оказаться недостаточной.</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Novell NetWare 386 версии 3.11</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етевая операционная система (ОS)  Novell NetWare 386  версии 3.11  представляет собой  32-разрядную  многозадачную операционную систему  реального времени, работающую в защищенном режиме процессора 80386 или 80486. Эта ОS использует все аппаратные особенности процессора  80386,  поэтому она не будет работать на компьютерах с процессором 80286.</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NetWare  386  является сетевой ОS с централизованным управлением. Это  означает,  что  в  сети  один или несколько компьютеров используются в качестве файл-серверов. На этих компьютерах работает ОS NetWare 386. Остальные компьютеры используются в качестве рабочих  станций и на них должна быть загружена сетевая оболочка - специальная компонента NetWare для рабочих станций.  Общее количество рабочих станций, подключенных к одному серверу, может достигать 250.</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С NetWare 386 стартует из МS-DOS. Для этого необходимо запустить программу server.exe - ядро ОS.  После останова  NetWare 386 можно снова вернуться в среду MS-DOS, что достаточно удобно с точки зрения отладки и настройки сетевой ОS.</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ак и всякая операционная система,  Nowell NetWare работает с аппаратурой через драйверы. Особенностью версии  NetWare 386 является возможность  динамической загрузки драйверов дисковых устройств и сетевых адапт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Кроме драйверов можно загружать  и сразу запускать программы, выполняющие те  или  иные функции для обслуживания сервера и сети. Много таких программ  будут  работать параллельно в мультизадачном режиме. Имена запускаемых программ содержат расширение .nim (термин nim-процесс).</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араллельно работающие nim-процессы (или nim-программы) могут относиться как к самой операционной системе  NetWare 386,  так и к другим подсистемам,  в том числе разработанным другими фирмами (не Novell).  Эти процессы обычно решают такие задачи,  как управление файлами,  хранящимися в сервере,  и  сетевыми принтерами, работа с внешними коммуникационными каналами связи,  управление базами данных, управление доступом к средствам файл-сервера и т.п.</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установке Novell NetWare стартовый диск файл-сервера обычно разбивают на два раздела. Первый раздел имеет размер 3-5 Мбайт, на нем находится MS-DOS, программа  server.exe  и некоторые другие файлы, необходимые для запуска NetWare 386 (например, драйвер диска). Второй раздел форматируется специальным образом для использования ОS  NetWare 386.  В  этом разделе находятся остальные модули сетевой ОS, сетевые утилиты и некоторые другие служебные каталоги. Там  же  могут быть размещены файлы,  которые должны быть доступны для рабочих станций,  подключенных к сети. В компьютере, используемом в качестве файл-сервера, можно установить два или большее количество диск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Рабочие станции получают доступ к данным, хранящимся на файл сервере следующим образо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сле  загрузки  нескольких резидентных программ,  входящих в состав сетевой оболочки для  MS-DOS,  на рабочей стации появляется еще один диск. Это или диск F:(если имеются локальные диски C:, D:, E:),или диск, обозначаемый следующей буквой после локального диска с учетом параметра команды "LASTDRIVE".</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льзователь оказывается в каталоге с именем  LOGIN. Запустив имеющуюся в этом каталоге программу  slist.exe, пользователь может увидеть список активных серверов.  При помощи программы  login.exe он может подключиться  к одному из них,  указав свое имя и пароль, которые он должен получить  у  администратора сети.  Подключение к серверу открывает доступ к дополнительным дискам, которые являются каталогами разделов файл-сервера. При подключении  к  файл-серверу на первом сетевом диске открывается доступ в каталог PUBLIC, содержащий сетевые утилиты (обычные exe-программы).</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Мосты</w:t>
      </w:r>
    </w:p>
    <w:p>
      <w:pPr>
        <w:pStyle w:val="Heading1"/>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 работе большого количества рабочих станций  с одним файл-сервером производительность  такой сети может оказаться невысокой. Это  связано с тем, что на сервере стоит один-два диска и для удовлетворения  большого количества запросов потребуются многочисленные перемещения блока головок. Увеличение размера расширенной памяти, установленной на файл-сервере, может в некоторой степени улучшить ситуацию, так как  NetWare  увеличит размер дискового буфера. Однако такое решение стоит дорого  и  не всегда  может  привести к желаемому результату.</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оэтому  может  возникнуть  необходимость  установить  второй файл-сервер. Сеть с двумя  файл-серверами  будет работать быстрее, так как теперь будет не только большее количество дисков, но и два дисковых контроллера вместо одного, а также два процессора.</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Иногда выгодно полностью разделить сети, снабдив каждую своим отдельным файл-сервером.  Для  связи отдельных сетей в единую сеть можно использовать так называемые  мосты. С помощью моста можно объединить в единое целое даже сети,  использующие разные методы доступа, например Ethernet, Arcnet, Token-Ring.</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Мосты  бывают </w:t>
      </w:r>
      <w:r>
        <w:rPr>
          <w:rFonts w:eastAsia="SchoolBook" w:cs="SchoolBook" w:ascii="SchoolBook" w:hAnsi="SchoolBook"/>
          <w:b/>
          <w:bCs/>
          <w:i/>
          <w:iCs/>
          <w:sz w:val="24"/>
          <w:szCs w:val="24"/>
        </w:rPr>
        <w:t>внутренние</w:t>
      </w:r>
      <w:r>
        <w:rPr>
          <w:rFonts w:eastAsia="SchoolBook" w:cs="SchoolBook" w:ascii="SchoolBook" w:hAnsi="SchoolBook"/>
          <w:sz w:val="24"/>
          <w:szCs w:val="24"/>
        </w:rPr>
        <w:t xml:space="preserve"> и </w:t>
      </w:r>
      <w:r>
        <w:rPr>
          <w:rFonts w:eastAsia="SchoolBook" w:cs="SchoolBook" w:ascii="SchoolBook" w:hAnsi="SchoolBook"/>
          <w:b/>
          <w:bCs/>
          <w:i/>
          <w:iCs/>
          <w:sz w:val="24"/>
          <w:szCs w:val="24"/>
        </w:rPr>
        <w:t>внешние.</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утренний</w:t>
      </w:r>
      <w:r>
        <w:rPr>
          <w:rFonts w:eastAsia="SchoolBook" w:cs="SchoolBook" w:ascii="SchoolBook" w:hAnsi="SchoolBook"/>
          <w:i/>
          <w:iCs/>
          <w:sz w:val="24"/>
          <w:szCs w:val="24"/>
        </w:rPr>
        <w:t xml:space="preserve"> </w:t>
      </w:r>
      <w:r>
        <w:rPr>
          <w:rFonts w:eastAsia="SchoolBook" w:cs="SchoolBook" w:ascii="SchoolBook" w:hAnsi="SchoolBook"/>
          <w:sz w:val="24"/>
          <w:szCs w:val="24"/>
        </w:rPr>
        <w:t xml:space="preserve"> мост  организуется  следующим образом. В один файл-сервер вставляется несколько (в версии Novell NetWare 386 до четырех) сетевых адаптеров. К каждому сетевому адаптеру подключается свой сегмент сети. (При объединении сетей с разными методами доступа необходимо для каждого  метода  установить  свой адаптер и загрузить несколько драйверов - для каждого сетевого адаптера свой).</w:t>
      </w:r>
    </w:p>
    <w:p>
      <w:pPr>
        <w:pStyle w:val="Normal"/>
        <w:spacing w:lineRule="auto" w:line="360"/>
        <w:rPr/>
      </w:pPr>
      <w:r>
        <w:rPr>
          <w:rFonts w:eastAsia="SchoolBook" w:cs="SchoolBook" w:ascii="SchoolBook" w:hAnsi="SchoolBook"/>
          <w:sz w:val="24"/>
          <w:szCs w:val="24"/>
        </w:rPr>
        <w:tab/>
      </w:r>
      <w:r>
        <w:rPr>
          <w:rFonts w:eastAsia="SchoolBook" w:cs="SchoolBook" w:ascii="SchoolBook" w:hAnsi="SchoolBook"/>
          <w:b/>
          <w:bCs/>
          <w:i/>
          <w:iCs/>
          <w:sz w:val="24"/>
          <w:szCs w:val="24"/>
        </w:rPr>
        <w:t>Внешний</w:t>
      </w:r>
      <w:r>
        <w:rPr>
          <w:rFonts w:eastAsia="SchoolBook" w:cs="SchoolBook" w:ascii="SchoolBook" w:hAnsi="SchoolBook"/>
          <w:sz w:val="24"/>
          <w:szCs w:val="24"/>
        </w:rPr>
        <w:t xml:space="preserve">  мост  требует  для себя отдельного компьютера. Этот компьютер должен иметь несколько сетевых адаптеров (по одному для  каждой из объединяемых сетей)  и запускаться специальным программным обеспечением моста, входящим в комплект ОS Novell NetWare 386.</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Транзакции.</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ab/>
        <w:t>Транзакцией называется совокупность трех действий:</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чтение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обработка данных;</w:t>
      </w:r>
    </w:p>
    <w:p>
      <w:pPr>
        <w:pStyle w:val="Normal"/>
        <w:spacing w:lineRule="auto" w:line="360"/>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запись данны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Применительно  к  файл-серверу транзакцией можно считать процесс изменения  файла на сервере,  когда  рабочая  станция сначала читает файл или его часть, а затем пишет в этот же файл.</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многопользовательской среде, к которой можно отнести локальную сеть,  каждый пользователь может независимо от другого модифицировать одни и те же данные, хранящиеся на файл-сервере.  Если во время такой модификации произойдет "зависание" сети  или аварийное отключение электропитания, изменяемые на сервере файлы  могут быть разрушен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повышения надежности OS Novell NetWare 386 содержит специальную систему прослеживания транзакций TTS  (Transaction Tracking System). Эта система следит за транзакциями и в случае аварии сервера при повторном его запуске ликвидирует все действия, выполненные незавершенной транзакцией. В этом случае произойдет так называемый откат транзакции.</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Зеркальные диски.</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исключения ущерба, связанного  с  возможным повреждением диска,  в  ответственных случаях используют резервирование дисков.  Для резервирования дисков к одному дисковому контроллеру подключают два совершенно  одинаковых  винчестера  и  соответствующим образом настраивают OS NetWare 386. После этого вся информация, записываемая на основной диск, будет дублироваться на втором, называемом зеркальным.</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  случае  повреждения основного диска можно выполнить полное восстановление данных  с зеркального при помощи специальной процедуры восстановле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ополнительно используется  так называемое горячее резервирование дорожек диска  (Hot Fix).  На диске выделяется область горячего резервирования. Если в процессе работы на диске обнаруживается дефектная дорожка, она динамически заменяется дорожкой  из области резервиров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Резервирование дисков и канал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При  использовании зеркального диска  есть вероятность повреждения единых для обоих дисков канала, контроллера и блока питания.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OS  NetWare 386  может резервировать целиком каналы, при этом используются два контроллера, к  которым соответственно подключены два диска. Для питания этих контроллеров и дисков используются два блока питания.</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r>
    </w:p>
    <w:p>
      <w:pPr>
        <w:pStyle w:val="Heading1"/>
        <w:rPr/>
      </w:pPr>
      <w:r>
        <w:rPr/>
        <w:t>Горячее резервирование серверов.</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 xml:space="preserve">Восстановление данных с зеркального диска может потребовать, в зависимости от объема диска, времени порядка нескольких часов. Иногда такая задержка в работе сети является совершенно недопустимой. </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Относительно  недавно  фирма  Novell  разработала сетевую  OS NetWare System Fault Tolerance Level III (SFT III) версии 3.11. Эта OS обеспечивает горячее резервирование серве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NetWare SFT III состоит из двух серверов, соединенных между собой скоростной линией связи, с использованием  специальных адаптеров MSL (Mirrored Server Link).Эти адаптеры могут соединяться коаксиальным кабелем длиной до  33  метров  или  оптоволоконным кабелем длиной до 4 километров.</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Выход  из  строя одного сервера  не влечет за собой остановку работы сети -  в  дело  автоматически включается резервный сервер. Благодаря высокоскоростному  каналу связи диски резервного сервера содержат те же файлы, что и диски основного, поэтому никакого восстановления данных не требуется.  Можно ремонтировать один из двух используемых серверов без остановки всей системы, что очень важно, если система должна работать круглосуточно.</w:t>
      </w:r>
      <w:r>
        <w:br w:type="page"/>
      </w:r>
    </w:p>
    <w:p>
      <w:pPr>
        <w:pStyle w:val="Heading1"/>
        <w:rPr/>
      </w:pPr>
      <w:r>
        <w:rPr/>
        <w:t>Управление доступом.</w:t>
      </w:r>
    </w:p>
    <w:p>
      <w:pPr>
        <w:pStyle w:val="Normal"/>
        <w:rPr/>
      </w:pPr>
      <w:r>
        <w:rPr/>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Любая серьезная многопользовательская  система  должна содержать  средства разграничения доступа  к совместно используемым ресурсам. В сети Novell NetWare такими ресурсами являются  данные на файл-серверах и сетевые принтеры.</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Система разграничения доступа, реализованная  в  NetWare 386, достаточно мощная и удобная. Все пользователи могут быть разделены системным администратором на группы. Каждая группа может иметь свои права, причем один и тот же пользователь может находиться одновременно в разных группах.</w:t>
      </w:r>
    </w:p>
    <w:p>
      <w:pPr>
        <w:pStyle w:val="Normal"/>
        <w:spacing w:lineRule="auto" w:line="360"/>
        <w:jc w:val="both"/>
        <w:rPr>
          <w:rFonts w:ascii="SchoolBook" w:hAnsi="SchoolBook" w:eastAsia="SchoolBook" w:cs="SchoolBook"/>
          <w:sz w:val="24"/>
          <w:szCs w:val="24"/>
        </w:rPr>
      </w:pPr>
      <w:r>
        <w:rPr>
          <w:rFonts w:eastAsia="SchoolBook" w:cs="SchoolBook" w:ascii="SchoolBook" w:hAnsi="SchoolBook"/>
          <w:sz w:val="24"/>
          <w:szCs w:val="24"/>
        </w:rPr>
        <w:tab/>
        <w:t>Для  управления  группами  в  Novell NetWare вводится понятие администратора группы.  Администратор  группы  может не иметь всех прав в сети, предоставляемых только системному администратору.</w:t>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4"/>
          <w:szCs w:val="24"/>
        </w:rPr>
        <w:tab/>
        <w:t>В OS  NetWare 386 можно предоставлять доступ как к каталогам, так и к отдельным файлам. Причем это может быть как полный доступ, так и частичный, например, администратор может разрешить только читать файл, но не писать в него. Пользователь не видит каталоги или файлы на диске, если  у него нет права просмотра содержимого соответствующего каталога.</w:t>
      </w:r>
      <w:r>
        <w:br w:type="page"/>
      </w:r>
    </w:p>
    <w:p>
      <w:pPr>
        <w:pStyle w:val="Normal"/>
        <w:spacing w:lineRule="auto" w:line="360"/>
        <w:jc w:val="center"/>
        <w:rPr>
          <w:rFonts w:ascii="SchoolBook" w:hAnsi="SchoolBook" w:eastAsia="SchoolBook" w:cs="SchoolBook"/>
          <w:sz w:val="24"/>
          <w:szCs w:val="24"/>
        </w:rPr>
      </w:pPr>
      <w:r>
        <w:rPr>
          <w:rFonts w:eastAsia="SchoolBook" w:cs="SchoolBook" w:ascii="SchoolBook" w:hAnsi="SchoolBook"/>
          <w:sz w:val="28"/>
          <w:szCs w:val="28"/>
        </w:rPr>
        <w:t>Оглавление:</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2" </w:instrText>
          </w:r>
          <w:r>
            <w:rPr/>
            <w:fldChar w:fldCharType="separate"/>
          </w:r>
          <w:r>
            <w:rPr/>
            <w:t>Введение.</w:t>
            <w:tab/>
          </w:r>
          <w:r>
            <w:fldChar w:fldCharType="begin"/>
          </w:r>
          <w:r>
            <w:rPr>
              <w:smallCaps w:val="false"/>
              <w:caps w:val="false"/>
            </w:rPr>
            <w:instrText xml:space="preserve"> GOTOBUTTON _Toc3228703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АЙЛ-СЕРВЕР И РАБОЧИЕ СТАНЦИИ</w:t>
            <w:tab/>
          </w:r>
          <w:r>
            <w:fldChar w:fldCharType="begin"/>
          </w:r>
          <w:r>
            <w:rPr>
              <w:smallCaps w:val="false"/>
              <w:caps w:val="false"/>
            </w:rPr>
            <w:instrText xml:space="preserve"> GOTOBUTTON _Toc3228703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ПЕРАЦИОННАЯ СИСТЕМА РАБОЧЕЙ СТАНЦИИ</w:t>
            <w:tab/>
          </w:r>
          <w:r>
            <w:fldChar w:fldCharType="begin"/>
          </w:r>
          <w:r>
            <w:rPr>
              <w:smallCaps w:val="false"/>
              <w:caps w:val="false"/>
            </w:rPr>
            <w:instrText xml:space="preserve"> GOTOBUTTON _Toc3228703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ПОЛОГИЯ ЛОКАЛЬНЫХ СЕТЕЙ</w:t>
            <w:tab/>
          </w:r>
          <w:r>
            <w:fldChar w:fldCharType="begin"/>
          </w:r>
          <w:r>
            <w:rPr>
              <w:smallCaps w:val="false"/>
              <w:caps w:val="false"/>
            </w:rPr>
            <w:instrText xml:space="preserve"> GOTOBUTTON _Toc322870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Ы ДОСТУПА И ПРОТОКОЛЫ ПЕРЕДАЧИ ДАННЫХ</w:t>
            <w:tab/>
          </w:r>
          <w:r>
            <w:fldChar w:fldCharType="begin"/>
          </w:r>
          <w:r>
            <w:rPr>
              <w:smallCaps w:val="false"/>
              <w:caps w:val="false"/>
            </w:rPr>
            <w:instrText xml:space="preserve"> GOTOBUTTON _Toc322870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Ethernet.</w:t>
            <w:tab/>
          </w:r>
          <w:r>
            <w:fldChar w:fldCharType="begin"/>
          </w:r>
          <w:r>
            <w:rPr>
              <w:smallCaps w:val="false"/>
              <w:caps w:val="false"/>
            </w:rPr>
            <w:instrText xml:space="preserve"> GOTOBUTTON _Toc322870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Arcnet.</w:t>
            <w:tab/>
          </w:r>
          <w:r>
            <w:fldChar w:fldCharType="begin"/>
          </w:r>
          <w:r>
            <w:rPr>
              <w:smallCaps w:val="false"/>
              <w:caps w:val="false"/>
            </w:rPr>
            <w:instrText xml:space="preserve"> GOTOBUTTON _Toc322870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етод доступа Token-Ring.</w:t>
            <w:tab/>
          </w:r>
          <w:r>
            <w:fldChar w:fldCharType="begin"/>
          </w:r>
          <w:r>
            <w:rPr>
              <w:smallCaps w:val="false"/>
              <w:caps w:val="false"/>
            </w:rPr>
            <w:instrText xml:space="preserve"> GOTOBUTTON _Toc322870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НОЕ ОБЕСПЕЧЕНИЕ ЛОКАЛЬНЫХ СЕТЕЙ</w:t>
            <w:tab/>
          </w:r>
          <w:r>
            <w:fldChar w:fldCharType="begin"/>
          </w:r>
          <w:r>
            <w:rPr>
              <w:smallCaps w:val="false"/>
              <w:caps w:val="false"/>
            </w:rPr>
            <w:instrText xml:space="preserve"> GOTOBUTTON _Toc322870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Ethernet</w:t>
            <w:tab/>
          </w:r>
          <w:r>
            <w:fldChar w:fldCharType="begin"/>
          </w:r>
          <w:r>
            <w:rPr>
              <w:smallCaps w:val="false"/>
              <w:caps w:val="false"/>
            </w:rPr>
            <w:instrText xml:space="preserve"> GOTOBUTTON _Toc322870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лстый коаксиальный кабель.</w:t>
            <w:tab/>
          </w:r>
          <w:r>
            <w:fldChar w:fldCharType="begin"/>
          </w:r>
          <w:r>
            <w:rPr>
              <w:smallCaps w:val="false"/>
              <w:caps w:val="false"/>
            </w:rPr>
            <w:instrText xml:space="preserve"> GOTOBUTTON _Toc322870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онкий коаксиальный кабель</w:t>
            <w:tab/>
          </w:r>
          <w:r>
            <w:fldChar w:fldCharType="begin"/>
          </w:r>
          <w:r>
            <w:rPr>
              <w:smallCaps w:val="false"/>
              <w:caps w:val="false"/>
            </w:rPr>
            <w:instrText xml:space="preserve"> GOTOBUTTON _Toc322870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экранированная витая пара.</w:t>
            <w:tab/>
          </w:r>
          <w:r>
            <w:fldChar w:fldCharType="begin"/>
          </w:r>
          <w:r>
            <w:rPr>
              <w:smallCaps w:val="false"/>
              <w:caps w:val="false"/>
            </w:rPr>
            <w:instrText xml:space="preserve"> GOTOBUTTON _Toc322870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евой адаптер Ethernet.</w:t>
            <w:tab/>
          </w:r>
          <w:r>
            <w:fldChar w:fldCharType="begin"/>
          </w:r>
          <w:r>
            <w:rPr>
              <w:smallCaps w:val="false"/>
              <w:caps w:val="false"/>
            </w:rPr>
            <w:instrText xml:space="preserve"> GOTOBUTTON _Toc322870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питер.</w:t>
            <w:tab/>
          </w:r>
          <w:r>
            <w:fldChar w:fldCharType="begin"/>
          </w:r>
          <w:r>
            <w:rPr>
              <w:smallCaps w:val="false"/>
              <w:caps w:val="false"/>
            </w:rPr>
            <w:instrText xml:space="preserve"> GOTOBUTTON _Toc322870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Arcnet.</w:t>
            <w:tab/>
          </w:r>
          <w:r>
            <w:fldChar w:fldCharType="begin"/>
          </w:r>
          <w:r>
            <w:rPr>
              <w:smallCaps w:val="false"/>
              <w:caps w:val="false"/>
            </w:rPr>
            <w:instrText xml:space="preserve"> GOTOBUTTON _Toc322870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Аппаратура Token-Ring.</w:t>
            <w:tab/>
          </w:r>
          <w:r>
            <w:fldChar w:fldCharType="begin"/>
          </w:r>
          <w:r>
            <w:rPr>
              <w:smallCaps w:val="false"/>
              <w:caps w:val="false"/>
            </w:rPr>
            <w:instrText xml:space="preserve"> GOTOBUTTON _Toc322870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ОГРАММНОЕ  ОБЕСПЕЧЕНИЕ  ЛОКАЛЬНЫХ  СЕТЕЙ.</w:t>
            <w:tab/>
          </w:r>
          <w:r>
            <w:fldChar w:fldCharType="begin"/>
          </w:r>
          <w:r>
            <w:rPr>
              <w:smallCaps w:val="false"/>
              <w:caps w:val="false"/>
            </w:rPr>
            <w:instrText xml:space="preserve"> GOTOBUTTON _Toc322870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ети с централизованным управлением.</w:t>
            <w:tab/>
          </w:r>
          <w:r>
            <w:fldChar w:fldCharType="begin"/>
          </w:r>
          <w:r>
            <w:rPr>
              <w:smallCaps w:val="false"/>
              <w:caps w:val="false"/>
            </w:rPr>
            <w:instrText xml:space="preserve"> GOTOBUTTON _Toc322870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дно-ранговые сети.</w:t>
            <w:tab/>
          </w:r>
          <w:r>
            <w:fldChar w:fldCharType="begin"/>
          </w:r>
          <w:r>
            <w:rPr>
              <w:smallCaps w:val="false"/>
              <w:caps w:val="false"/>
            </w:rPr>
            <w:instrText xml:space="preserve"> GOTOBUTTON _Toc322870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w:t>
            <w:tab/>
          </w:r>
          <w:r>
            <w:fldChar w:fldCharType="begin"/>
          </w:r>
          <w:r>
            <w:rPr>
              <w:smallCaps w:val="false"/>
              <w:caps w:val="false"/>
            </w:rPr>
            <w:instrText xml:space="preserve"> GOTOBUTTON _Toc322870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vell NetWare 386 версии 3.11</w:t>
            <w:tab/>
          </w:r>
          <w:r>
            <w:fldChar w:fldCharType="begin"/>
          </w:r>
          <w:r>
            <w:rPr>
              <w:smallCaps w:val="false"/>
              <w:caps w:val="false"/>
            </w:rPr>
            <w:instrText xml:space="preserve"> GOTOBUTTON _Toc322870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осты</w:t>
            <w:tab/>
          </w:r>
          <w:r>
            <w:fldChar w:fldCharType="begin"/>
          </w:r>
          <w:r>
            <w:rPr>
              <w:smallCaps w:val="false"/>
              <w:caps w:val="false"/>
            </w:rPr>
            <w:instrText xml:space="preserve"> GOTOBUTTON _Toc322870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Транзакции.</w:t>
            <w:tab/>
          </w:r>
          <w:r>
            <w:fldChar w:fldCharType="begin"/>
          </w:r>
          <w:r>
            <w:rPr>
              <w:smallCaps w:val="false"/>
              <w:caps w:val="false"/>
            </w:rPr>
            <w:instrText xml:space="preserve"> GOTOBUTTON _Toc322870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еркальные диски.</w:t>
            <w:tab/>
          </w:r>
          <w:r>
            <w:fldChar w:fldCharType="begin"/>
          </w:r>
          <w:r>
            <w:rPr>
              <w:smallCaps w:val="false"/>
              <w:caps w:val="false"/>
            </w:rPr>
            <w:instrText xml:space="preserve"> GOTOBUTTON _Toc322870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езервирование дисков и каналов.</w:t>
            <w:tab/>
          </w:r>
          <w:r>
            <w:fldChar w:fldCharType="begin"/>
          </w:r>
          <w:r>
            <w:rPr>
              <w:smallCaps w:val="false"/>
              <w:caps w:val="false"/>
            </w:rPr>
            <w:instrText xml:space="preserve"> GOTOBUTTON _Toc322870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орячее резервирование серверов.</w:t>
            <w:tab/>
          </w:r>
          <w:r>
            <w:fldChar w:fldCharType="begin"/>
          </w:r>
          <w:r>
            <w:rPr>
              <w:smallCaps w:val="false"/>
              <w:caps w:val="false"/>
            </w:rPr>
            <w:instrText xml:space="preserve"> GOTOBUTTON _Toc322870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Управление доступом.</w:t>
            <w:tab/>
          </w:r>
          <w:r>
            <w:fldChar w:fldCharType="begin"/>
          </w:r>
          <w:r>
            <w:rPr/>
            <w:instrText xml:space="preserve"> GOTOBUTTON _Toc322870342  </w:instrText>
          </w:r>
          <w:r>
            <w:rPr/>
          </w:r>
          <w:r>
            <w:rPr/>
            <w:fldChar w:fldCharType="separate"/>
          </w:r>
          <w:r>
            <w:rPr/>
          </w:r>
          <w:r/>
          <w:r>
            <w:rPr/>
            <w:fldChar w:fldCharType="end"/>
          </w:r>
          <w:r>
            <w:rPr/>
          </w:r>
          <w:r>
            <w:rPr/>
            <w:fldChar w:fldCharType="end"/>
          </w:r>
        </w:p>
      </w:sdtContent>
    </w:sdt>
    <w:p>
      <w:pPr>
        <w:pStyle w:val="Normal"/>
        <w:rPr>
          <w:rFonts w:ascii="SchoolBook" w:hAnsi="SchoolBook" w:eastAsia="SchoolBook" w:cs="SchoolBook"/>
          <w:sz w:val="24"/>
          <w:szCs w:val="24"/>
        </w:rPr>
      </w:pPr>
      <w:r>
        <w:rPr>
          <w:rFonts w:eastAsia="SchoolBook" w:cs="SchoolBook" w:ascii="SchoolBook" w:hAnsi="SchoolBook"/>
          <w:sz w:val="24"/>
          <w:szCs w:val="24"/>
        </w:rPr>
      </w:r>
    </w:p>
    <w:sectPr>
      <w:footerReference w:type="default" r:id="rId8"/>
      <w:type w:val="nextPage"/>
      <w:pgSz w:w="11906" w:h="16838"/>
      <w:pgMar w:left="1417" w:right="141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choolBook">
    <w:charset w:val="01"/>
    <w:family w:val="auto"/>
    <w:pitch w:val="variable"/>
  </w:font>
  <w:font w:name="Arial Cyr">
    <w:charset w:val="cc"/>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Heading"/>
    <w:next w:val="Normal"/>
    <w:qFormat/>
    <w:pPr>
      <w:keepNext w:val="true"/>
      <w:numPr>
        <w:ilvl w:val="0"/>
        <w:numId w:val="1"/>
      </w:numPr>
      <w:outlineLvl w:val="0"/>
    </w:pPr>
    <w:rPr>
      <w:rFonts w:ascii="SchoolBook" w:hAnsi="SchoolBook" w:eastAsia="SchoolBook" w:cs="SchoolBook"/>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22:11:00Z</dcterms:created>
  <dc:creator>������� ���� ���������</dc:creator>
  <dc:description/>
  <dc:language>en-US</dc:language>
  <cp:lastModifiedBy>������� ���� ���������</cp:lastModifiedBy>
  <cp:lastPrinted>1995-04-18T21:30:00Z</cp:lastPrinted>
  <dcterms:modified xsi:type="dcterms:W3CDTF">1995-04-18T21:31:00Z</dcterms:modified>
  <cp:revision>15</cp:revision>
  <dc:subject/>
  <dc:title>     ������� NetWare �����  Novell  ��������  ���  ������������</dc:title>
</cp:coreProperties>
</file>