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934195494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2105097024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592127451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202595891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1379216305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555351946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630506245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619945560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1420193606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42622910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728922122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907949653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