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134748703"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845081333"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386624276"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