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593877512"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221294319"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949236474"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624124547"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223984013"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507918851"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482987706"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