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801266238"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792577462"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1198836682"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588251209"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286889944"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761366879"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1437950841"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2072408409"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2082418231"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1785322547"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613137059"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940378646"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1746416203"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1806950667"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156875949"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313424204"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257204397"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1636352011"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1507063844"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811265394"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488878124"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65351339"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562116825"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1588384011"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630118823"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2132164717"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641460445"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986895236"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1317326780"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514263416"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965963939"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878775281"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1376630668"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2141804773"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286922731"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405905635"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1761759005"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821065876"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702554079"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2124973278"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1113165833"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693029644"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1255269503"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2078261277"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