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937218945"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965164349"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608058458"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604411290"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299922037"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