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/>
        <w:tc>
          <w:tcPr>
            <w:tcW w:w="1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>Румянцев Дмитрий Владимирович      49РА7-93      Июнь 1997</w:t>
            </w:r>
          </w:p>
        </w:tc>
      </w:tr>
    </w:tbl>
    <w:p>
      <w:pPr>
        <w:pStyle w:val="Normal"/>
        <w:ind w:right="919" w:hanging="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8:47:00Z</dcterms:created>
  <dc:creator>Людмила Трушкина</dc:creator>
  <dc:description/>
  <dc:language>en-US</dc:language>
  <cp:lastModifiedBy>Дмитрий В. Румянцев</cp:lastModifiedBy>
  <cp:lastPrinted>1997-06-14T12:47:00Z</cp:lastPrinted>
  <dcterms:modified xsi:type="dcterms:W3CDTF">1997-06-17T13:28:00Z</dcterms:modified>
  <cp:revision>2</cp:revision>
  <dc:subject/>
  <dc:title>ДИПЛОМ "Программатор ПЗУ (программная часть)", МКЭТ-97</dc:title>
</cp:coreProperties>
</file>