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2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ÎÃËÀÂËÅÍÈÅ</w:t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ñíîâíûå ïîíÿòèÿ îá ýòèêåòå</w:t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</w:r>
      <w:r>
        <w:rPr/>
        <w:t>Ãäå çàðîæäàëñÿ ýòèêåò</w:t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/>
        <w:tab/>
        <w:tab/>
        <w:t>Ïîíÿòèå îá ýòèêåòå</w:t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/>
        <w:tab/>
        <w:tab/>
        <w:t>Õîðîøèå ìàíåðû</w:t>
        <w:tab/>
        <w:tab/>
        <w:tab/>
        <w:tab/>
        <w:tab/>
        <w:tab/>
        <w:tab/>
        <w:t xml:space="preserve"> </w:t>
        <w:tab/>
        <w:tab/>
        <w:tab/>
        <w:t>Âåæëèâîñòü</w:t>
        <w:tab/>
        <w:tab/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/>
        <w:tab/>
        <w:tab/>
        <w:t>Òàêòè÷íîñòü è ÷óòêîñòü</w:t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/>
        <w:tab/>
        <w:tab/>
        <w:t>Ñêðîìíîñòü</w:t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åæäóíàðîäíûé ýòèêåò</w:t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ãëèÿ</w:t>
        <w:tab/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Ãåðìàíèÿ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Èñïàíèÿ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Ãîëëàíäèÿ</w:t>
        <w:tab/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Àçèàòñêèå ñòðàíû</w:t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>Ñâåòñêèé ýòèêåò</w:t>
        <w:tab/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àâèëà ðàçãîâîðà</w:t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Êàê âåñòè ñåáÿ çà ñòîëîì</w:t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Áóôåò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Ïîðÿäîê ïîäà÷è âèí</w:t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Ñåðâèðîâêà ñòîëà</w:t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Îäåæäà è âíåøíèé âèä</w:t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Öâåòà â îäåæäå</w:t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Âèçèòíûå êàðòî÷êè</w:t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Ýòèêåò,ñîáëþäàåìû â ïèñüìàõ</w:t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>Çàêëþ÷åíèå</w:t>
        <w:tab/>
        <w:tab/>
        <w:tab/>
        <w:tab/>
        <w:tab/>
        <w:tab/>
        <w:tab/>
        <w:tab/>
      </w:r>
    </w:p>
    <w:p>
      <w:pPr>
        <w:pStyle w:val="Heading2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Heading2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Heading2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/>
        <w:t>ÎÑÍÎÂÍÛÅ ÏÎÍßÒÈß ÎÁ ÝÒÈÊÅÒÅ</w:t>
      </w:r>
    </w:p>
    <w:p>
      <w:pPr>
        <w:pStyle w:val="Heading3"/>
        <w:bidi w:val="0"/>
        <w:rPr/>
      </w:pPr>
      <w:r>
        <w:rPr/>
        <w:t>Ãäå çàðîæäàëñÿ ýòèêåò</w:t>
      </w:r>
    </w:p>
    <w:p>
      <w:pPr>
        <w:pStyle w:val="Normal"/>
        <w:bidi w:val="0"/>
        <w:rPr/>
      </w:pPr>
      <w:r>
        <w:rPr/>
        <w:tab/>
        <w:t xml:space="preserve">Àíãëèþ è Ôðàíöèþ íàçûâàþò îáûêíîâåííî : "êëàññè÷åñêèìè ñòðàíàìè ýòèêåòà". Îäíàêî, ðîäèíîé ýòèêåòà íàçâàòü èõ íèêàê íåëüçÿ .Ãðóáîñòü íðàâîâ, íåâåæåñòâî, ïîêëîíåíèå ãðóáîé ñèëå è ò.ï. â XV ñòîëåòèè ãîñîäñòâóþò â îáîèõ ñòðàíàõ .Î Ãåðìàíèè è ïðî÷èõ ñòðàíàõ òîãäàøíåé Åâðîïû ìîæíî âîîáùå íå ãîâîðèòü ,îäíà ëèøü Èòàëèÿ òîãî âðåìåíè ñîñòàâëÿåò èñêëþ÷åíèå. </w:t>
        <w:tab/>
        <w:t>Îáëàãîðàæèâàíèå íðàâîâ èòàëüÿíñêîãî îáùåñòâà íà÷èíàåòñÿ óæå â XIV âåêå. ×åëîâåê ïåðåõîäèë îò ôåîäàëüíûõ íðàâîâ ê äóõó íîâîãî âðåìåíè è ýòîò ïåðåõîä íà÷àëñÿ â Èòàëèè ðàíüøå ÷åì â äðóãèõ ñòðàíàõ. Åñëè ñðàâíèâàòü Èòàëèþ XV âåêà ñ äðóãèìè íàðîäàìè Åâðîïû , òî ñðàçó æå áðîñàåòñÿ â ãëàçà áîëåå âûñîêàÿ ñòåïåíü îáðàçîâàííîñòè , áîãàòñòâà, ñïîñîáíîñòè óêðàøàòü  ñâîþ æèçíü . À â  ýòî æå  âðåìÿ ,Àíãëèÿ, çàêîí÷èâ îäíó âîéíó âîâëåêàåòñÿ â äðóãóþ, îñòàâàÿñü äî ñåðåäèíû XVI âåêà ñòðàíîé âàðâàðîâ. Â Ãåðìàíèè ñâèðåïñòâîâàëà æåñòîêàÿ è íåïðèìèðèìàÿ âîéíà Ãóññèòîâ, äâîðÿíñòâî íåâåæåñòâåííî ,ãîñïîäñòâóåò êóëà÷íîå ïðàâî ,  ðàçðåøåíèå âñåõ ñïîðîâ ñèëîþ .Ôðàíöèÿ áûëà ïîðàáîùåíà è îïóñòîøåíà àíãëè÷àíàìè ,ôðàíöóçû íå ïðèçíàâàëè  íèêàêèõ çàñëóã , êðîìå âîèíñêèõ, îíè íå òîëüêî íå óâàæàëè íàóêè , íî äàæå ãíóøàëèñü èìè è ñ÷èòàëè âñåõ ó÷åíûõ ñàìûìè íè÷òîæíûìè èç ëþäåé.</w:t>
      </w:r>
    </w:p>
    <w:p>
      <w:pPr>
        <w:pStyle w:val="Normal"/>
        <w:bidi w:val="0"/>
        <w:jc w:val="both"/>
        <w:rPr/>
      </w:pPr>
      <w:r>
        <w:rPr/>
        <w:tab/>
        <w:t xml:space="preserve">Êîðî÷å ãîâîðÿ , â òî âðåìÿ êàê âñÿ îñòàëüíàÿ Åâðîïà óòîïàëà â ìåæäóóñîáèöàõ , à  ôåîäàëüíûå ïîðÿäêè äåðæàëèñü åùå â ïîëíîé ñèëå , Èòàëèÿ áûëà ñòðàíîé  íîâîé êóëüòóðû .Ýòà  ñòðàíà è çàñëóæèâàåò ïî ñïðàâåäëèâîñòè áûòü íàçâàíí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äèíîé ýòèêåòà</w:t>
      </w:r>
      <w:r>
        <w:rPr/>
        <w:t xml:space="preserve">. 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Ïîíÿòèå îá ýòèêåòå</w:t>
      </w:r>
    </w:p>
    <w:p>
      <w:pPr>
        <w:pStyle w:val="Normal"/>
        <w:bidi w:val="0"/>
        <w:rPr/>
      </w:pPr>
      <w:r>
        <w:rPr/>
        <w:tab/>
        <w:t xml:space="preserve">Ñëîæèâøèåñÿ íîðìû íðàâñòâåííîñòè ÿâëÿþòñÿ ðåçóëüòàòîì </w:t>
      </w:r>
    </w:p>
    <w:p>
      <w:pPr>
        <w:pStyle w:val="Normal"/>
        <w:bidi w:val="0"/>
        <w:jc w:val="both"/>
        <w:rPr/>
      </w:pPr>
      <w:r>
        <w:rPr/>
        <w:t>äëèòåëüíîãî ïî âðåìåíè ïðîöåññà ñòàíîâëåíèÿ âçàèìîîòíîøåíèé ìåæäó ëþäüìè .Áåç ñîáëþäåíèÿ ýòèõ íîðì íåâîçìîæíû ïîëèòè÷åñêèå, ýêîíîìè÷åñêèå ,êóëüòóðíûå îòíîøåíèÿ, èáî íåëüçÿ ñóùåñòâîâàòü íå óâàæàÿ äðóã äðóãà, íå íàëàãàÿ íà ñåáÿ îïðåäåëåííûõ îãðàíè÷åíèé.</w:t>
      </w:r>
    </w:p>
    <w:p>
      <w:pPr>
        <w:pStyle w:val="Normal"/>
        <w:bidi w:val="0"/>
        <w:jc w:val="both"/>
        <w:rPr/>
      </w:pPr>
      <w:r>
        <w:rPr/>
        <w:tab/>
        <w:t>Ýòèêåò - ñëîâî ôðàíöóçñêîãî ïðîèñõîæäåíèÿ ,îçíà÷àþùåå ìàíåðó ïîâåäåíèÿ. Ê íåìó îòíîñÿòñÿ ïðàâèëà ó÷òèâîñòè è âåæëèâîñòè, ïðèíÿòûå â îáùåñòâå.</w:t>
      </w:r>
    </w:p>
    <w:p>
      <w:pPr>
        <w:pStyle w:val="Normal"/>
        <w:bidi w:val="0"/>
        <w:jc w:val="both"/>
        <w:rPr/>
      </w:pPr>
      <w:r>
        <w:rPr/>
        <w:tab/>
        <w:t>Ñîâðåìåííûé ýòèêåò íàñëåäóåò îáû÷àè ïðàêòè÷åñêè âñåõ íàðîäîâ îò ñåäîé äðåâíîñòè  äî íàøèõ äíåé . Â îñíîâå ñâîåé ýòè ïðàâèëà ïîâåäåíèÿ ÿâëÿþòñÿ âñåîáùèìè, ïîñêîëüêó îíè ñîáëþäàþòñÿ ïðåäñòàâèòåëÿìè íå òîëüêî êàêîãî-òî äàííîãî îáùåñòâà, íî è ïðåäñòàâèòåëÿìè ñàìûõ ðàçëè÷íûõ ñîöèàëüíî-ïîëèòè÷åñêèõ ñèñòåì, ñóùåñòâóþùèõ â ñîâðåìåííîì ìèðå. Íàðîäû êàæäîé ñòðàíû âíîñÿò â ýòèêåò ñâîè ïîïðàâêè è äîïîëíåíèÿ ,îáóñëîâëåííûå îáùåñòâåííûì ñòðîåì ñòðàíû ,ñïåöèôèêîé åå èñòîðè÷åñêîãî ñòðîåíèÿ, íàöèîíàëüíûìè òðàäèöèÿìè è îáû÷àÿìè.</w:t>
      </w:r>
    </w:p>
    <w:p>
      <w:pPr>
        <w:pStyle w:val="Normal"/>
        <w:bidi w:val="0"/>
        <w:jc w:val="both"/>
        <w:rPr/>
      </w:pPr>
      <w:r>
        <w:rPr/>
        <w:tab/>
        <w:t>Ðàçëè÷àþò íåñêîëüêî âèäîâ ýòèêåòà, îñíîâíûì èç êîòîðûõ ÿâëÿþòñÿ:</w:t>
      </w:r>
    </w:p>
    <w:p>
      <w:pPr>
        <w:pStyle w:val="Normal"/>
        <w:bidi w:val="0"/>
        <w:jc w:val="both"/>
        <w:rPr/>
      </w:pPr>
      <w:r>
        <w:rPr/>
        <w:tab/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äâîðíûé ýòèêåò </w:t>
      </w:r>
      <w:r>
        <w:rPr/>
        <w:t>-ñòðîãî ðåãëàìåíòèðóåìûé ïîðÿäîê è ôîðìû îáõîæäåíèÿ ,óñòàíîâëåííûå ïðè äâîðàõ ìîíàðõîâ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äèïëîìàòè÷åñêèé ýòèêåò- </w:t>
      </w:r>
      <w:r>
        <w:rPr/>
        <w:t>ïðàâèëà ïîâåäåíèÿ äèïëîìàòîâ è äðóãèõ îôèöèàëüíûõ ëèö ïðè êîíòàêòàõ ñ äðóã äðóãîì íà ðàçëè÷íûõ äèïëîìàòè÷åñêèõ ïðèåìàõ ,âèçèòàõ, ïåðåãîâîðàõ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âîèíñêèé ýòèêåò </w:t>
      </w:r>
      <w:r>
        <w:rPr/>
        <w:t>- ñâîä îáùåïðèíÿòûõ â àðìèè ïðàâèë, íîðì è ìàíåð ïîâåäåíèÿ âîåííîñëóæàùèõ âî âñåõ ñôåðàõ èõ äåÿòåëüíîñòè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îáùåãðàæäàíñêèé ýòèêåò </w:t>
      </w:r>
      <w:r>
        <w:rPr/>
        <w:t>- ñîâîêóïíîñòü ïðàâèë, òðàäèöèé è óñëîâíîñòåé, ñîáëþäàåìûõ ãðàæäàíàìè ïðè îáùåíèè äðóã ñ äðóãîì.</w:t>
      </w:r>
    </w:p>
    <w:p>
      <w:pPr>
        <w:pStyle w:val="Normal"/>
        <w:bidi w:val="0"/>
        <w:jc w:val="both"/>
        <w:rPr/>
      </w:pPr>
      <w:r>
        <w:rPr/>
        <w:tab/>
        <w:t>Áîëüøèíñòâî ïðàâèë äèïëîìàòè÷åñêîãî, âîèíñêîãî è îáùåãðàæäàíñêîãî ýòèêåòà â òîé èëè èíîé ìåðå ñîâïàäàþò. Îòëè÷èå ìåæäó íèìè ñîñòîèò â òîì, ÷òî ñîáëþäåíèþ ïðàâèë ýòèêåòà äèïëîìàòàìè ïðèäàåòñÿ áîëüøåå çíà÷åíèå, ïîñêîëüêó îòñòóïëåíèå îò íèõ èëè íàðóøåíèå ýòèõ ïðàâèë ìîæåò ïðè÷èíèòü óùåðá ïðåñòèæó ñòðàíû èëè åå îôèöèàëüíûì ïðåäñòàâèòåëÿì è ïðèâåñòè ê îñëîæíåíèÿì âî âçàèìîîòíîøåíèÿõ ãîñóäàðñòâ.</w:t>
      </w:r>
    </w:p>
    <w:p>
      <w:pPr>
        <w:pStyle w:val="Normal"/>
        <w:bidi w:val="0"/>
        <w:jc w:val="both"/>
        <w:rPr/>
      </w:pPr>
      <w:r>
        <w:rPr/>
        <w:tab/>
        <w:t xml:space="preserve">Ïî ìåðå èçìåíåíèé óñëîâèé æèçíè ÷åëîâå÷åñòâà, ðîñòà îáðàçîâàíèé è êóëüòóðû îäíè ïðàâèëà ïîâåäåíèÿ ñìåíÿþòñÿ äðóãèìè. Òî, ÷òî ðàíüøå ñ÷èòàëîñü íåïðèëè÷íûì ,ñòàíîâèòüñÿ îáùåïðèíÿòûì , è íàîáîðî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 òðåáîâàíèÿ ýòèêåòà íå ÿâëÿþòñÿ àáñîëþòíûìè </w:t>
      </w:r>
      <w:r>
        <w:rPr/>
        <w:t xml:space="preserve">: ñîáëþäåíèå èõ çàâèñèò îò ìåñòà ,âðåìåíè è îáñòîÿòåëüñòâ. Ïîâåäåíèå, íåäîïóñòèìîå â îäíîì ìåñòå è ïðè îäíèõ îáñòîÿòåëüñòâàõ ,áûòü óìåñòíûì â äðóãîì ìåñòå è ïðè äðóãèõ îáñòîÿòåëüñòâàõ. </w:t>
      </w:r>
    </w:p>
    <w:p>
      <w:pPr>
        <w:pStyle w:val="Normal"/>
        <w:bidi w:val="0"/>
        <w:jc w:val="both"/>
        <w:rPr/>
      </w:pPr>
      <w:r>
        <w:rPr/>
        <w:tab/>
        <w:t>Íîðìû ýòèêåòà ,â îòëè÷èå îò íîðì ìîðàëè ÿâëÿþòñÿ óñëîâíûìè ,îíè íîñÿò êàê áû õàðàêòåð íåïèñàíîãî ñîãëàøåíèÿ î òîì, ÷òî â ïîâåäåíèè ëþäåé ÿâëÿåòñÿ îáùåïðèíÿòûì ,à ÷òî íåò. Êàæäûé êóëüòóðíûé ÷åëîâåê äîëæåí íå òîëüêî çíàòü è ñîáëþäàòü îñíîâíûå íîðìû ýòèêåòà, íî è ïîíèìàòü íåîáõîäèìîñòü îïðåäåëåííûõ ïðàâèë è âçàèìîîòíîøåíèé. Ìàíåðû âî ìíîãîì îòðàæàþò âíóòðåííþþ êóëüòóðó ÷åëîâåêà ,åãî íðàâñòâåííûå è èíòåëëåêòóàëüíûå êà÷åñòâà. Óìåíèå ïðàâèëüíî âåñòè ñåáÿ â îáùåñòâå èìååò î÷åíü áîëüøîå çíà÷åíèå: îíî îáëåã÷àåò óñòàíîâëåíèå êîíòàêòîâ ,ñïîñîáñòâóåò äîñòèæåíèþ âçàèìîïîíèìàíèÿ ,ñîçäàåò õîðîøèå, óñòîé÷èâûå âçàèìîîòíîøåíèÿ.</w:t>
      </w:r>
    </w:p>
    <w:p>
      <w:pPr>
        <w:pStyle w:val="Normal"/>
        <w:bidi w:val="0"/>
        <w:jc w:val="both"/>
        <w:rPr/>
      </w:pPr>
      <w:r>
        <w:rPr/>
        <w:tab/>
        <w:t>Ñëåäóåò îòìåòèòü ,÷òî òàêòè÷íûé è âîñïèòàííûé ÷åëîâåê âåäåò ñåáÿ â ñîîòâåòñòâèè ñ íîðìàìè ýòèêåòà íå òîëüêî íà îôèöèàëüíûõ öåðåìîíèÿõ ,íî è äîìà. Ïîäëèííàÿ âåæëèâîñòü ,â îñíîâå êîòîðîé ëåæèò äîáðîæåëàòåëüíîñòü, îáóñëàâëèâàåòñÿ àêòîì, ÷óâñòâîì ìåðû, ïîäñêàçûâàþùèì, ÷òî ìîæíî, à ÷åãî íåëüçÿ äåëàòü ïðè òåõ èëè èíûõ îáñòîÿòåëüñòâàõ. Òàêîé ÷åëîâåê íèêîãäà íå íàðóøèò îáùåñòâåííûé ïîðÿäîê ,íè ñëîâîì , íè ïîñòóïêîì íå îáèäèò äðóãîãî, íå îñêîðáèò åãî äîñòîèíñòâà.</w:t>
      </w:r>
    </w:p>
    <w:p>
      <w:pPr>
        <w:pStyle w:val="Normal"/>
        <w:bidi w:val="0"/>
        <w:jc w:val="both"/>
        <w:rPr/>
      </w:pPr>
      <w:r>
        <w:rPr/>
        <w:tab/>
        <w:t>Ê ñîæàëåíèþ ,âñòðå÷àþòñÿ ëþäè ñ äâîéíûì ñòàíäàðòîì ïîâåäåíèÿ : îäèí - íà ëþäÿõ, äðóãîé - äîìà. Íà ðàáîòå ,ñî çíàêîìûìè è äðóçüÿìè îíè âåæëèâû, ïðåäóïðåäèòåëüíû, à äîìà æå ñ áëèçêèìè íå öåðåìîíÿòñÿ, ãðóáû è íå òàêòè÷íû. Ýòî ãîâîðèò î íåâûñîêîé êóëüòóðå ÷åëîâåêà è ïëîõîì âîñïèòàíèè.</w:t>
      </w:r>
    </w:p>
    <w:p>
      <w:pPr>
        <w:pStyle w:val="Normal"/>
        <w:bidi w:val="0"/>
        <w:jc w:val="both"/>
        <w:rPr/>
      </w:pPr>
      <w:r>
        <w:rPr/>
        <w:tab/>
        <w:t>Ñîâðåìåííûé ýòèêåò ðåãëàìåíòèðóåò ïîâåäåíèå ëþäåé â áûòó ,íà ñëóæáå, â îáùåñòâåííûõ ìåñòàõ è íà óëèöå, â ãîñòÿõ è íà ðàçëè÷íîãî ðîäà îôèöèàëüíûõ ìåðîïðèÿòèÿõ - ïðèåìàõ, öåðåìîíèÿõ ,ïåðåãîâîðàõ.</w:t>
      </w:r>
    </w:p>
    <w:p>
      <w:pPr>
        <w:pStyle w:val="Normal"/>
        <w:bidi w:val="0"/>
        <w:jc w:val="both"/>
        <w:rPr/>
      </w:pPr>
      <w:r>
        <w:rPr/>
        <w:tab/>
        <w:t>Èòàê  ýòèêåò - î÷åíü áîëüøàÿ è âàæíàÿ ÷àñòü îáùå÷åëîâå÷åñêîé êóëüòóðû ,íðàâñòâåííîñòè ìîðàëè ,âûðàáîòàííîé íà ïðîòÿæåíèè ìíîãèõ âåêîâ æèçíè âñåìè íàðîäàìè â ñîîòâåòñòâèè ñ èõ ïðåäñòàâëåíèÿìè î äîáðå, ñïðàâåäëèâîñòè ,÷åëîâå÷íîñòè - â îáëàñòè ìîðàëüíîé êóëüòóðû è î êðàñîòå, ïîðÿäêå, áëàãîóñòðîéñòâå, áûòîâîé öåëåñîîáðàçíîñòè - â îáëàñòè êóëüòóðû  ìàòåðèàëüíîé.</w:t>
      </w:r>
    </w:p>
    <w:p>
      <w:pPr>
        <w:pStyle w:val="NormalInden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3"/>
        <w:bidi w:val="0"/>
        <w:jc w:val="center"/>
        <w:rPr/>
      </w:pPr>
      <w:r>
        <w:rPr/>
        <w:t>Õîðîøèå ìàíåðû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Îäíèì èç îñíîâíûõ ïðèíöèïîâ ñîâðåìåííîé æèçíè ÿâëÿåòñÿ ïîääåðæàíèå íîðìàëüíûõ îòíîøåíèé ìåæäó ëþäüìè è ñòðåìëåíèå èçáåæàòü êîíôëèêòîâ. Â ñâîþ î÷åðåäü óâàæåíèå è âíèìàíèå ìîæíî çàñëóæèòü ëèøü ïðè ñîáëþäåíèè âåæëèâîñòè è ñäåðæàííîñòè. Ïîýòîìó íè÷òî íå öåíèòüñÿ îêðóæàþùèìè íàñ ëþäüìè òàê äîðîãî, êàê âåæëèâîñòü è äåëèêàòíîñòü .Íî â æèçíè íàì íåðåäêî ïðèõîäèòñÿ ñòàëêèâàòüñÿ ñ ãðóáîñòüþ, ðåçêîñòüþ, íåóâàæåíèåì ê ëè÷íîñòè äðóãîãî ÷åëîâåêà. Ïðè÷èíà çäåñü â òîì ,÷òî ìû íåäîîöåíèâàåì êóëüòóðó ïîâåäåíèÿ ÷åëîâåêà, åãî ìàíåðû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Ìàíåðû - ñïîñîá äåðæàòü ñåáÿ, âíåøíÿÿ ôîðìà ïîâåäåíèÿ, îáðàùåíèÿ ñ äðóãèìè ëþäüìè ,óïîòðåáëÿåìûå â ðå÷è âûðàæåíèÿ, òîí, èíòîíàöèÿ, õàðàêòåðíûå äëÿ ÷åëîâåêà ïîõîäêà, æåñòèêóëÿöèÿ è äàæå ìèìèêà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 îáùåñòâå õîðîøèìè ìàíåðàìè ñ÷èòàþòñÿ ñêðîìíîñòü è ñäåðæàííîñòü ÷åëîâåêà, óìåíèå êîíòðîëèðîâàòü ñâîè ïîñòóïêè, âíèìàòåëüíî è òàêòè÷íî îáùàòüñÿ ñ äðóãèìè ëþäüìè. Äóðíûìè ìàíåðàìè ïðèíÿòî ñ÷èòàòü ïðèâû÷êè ãðîìêî ãîâîðèòü, íå ñòåñíÿÿñü â âûðàæåíèÿõ, ðàçâÿçíîñòü â æåñòèêóëÿöèè è ïîâåäåíèè, íåðÿøëèâîñòü â îäåæäå, ãðóáîñòü, ïðîÿâëÿåìûå â îòêðîâåííîé íåäîáðîæåëàòåëüíîñòè ê îêðóæàþùèì ,â ïðåíåáðåæåíèè ê ÷óæèì èíòåðåñàì  è çàïðîñàì ,â áåççàñòåí÷èâîì íàâÿçûâàíèè äðóãèì ëþäÿì ñâîåé âîëè è æåëàíèé, â íåóìåíèè ñäåðæèâàòü ñâîå ðàçäðàæåíèè ,â íàìåðåííîì îñêîðáëåíèè äîñòîèíñòâà îêðóæàþùèõ ëþäåé, â áåñòàêòíîñòè, ñêâåðíîñëîâèè, óïîòðåáëåíèè óíèçèòåëüíûõ êëè÷åê ïðîçâèù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Ìàíåðû îòíîñÿòñÿ ê êóëüòóðå ïîâåäåíèÿ ÷åëîâåêà è ðåãóëèðóþòñÿ ýòèêåòîì. Ýòèêåò ïîäðàçóìåâàåò áëàãîæåëàòåëüíîå è óâàæèòåëüíîå îòíîøåíèå êî âñåì ëþäÿì ,áåçîòíîñèòåëüíî ê èõ äîëæíîñòè è îáùåñòâåííîìó ïîëîæåíèþ. Îí âêëþ÷àåò â ñåáÿ ó÷òèâîå îáðàùåíèå ñ æåíùèíîé, ïî÷òèòåëüíîå îòíîøåíèå ê ñòàðøèì  ,ôîðìû îáðàùåíèÿ ê ñòàðøèì ,ôîðìû îáðàùåíèÿ è ïðèâåòñòâèÿ ,ïðàâèëà âåäåíèÿ ðàçãîâîðà, ïîâåäåíèå çà ñòîëîì. Â öåëîì ýòèêåò â öèâèëèçîâàííîì îáùåñòâå ñîâïàäàåò ñ îáùèìè òðåáîâàíèÿìè âåæëèâîñòè, â îñíîâå êîòîðûõ ëåæàò ïðèíöèïû ãóìàíèçìà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Îáÿçàòåëüíûì óñëîâèåì îáùåíèÿ ÿâëÿåòñÿ äåëèêàòíîñòü .Äåëèêàòíîñòü íå äîëæíà áûòü èçëèøíåé, ïðåâðàùàòüñÿ â ëüñòèâîñòü, ïðèâîäèòü ê íè÷åì íåîïðàâäàííîìó âîñõâàëåíèþ óâèäåííîãî èëè óñëûøàííîãî. Íå íàäî óñèëåííî ñêðûâàòü ,÷òî âû âïåðâûå âèäèòå ÷òî-òî, ñëóøàåòå , ïðîáóåòå íà âêóñ, áîÿñü, ÷òî â ïðîòèâíîì ñëó÷àå âàñ ñî÷òóò íåâåæäîé.</w:t>
      </w:r>
    </w:p>
    <w:p>
      <w:pPr>
        <w:pStyle w:val="Heading3"/>
        <w:bidi w:val="0"/>
        <w:ind w:left="0" w:hanging="0"/>
        <w:rPr/>
      </w:pPr>
      <w:r>
        <w:rPr/>
        <w:tab/>
        <w:t>Âåæëèâîñòü</w:t>
      </w:r>
    </w:p>
    <w:p>
      <w:pPr>
        <w:pStyle w:val="Normal"/>
        <w:bidi w:val="0"/>
        <w:rPr/>
      </w:pPr>
      <w:r>
        <w:rPr>
          <w:rFonts w:eastAsia="Liberation Serif" w:cs="Liberation Serif"/>
        </w:rPr>
        <w:t xml:space="preserve">     </w:t>
      </w:r>
      <w:r>
        <w:rPr/>
        <w:t>Âñåì èçâåñòíû âûðàæåíèÿ: "õîëîäíàÿ âåæëèâîñòü", "ëåäÿíàÿ âåæëèâîñòü", "ïðåçðèòåëüíàÿ âåæëèâîñòü", â êîòîðûõ ýïèòåòû, ïðèáàâëåííûå ê ýòîìó ïðåêðàñíîìó ÷åëîâå÷åñêîìó êà÷åñòâó, íå òîëüêî óáèâàþò åãî ñóùíîñòü, íî ïðåâðàùàþò åå â ñâîþ ïðîòèâîïîëîæíîñòü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Ýìåðñîí îïðåäåëÿåò âåæëèâîñòü êàê "ñóììó ìàëåíüêèõ æåðòâ", ïðèíîñèìûõ íàìè îêðóæàþùèì íàñ ëþäÿì, ñ êîòîðûìè ìû âñòóïàåì â òå èëè èíûå æèçíåííûå îòíîøå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 ñîæàëåíèþ, ñîâåðøåííî çàòåðòî ïðåêðàñíîå âûñêàçûâàíèå Ñåðâàíòåñà: "Íè÷åãî íå ñòîèò òàê äåøåâî è íå öåíèòñÿ òàê äîðîãî, êàê âåæëèâîñòü." Èñòèííàÿ âåæëèâîñòü ìîæåò áûòü ëèøü äîáðîæåëàòåëüíîé, òàê êàê îíà - îäíî èç ïðîÿâëåíèé èñêðåííåé, áåñêîðûñòíîé áëàãîæåëàòåëüíîñòè ïî îòíîøåíèþ êî âñåì äðóãèì ëþäÿì, ñ êîòîðûìè ÷åëîâåêó ïðèõîäèòñÿ âñòðå÷àòüñÿ íà ðàáîòå, â äîìå, ãäå æèâåò, â îáùåñòâåííûõ ìåñòàõ. Ñ òîâàðèùàìè ïî ðàáîòå, ñî ìíîãèìè çíàêîìûìè â áûòó âåæëèâîñòü ìîæåò ïåðåéòè â äðóæáó, íî îðãàíè÷åñêàÿ áëàãîæåëàòåëüíîñòü ê ëþäÿì âîîáùå - îáÿçàòåëüíàÿ áàçà âåæëèâîñòè. Ïîäëèííàÿ êóëüòóðà ïîâåäåíèÿ - òàì, ãäå ïîñòóïêè ÷åëîâåêà âî âñåõ ñèòóàöèÿõ, èõ ñîäåðæàíèå è âíåøíåå ïðîÿâëåíèå âûòåêàþò èç íðàâñòâåííûõ ïðèíöèïîâ ìîðàëè è ñîîòâåòñòâóþò èì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Îäíèì èç ãëàâíûõ ýëåìåíòîâ âåæëèâîñòè ñ÷èòàþò óìåíèå çàïîìèíàòü èìåíà. Âîò êàê îá ýòîì ãîâîðèò Ä.Êàðíåãà. "Áîëüøèíñòâî ëþäåé íå çàïîìèíàþò èìåí ïî òîé ïðè÷èíå, ÷òî íå õîòÿò òðàòèòü âðåìÿ è ýíåðãèþ íà òî, ÷òîáû ñîñðåäîòî÷èòüñÿ, çàòâåðäèòü, íåèçãëàäèìî çàïå÷àòëåòü ýòè èìåíà â ñâîåé ïàìÿòè. Îíè èùóò äëÿ ñåáÿ îïðàâäàíèé â òîì, ÷òî ñëèøêîì çàíÿòû. Îäíàêî îíè âðÿä ëè áîëüøå çàíÿòû, ÷åì Ôðàíêëèí Ðóçâåëüò, à îí íàõîäèë âðåìÿ äëÿ òîãî, ÷òîáû çàïîìíèòü è ïðè ñëó÷àå âîñêðåñèòü â ïàìÿòè äàæå èìåíà ìåõàíèêîâ, ñ êîòîðûìè åìó ïðèõîäèëîñü ñîïðèêàñàòüñÿ...Ô.Ðóçâåëüò çíàë, ÷òî îäèí èç ñàìûõ ïðîñòûõ, ñàìûõ äîõîä÷èâûõ è ñàìûõ äåéñòâåííûõ ñïîñîáîâ çàâîåâàòü ðàñïîëîæåíèå îêðóæàþùèõ - ýòî çàïîìíèòü èõ èìåíà è âíóøèòü èì ñîçíàíèå ñîáñòâåííîé çíà÷èòåëüíîñòè"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3"/>
        <w:bidi w:val="0"/>
        <w:rPr/>
      </w:pPr>
      <w:r>
        <w:rPr>
          <w:rFonts w:eastAsia="Liberation Sans" w:cs="Liberation Sans"/>
        </w:rPr>
        <w:t xml:space="preserve">     </w:t>
      </w:r>
      <w:r>
        <w:rPr/>
        <w:t>Òàêòè÷íîñòü è ÷óòêîñòü</w:t>
      </w:r>
    </w:p>
    <w:p>
      <w:pPr>
        <w:pStyle w:val="Normal"/>
        <w:bidi w:val="0"/>
        <w:rPr/>
      </w:pPr>
      <w:r>
        <w:rPr>
          <w:rFonts w:eastAsia="Liberation Serif" w:cs="Liberation Serif"/>
        </w:rPr>
        <w:t xml:space="preserve">     </w:t>
      </w:r>
      <w:r>
        <w:rPr/>
        <w:t>Ñîäåðæàíèå ýòèõ äâóõ áëàãîðîäíûõ ÷åëîâå÷åñêèõ êà÷åñòâ, âíèìàíèå, ãëóáîêîå óâàæåíèå ê âíóòðåííåìó ìèðó òåõ, ñ êåì ìû îáùàåìñÿ, æåëàíèå è óìåíèå èõ ïîíÿòü, ïî÷óâñòâîâàòü, ÷òî ìîæåò äîñòàâèòü èì óäîâîëüñòâèå, ðàäîñòü èëè íàîáîðîò, âûçâàòü ó íèõ ðàçäðàæåíèå, äîñàäó, îáèäó. Òàêòè÷íîñòü, ÷óòêîñòü - ýòî è ÷óâñòâî ìåðû, êîòîðóþ ñëåäóåò ñîáëþäàòü â ðàçãîâîðå, â ëè÷íûõ è ñëóæåáíûõ îòíîøåíèÿõ ,óìåíèå ÷óâñòâîâàòü ãðàíèöó, çà êîòîðîé â ðåçóëüòàòå íàøèõ ñëîâ è ïîñòóïêîâ ó ÷åëîâåêà âîçíèêàåò íåçàñëóæåííàÿ îáèäà, îãîð÷åíèå, à èíîãäà è áîëü. Òàêòè÷íûé ÷åëîâåê âñåãäà ó÷èòûâàåò êîíêðåòíûå îáñòîÿòåëüñòâà: ðàçíèöó âîçðàñòà, ïîëà, îáùåñòâåííîãî ïîëîæåíèÿ, ìåñòî ðàçãîâîðà, íàëè÷èå èëè îòñóòñòâèå ïîñòîðîííèõ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Óâàæåíèå ê äðóãèì - îáÿçàòåëüíîå óñëîâèå òàêòè÷íîñòè äàæå ìåæäó õîðîøèìè òîâàðèùàìè. Âàì, íàâåðíîå, ïðèõîäèëîñü ñòàëêèâàòüñÿ ñ ñèòóàöèåé, êîãäà íà ñîâåùàíèè íåêòî íåáðåæíî áðîñàåò âî âðåìÿ âûñòóïëåíèé ñâîèõ òîâàðèùåé "÷óøü", "åðóíäà" è ò.ï. Òàêîå ïîâåäåíèå íåðåäêî ñòàíîâèòñÿ ïðè÷èíîé òîãî, ÷òî êîãäà îí ñàì íà÷èíàåò âûñêàçûâàòüñÿ, òî äàæå åãî çäðàâûå ñóæäåíèÿ âñòðå÷àþòñÿ àóäèòîðèåé ñ õîëîäêîì. Î òàêèõ ëþäÿõ ãîâîðÿò: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>"Ïðèðîäà îòïóñòèëà åìó ñòîëüêî óâàæåíèÿ ê ëþäÿì, ÷òî åìó õâàòàåò åãî òîëüêî íà ñåáÿ". Ñàìîóâàæåíèå áåç óâàæåíèÿ ê äðóãèì íåèçáåæíî âûðîæäàåòñÿ â ñàìîìíåíèå, ÷âàíñòâî, âûñîêîìåðè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óëüòóðà ïîâåäåíèÿ â ðàâíîé ñòåïåíè îáÿçàòåëüíà è ñî ñòîðîíû íèæåñòîÿùåãî ïî îòíîøåíèþ ê âûøåñòîÿùåìó. Îíà âûðàæàåòñÿ ïðåæäå âñåãî â ÷åñòíîì îòíîøåíèè ê ñâîèì îáÿçàííîñòÿì, â ñòðîãîé äèñöèïëèíèðîâàííîñòè, à òàêæå â óâàæåíèè, âåæëèâîñòè, òàêòè÷íîñòè ïî îòíîøåíèþ ê ðóêîâîäèòåëþ. Òî æå - ïî îòíîøåíèþ ê ñîñëóæèâöàì. Òðåáóÿ óâàæèòåëüíîãî îòíîøåíèÿ ê ñåáå, çàäàâàéòåñü ïî÷àùå âîïðîñîì: îòâå÷àåòå ëè âû èì ñàìèì òåì æ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Òàêòè÷íîñòü, ÷óòêîñòü ïîäðàçóìåâàþò òàêæå ñïîñîáíîñòü áûñòðî è áåçîøèáî÷íî îïðåäåëÿòü ðåàêöèþ ñîáåñåäíèêîâ íà íàøå âûñêàçûâàíèå, ïîñòóïêè è â íóæíûõ ñëó÷àÿõ ñàìîêðèòè÷íî, áåç ÷óâñòâà ëîæíîãî ñòûäà èçâèíèòüñÿ çà äîïóùåííóþ îøèáêó. Ýòî íå òîëüêî íå óðîíèò äîñòîèíñòâî, íî, íàîáîðîò, óêðåïèò åãî âî ìíåíèè ìûñëÿùèõ ëþäåé, ïîêàçàâ èì âàøó èñêëþ÷èòåëüíî öåííóþ ÷åëîâå÷åñêóþ ÷åðòó - ñêðîìíîñòü.</w:t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3"/>
        <w:bidi w:val="0"/>
        <w:rPr/>
      </w:pPr>
      <w:r>
        <w:rPr/>
        <w:tab/>
        <w:t xml:space="preserve">Ñêðîìíîñòü </w:t>
      </w:r>
    </w:p>
    <w:p>
      <w:pPr>
        <w:pStyle w:val="Normal"/>
        <w:bidi w:val="0"/>
        <w:rPr/>
      </w:pPr>
      <w:r>
        <w:rPr>
          <w:rFonts w:eastAsia="Liberation Serif" w:cs="Liberation Serif"/>
        </w:rPr>
        <w:t xml:space="preserve">     </w:t>
      </w:r>
      <w:r>
        <w:rPr/>
        <w:t>"×åëîâåê, êîòîðûé ãîâîðèò òîëüêî î ñåáå, òîëüêî î ñåáå è äóìàåò - óòâåðæäàåò Ä.Êàðíåãè. - À ÷åëîâåê, êîòîðûé äóìàåò òîëüêî î ñåáå - áåçíàäåæíî íåêóëüòóðåí. Îí íåêóëüòóðåí, êàê áû âûñîêîîáðàçîâàí îí íè áûë"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Ñêðîìíûé ÷åëîâåê íèêîãäà íå ñòðåìèòñÿ ïîêàçàòü ñåáÿ ëó÷øå, ñïîñîáíåå, óìíåå äðóãèõ, íå ïîä÷åðêèâàåò ñâîå ïðåâîñõîäñòâî, ñâîè êà÷åñòâà, íå òðåáóåò äëÿ ñåáÿ íèêàêèõ ïðèâèëåãèé, îñîáûõ óäîáñòâ, óñëóã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ìåñòå ñ òåì, ñêðîìíîñòü íå äîëæíà àññîöèèðîâàòüñÿ íè ñ ðîáîñòüþ, íè ñ</w:t>
      </w:r>
    </w:p>
    <w:p>
      <w:pPr>
        <w:pStyle w:val="Normal"/>
        <w:bidi w:val="0"/>
        <w:jc w:val="both"/>
        <w:rPr/>
      </w:pPr>
      <w:r>
        <w:rPr/>
        <w:t>çàñòåí÷èâîñòüþ. Ýòî ñîâåðøåííî ðàçëè÷íûå êàòåãîðèè. Î÷åíü ÷àñòî ñêðîìíûå ëþäè îêàçûâàþòñÿ íàìíîãî òâåðæå è àêòèâíåå â êðèòè÷åñêèõ îáñòîÿòåëüñòâàõ, íî ïðè ýòîì èçâåñòíî, ÷òî ñïîðîì óáåäèòü â ñâîåé ïðàâîòå íåâîçìîæí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Ä.Êàðíåãè ïèøåò:" Âû ìîæåòå äàòü ïîíÿòü ÷åëîâåêó, ÷òî îí íå ïðàâ, âçãëÿäîì, èíòîíàöèåé èëè æåñòîì íå ìåíåå êðàñíîðå÷èâî, ÷åì ñëîâàìè, íî åñëè âû ãîâîðèòå åìó, ÷òî îí íå ïðàâ, òî çàñòàâèòå ëè âû åãî òåì ñàìûì ñîãëàñèòüñÿ ñ âàìè? Íèêîãäà! Èáî âû íàíåñëè ïðÿìîé óäàð åãî èíòåëëåêòó, åãî çäðàâîìó ñìûñëó, åãî ñàìîëþáèþ è ÷óâñòâó ñîáñòâåííîãî äîñòîèíñòâà. Ýòî âûçîâåò ó íåãî ëèøü æåëàíèå íàíåñòè îòâåòíûé óäàð, íî îòíþäü íå èçìåíèòü ñâîå ìíåíèå." Ïðèâîäèòñÿ òàêîé ôàêò: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ïåðèîä ñâîåãî ïðåáûâàíèÿ â Áåëîì äîìå Ò.Ðóçâåëüò îäíàæäû ïðèçíàëñÿ, ÷òî åñëè áû îí áûë ïðàâ â ñåìèäåñÿòè ïÿòè ñëó÷àÿõ èõ ñòà, òî íå ìîã áû æåëàòü íè÷åãî ëó÷øåãî. "Åñëè ýòî áûë ìàêñèìóì òîãî, íà ÷òî ìîã íàäåÿòüñÿ îäèí èç ñàìûõ âûäàþùèõñÿ ëþäåé äâàäöàòîãî âåêà, ÷òî ìîæíî ñêàçàòü î íàñ ñ âàìè?" - ñïðàøèâàåò Ä.Êàðíåãè è çàêëþ÷àåò: "Åñëè âû ìîæåòå áûòü óâåðåíû â ñâîåé ïðàâî òå õîòÿ áû â ïÿòèäåñÿòè ïÿòè ñëó÷àÿõ èç ñòà, òî çà÷åì âàì ãîâîðèòü äðóãèì, ÷òî îíè íå ïðàâû"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È äåéñòâèòåëüíî, âàì íàâåðíîå ïðèõîäèëîñü áûòü ñâèäåòåëåì êàê êòî-òî òðåòèé, íàáëþäàþùèé çà ðàçáóøåâàâøèìèñÿ ñïîðùèêàìè, ìîæåò ïîëîæèòü êîíåö íåäîðàçóìåíèþ äðóæåëþáíûì, òàêòè÷íûì çàìå÷àíèåì, ñî÷óâñòâåííûì ñòðåìëåíèåì ïîíÿòü òî÷êó çðåíèÿ îáîèõ ñïîðùèêîâ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Íèêîãäà íå ñëåäóåò íà÷èíàòü  ñ çàÿâëåíèÿ "ß âàì äîêàæó òî-òî è òî-òî".  Ýòî ðàâíîñèëüíî òîìó, ñ÷èòàþò ïñèõîëîãè, ÷òîáû ñêàçàòü: "ß óìíåå âàñ, ÿ ñîáèðàþñü êîå-÷òî âàì ñêàçàòü è çàñòàâèòü âàñ èçìåíèòü ñâîå ìíåíèå". Ýòî âûçîâ. Ýòî ïîðîæäàåò ó âàøåãî ñîáåñåäíèêà âíóòðåííåå ñîïðîòèâëåíèå è æåëàíèå ñðàçèòüñÿ ñ âàìè ïðåæäå, ÷åì âû íà÷àëè ñïîð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×òîáû ÷òî-òî äîêàçàòü, íàäî ñäåëàòü ýòî íàñòîëüêî òîíêî, íàñòîëüêî èñêóñíî, ÷òîáû íèêòî ýòîãî è íå ïî÷óâñòâîâàë. </w:t>
      </w:r>
    </w:p>
    <w:p>
      <w:pPr>
        <w:pStyle w:val="Normal"/>
        <w:bidi w:val="0"/>
        <w:jc w:val="both"/>
        <w:rPr/>
      </w:pPr>
      <w:r>
        <w:rPr/>
        <w:tab/>
        <w:t>Ä.Êàðíåãè ñ÷èòàåò îäíèì èç çîëîòûõ ïðàâèë ñëåäóþùåå: "Ëþäåé íàäî ó÷èòü òàê, êàê åñëè áû âû èõ íå ó÷èëè. È íåçíàêîìûå âåùè ïðåïîäíîñèòü, êàê çàáûòûå". Ñïîêîéñòâèå, äèïëîìàòè÷íîñòü, ãëóáîêîå ïîíèìàíèå àðãóìåíòàöèè ñîáåñåäíèêà, õîðîøî ïðîäóìàííàÿ êîíòðàðãóìåíòàöèÿ, îñíîâàííàÿ íà òî÷íûõ ôàêòàõ - âîò ðåøåíèå ýòîãî  ïðîòèâîðå÷èÿ ìåæäó òðåáîâàíèÿìè "õîðîøåãî òîíà" ïðè äèñêóññèÿõ è òâåðäîñòè â îòñòàèâàíèè ñâîåãî ìíå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íàøå âðåìÿ ïî÷òè ïîâñåìåñòíî îòìå÷àåòñÿ ñòðåìëåíèå ê óïðîùåíèþ ìíîãèõ óñëîâíîñòåé, ïðåäïèñûâàâøèõñÿ îáùåãðàæäàíñêèì ýòèêåòàì. Ýòî - îäíî èç çíàìåíèé âðåìåíè: òåìïû æèçíè, èçìåíèâøèåñÿ è ïðîäîëæàþùèå áûñòðî ìåíÿòüñÿ ñîöèàëüíî áûòîâûå óñëîâèÿ ñèëüíåéøèì îáðàçîì âëèÿþò íà ýòèêåò. Ïîýòîìó, î÷åíü ìíîãî èç òîãî, ÷òî áûëî ïðèíÿòî åùå â íà÷àëå èëè ñåðåäèíå íàøåãî âåêà, ìîæåò ñåé÷àñ ïîêàçàòüñÿ àáñóðäíûì. Òåì íå ìåíåå, îñíîâíûå, ëó÷øèå òðàäèöèè îáùåãðàæäàíñêîãî ýòèêåòà, äàæå âèäîèçìåíèâøèñü ïî ôîðìå, îñòàþòñÿ æèòü ïî ñâîåìó äóõó. Íåïðèíóæäåííîñòü, åñòåñòâåííîñòü, ÷óâñòâî ìåðû, âåæëèâîñòü, òàêòè÷íîñòü, à ãëàâíîå áëàãîæåëàòåëüíîñòü ïî îòíîøåíèþ ê ëþäÿì, - âîò êà÷åñòâà, êîòîðûå áåçîòêàçíî ïîìîãóò â ëþáûõ æèçíåííûõ ñèòóàöèÿõ, äàæå òîãäà, êîãäà âû íå çíàêîìû ñ êàêèìè-ëèáî ìåëêèìè ïðàâèëàìè îáùåãðàæäàíñêîãî ýòèêåòà, êîòîðûõ ñóùåñòâóåò íà Çåìëå âåëèêîå ìíîæåñòâî.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Heading2"/>
        <w:bidi w:val="0"/>
        <w:ind w:left="0" w:hanging="0"/>
        <w:rPr/>
      </w:pPr>
      <w:r>
        <w:rPr/>
      </w:r>
    </w:p>
    <w:p>
      <w:pPr>
        <w:pStyle w:val="Heading2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/>
        <w:t>ÌÅÆÄÓÍÀÐÎÄÍÛÉ ÝÒÈÊÅÒ</w:t>
      </w:r>
    </w:p>
    <w:p>
      <w:pPr>
        <w:pStyle w:val="Normal"/>
        <w:bidi w:val="0"/>
        <w:rPr/>
      </w:pPr>
      <w:r>
        <w:rPr/>
        <w:tab/>
        <w:t>Îñíîâíûå ÷åðòû ýòèêåòà îòëè÷àþòñÿ óíèâåðñàëüíîñòüþ, òî åñòü ÿâëÿþòñÿ ïðàâèëàìè âåæëèâîñòè íå òîëüêî â ìåæäóíàðîäíîì îáùåíèè ,íî è ó ñåáÿ äîìà .Íî ïîðîé áûâàåò ,÷òî è õîðîøî âîñïèòàííûé ÷åëîâåê ïîïàäàåò â çàòðóäíèòåëüíîå ïîëîæåíèå. ×àùå âñåãî ýòî ïðîèñõîäèò ,êîãäà íåîáõîäèìî çíàíèå ïðàâèë ìåæäóíàðîäíîãî ýòèêåòà. Îáùåíèå ïðåäñòàâèòåëåé ðàçíûõ ñòðàí, ðàçíûõ ïîëèòè÷åñêèõ âçãëÿäîâ, ðåëèãèîçíûõ âîççðåíèé è îáðÿäîâ, íàöèîíàëüíûõ òðàäèöèé è ïñèõîëîãèè, óêëàäîâ æèçíè è êóëüòóðû òðåáóåò íå òîëüêî çíàíèÿ èíîñòðàííûõ ÿçûêîâ ,íî è óìåíèÿ âåñòè ñåáÿ åñòåñòâåííî, òàêòè÷íî è äîñòîéíî, ÷òî êðàéíå íåîáõîäèìî è âàæíî íà âñòðå÷àõ ñ ëþäüìè èç äðóãèõ ñòðàí. Òàêîå óìåíèå íå ïðèõîäèò ñàìî ñîáîé. Ýòîìó ñëåäóåò ó÷èòüñÿ âñþ æèçíü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Ïðàâèëà âåæëèâîñòè êàæäîãî íàðîäà - ýòî î÷åíü ñëîæíîå ñî÷åòàíèå íàöèîíàëüíûõ òðàäèöèé, îáû÷àåâ è ìåæäóíàðîäíîãî ýòèêåòà. È ãäå áû âû íè áûëè , â êàêîé-áû ñòðàíå íå íàõîäèëèñü , õîçÿåâà âïðàâå îæèäàòü îò ãîñòÿ âíèìàíèÿ, èíòåðåñà ê ñâîåé ñòðàíå, óâàæåíèÿ ê ñâîèì îáû÷àÿì.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ûå ðåêîìåíäàöèè ïî îáùåñòâåííîìó ïîâåäåíèþ â ðàçëè÷íûõ ñòðàíàõ</w:t>
      </w:r>
    </w:p>
    <w:p>
      <w:pPr>
        <w:pStyle w:val="Normal"/>
        <w:bidi w:val="0"/>
        <w:ind w:left="0" w:hanging="0"/>
        <w:rPr/>
      </w:pPr>
      <w:r>
        <w:rPr/>
        <w:tab/>
        <w:tab/>
      </w:r>
    </w:p>
    <w:p>
      <w:pPr>
        <w:pStyle w:val="Normal"/>
        <w:bidi w:val="0"/>
        <w:spacing w:before="240" w:after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Àíãëèÿ</w:t>
      </w:r>
    </w:p>
    <w:p>
      <w:pPr>
        <w:pStyle w:val="Normal"/>
        <w:bidi w:val="0"/>
        <w:spacing w:before="240" w:after="0"/>
        <w:rPr/>
      </w:pPr>
      <w:r>
        <w:rPr/>
        <w:tab/>
        <w:t>Â Àíãëèè î÷åíü âàæíû ìàíåðû äåðæàòüñÿ çà ñòîëîì . Ïîýòîìó íàäî ñîáëþäàòü îñíîâíûå ïðàâèëà ýòîãî ðèòóàëà. Íèêîãäà íå êëàäèòå ðóêè íà ñòîëå, äåðæèòå èõ íà êîëåíÿõ. Ïðèáîðû íå ñíèìàþòñÿ ñ òàðåëîê, òàê êàê ïîäñòàâêè äëÿ íîæåé â Àíãëèè íå óïîòðåáëÿþò. Íå ïåðåêëàäûâàéòå ïðèáîðû èç îäíîé ðóêè â äðóãóþ, íîæ äîëæåí âñå âðåìÿ íàõîäèòñÿ â ïðàâîé ðóêå, âèëêà - â ëåâîé, ñ êîíöàìè ,îáðàùåííûìè ê  òàðåëêå. Òàê êàê ðàçëè÷íûå îâîùè ïîäàþòñÿ îäíîâðåìåííî ñ ìÿñíûìè áëþäàìè ,âàì ñëåäóåò ïîñòóïàòü òàê: âû íàêëàäûâàåòå ìàëåíüêèé êóñî÷åê ìÿñà ïðè ïîìîùè íîæà íàáèðàåòå íà  ýòîò êóñî÷åê îâîùåé ;íàó÷èòåñü ðåàëèçîâûâàòü òðóäíîå ðàâíîâåñèå: îâîùè äîëæíû ïîääåðæèâàòüñÿ êóñî÷êîì ìÿñà íà âûïóêëîé ñòîðîíå çóáüåâ âèëêè. Âû äîëæíû äîáèòüñÿ ýòîãî, òàê êàê åñëè âû ðèñêíåòå íàêîëîòü íà âèëêó õîòü îäíó ãîðîøèíó ,òî âàñ ñî÷òóò íåâîñïèòàííûì.</w:t>
      </w:r>
    </w:p>
    <w:p>
      <w:pPr>
        <w:pStyle w:val="Normal"/>
        <w:bidi w:val="0"/>
        <w:jc w:val="both"/>
        <w:rPr/>
      </w:pPr>
      <w:r>
        <w:rPr/>
        <w:tab/>
        <w:t>Íå ñëåäóåò öåëîâàòü ðóê èëè äåëàòü ïðè ïóáëèêå òàêèõ êîìïëèìåíòîâ ,êàê  "êàêîå ó âàñ ïëàòüå !" èëè "êàê âîñõèòèòåëåí ýòîò òîðò!" - ýòî ðàñöåíèâàåòñÿ êàê áîëüøàÿ íåäåëèêàòíîñòü.</w:t>
      </w:r>
    </w:p>
    <w:p>
      <w:pPr>
        <w:pStyle w:val="Normal"/>
        <w:bidi w:val="0"/>
        <w:jc w:val="both"/>
        <w:rPr/>
      </w:pPr>
      <w:r>
        <w:rPr/>
        <w:tab/>
        <w:t>Çà ñòîëîì íå ðàçðåøàþòñÿ îòäåëüíûå ðàçãîâîðû. Âñå äîëæíû ñëóøàòü òîãî ,êòî ãîâîðèò è â ñâîþ î÷åðåäü ,ãîâîðèòü, ÷òî áû áûòü óñëûøàííûì âñåìè.</w:t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Ãåðìàíèÿ</w:t>
      </w:r>
    </w:p>
    <w:p>
      <w:pPr>
        <w:pStyle w:val="Normal"/>
        <w:bidi w:val="0"/>
        <w:jc w:val="both"/>
        <w:rPr/>
      </w:pPr>
      <w:r>
        <w:rPr/>
        <w:tab/>
        <w:t>Íàäî íàçûâàòü òèòóë êàæäîãî, ñ êåì ðàçãîâàðèâàåòå. Åñëè òèòóë íåèçâåñòåí, òî ìîæíî îáðàùàòüñÿ òàê: "Herr Doctor !". Ñëîâî äîêòîð íå çàðåçåðâèðîâàíî, êàê ó íàñ òîëüêî äëÿ ìåäèêîâ, à óïîòðåáëÿåòñÿ â ëþáîì ñëó÷àå ïðè óêàçàíèè ñïåöèàëüíîñòè èëè ïðîôåññèè.</w:t>
      </w:r>
    </w:p>
    <w:p>
      <w:pPr>
        <w:pStyle w:val="Normal"/>
        <w:bidi w:val="0"/>
        <w:jc w:val="both"/>
        <w:rPr/>
      </w:pPr>
      <w:r>
        <w:rPr/>
        <w:tab/>
        <w:t>Ïåðåä òåì, êàê âûïèòü , ïîäíèìàþò áîêàë è ÷îêàþòñÿ ñ  âàøèì õîçÿèíîì (õîòÿ , íàïðèìåð âî Ôðàíöèè ïîäíèìàþò áîêàë, íî íå ÷îêàþòñÿ)</w:t>
      </w:r>
    </w:p>
    <w:p>
      <w:pPr>
        <w:pStyle w:val="Normal"/>
        <w:bidi w:val="0"/>
        <w:jc w:val="both"/>
        <w:rPr/>
      </w:pPr>
      <w:r>
        <w:rPr/>
        <w:tab/>
        <w:t>Â ðåñòîðàíå ïðèâåòñòâóþò âñåõ íàõîäÿùèõñÿ îêîëî âàñ, äàæå íåçíàêîìûõ, âûðàæåíèåì "Mahlzeit" ,îçíà÷àþùèì ïðèáëèçèòåëüíî "Ïðèÿòíîãî àïïåòèòà"</w:t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Èñïàíèÿ</w:t>
      </w:r>
    </w:p>
    <w:p>
      <w:pPr>
        <w:pStyle w:val="Normal"/>
        <w:bidi w:val="0"/>
        <w:jc w:val="both"/>
        <w:rPr/>
      </w:pPr>
      <w:r>
        <w:rPr/>
        <w:tab/>
        <w:t>Åñëè âàñ ïðîñÿò îñòàòüñÿ íà çàâòðàê - íå ïðèíèìàéòå ýòîãî ïðèãëàøåíèÿ : îíî ÿâëÿåòñÿ ïðîñòîé ôîðìàëüíîñòüþ. Åñëè åãî ïîâòîðÿþò - ñíîâà îòêàæèòåñü. Òîëüêî ïîñëå òðåòüåãî ðàçà ìîæíî ïðèíÿòü ïðèãëàøåíèå, òàê êàê íà ýòîò ðàç îíî áóäåò èñêðåííèì, à íå ïðîñòî æåñòîì âåæëèâîñòè.</w:t>
      </w:r>
    </w:p>
    <w:p>
      <w:pPr>
        <w:pStyle w:val="Normal"/>
        <w:bidi w:val="0"/>
        <w:jc w:val="both"/>
        <w:rPr/>
      </w:pPr>
      <w:r>
        <w:rPr/>
        <w:tab/>
        <w:t>Êàê íè ñòðàííî ïðèáûâàòü â òî÷íî íàçíà÷åííîå âðåìÿ - íå ïðèíÿòî , íåïðåìåííî íóæíî îïàçäûâàòü íà 15-20 ìèí.</w:t>
      </w:r>
    </w:p>
    <w:p>
      <w:pPr>
        <w:pStyle w:val="Normal"/>
        <w:bidi w:val="0"/>
        <w:jc w:val="both"/>
        <w:rPr/>
      </w:pPr>
      <w:r>
        <w:rPr/>
        <w:tab/>
        <w:t>Íèêîãäà íå ñëåäóåò íàíîñèòü âèçèòû â ÷àñû ïîñëåîáåäåííîãî îòäûõà. Â ïîåçäå îáÿçàòåëüíî ïðåäëîæèòå âàøèì ñîñåäÿì çàêóñèòü âìåñòå ñ âàìè. Îíè îòêàæóòñÿ ,òàê æå êàê è âû äîëæíû ýòî ñäåëàòü åñëè ýòî áóäåò ïðåäëîæåíî âàì.</w:t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Ãîëëàíäèÿ</w:t>
      </w:r>
    </w:p>
    <w:p>
      <w:pPr>
        <w:pStyle w:val="Normal"/>
        <w:bidi w:val="0"/>
        <w:jc w:val="both"/>
        <w:rPr/>
      </w:pPr>
      <w:r>
        <w:rPr/>
        <w:tab/>
        <w:t>Â îòëè÷èå îò Èñïàíèè çäåñü, â ýòîé ñòðàíå íóæíî ñîáëþäàòü èñêëþ÷èòåëüíóþ òî÷íîñòü âî âðåìåíè ïðè êàæäîé âñòðå÷è èëè ïðèãëàøåíèè .Ñëåäóåò èçáåãàòü ðóêîïîæàòèé, íå äåëàòü êîìïëèìåíòîâ. Âîîáùå ãîëëàíäöû ëþáÿò ñäåðæàííîñòü, ìîæåò áûòü äàæå ÷ðåçìåðíóþ.</w:t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Àçèàòñêèå ñòðàíû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à âîñòîêå ,ñóï ïîäàþò â êîíöå îáåäà; âî ìíîãèõ þæíûõ ñòðàíàõ è â ñðåäíåàçèàòñêèõ ðåñïóáëèêàõ ãîñòåé ÷àñòî ïðèíèìàþò âî äâîðå, êîòîðûé ÿâëÿåòñÿ ,ïî èõ îáû÷àÿì ,ïðîäîëæåíèåì äîìà; â òóðåöêîé ñåìüå ìîãóò ïðèãëàñèòü ïðîâåñòè âðåìÿ â áàíå; â Áðàçèëèè íå ïðèíÿòî íîñèòü òðîïè÷åñêèé øëåì, à â Òàèëàíäå - ãîâîðèòü î æàðå. Ëàòèíîîìåðèêàíöû ,â çíàê ñâîåãî îñîáîãî ðàñïîëîæåíèÿ ê ãîñòþ, ÷àñòî ïåðåõîäÿò â ðàçãîâîðå íà "òû".</w:t>
      </w:r>
    </w:p>
    <w:p>
      <w:pPr>
        <w:pStyle w:val="Normal"/>
        <w:bidi w:val="0"/>
        <w:ind w:left="0" w:hanging="0"/>
        <w:rPr/>
      </w:pPr>
      <w:r>
        <w:rPr/>
        <w:tab/>
        <w:tab/>
        <w:t>Êóëüòóðà ñîâðåìåííîãî îáùåñòâà â èòîãå óñâàèâàåò íàèáîëåå öåííóþ ÷àñòü êóëüòóðû âñåõ ñòðàí è âñåõ ïðåäøåñòâóþùèõ ïîêîëåíèé. Â ïðîöåññå äàëüíåéøåãî åå ðàçâèòèÿ ìîãóò ó÷àñòâîâàòü è äåëîâûå ëþäè , îáîãàùàÿ â îáùåíèè ñ èíîñòðàíöàìè èëè çàãðàíèöåé ñâîé êóëüòóðíûé áàãàæ ,ñâîþ êóëüòóðó ïîâåäåíèÿ, âîñïðèíèìàÿ âñå ëó÷øåå, ÷òî  åñòü ó äðóãèõ íàðîäîâ.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Heading2"/>
        <w:bidi w:val="0"/>
        <w:ind w:left="0" w:hanging="0"/>
        <w:jc w:val="center"/>
        <w:rPr/>
      </w:pPr>
      <w:r>
        <w:rPr/>
      </w:r>
    </w:p>
    <w:p>
      <w:pPr>
        <w:pStyle w:val="Heading2"/>
        <w:bidi w:val="0"/>
        <w:jc w:val="center"/>
        <w:rPr/>
      </w:pPr>
      <w:r>
        <w:rPr/>
        <w:t>ÑÂÅÒÑÊÈÉ ÝÒÈÊÅÒ</w:t>
      </w:r>
    </w:p>
    <w:p>
      <w:pPr>
        <w:pStyle w:val="Normal"/>
        <w:bidi w:val="0"/>
        <w:jc w:val="center"/>
        <w:rPr/>
      </w:pPr>
      <w:r>
        <w:rPr/>
        <w:tab/>
        <w:t xml:space="preserve">Ðàíüøå, ïîä ñëîâîì "ñâåò" ïîäðàçóìåâàëîñü èíòåëèãåíòíîå :ïðèâèëåãèðîâàííîå è áëàãîâîñïèòàííîå îáùåñòâî. "ñâåò" ñîñòîÿë èç ëþäåé ,îòëè÷àþùèõñÿ ñâîèì óìîì, ó÷åíîñòüþ, êàêèì-ëèáî òàëàíòîì, èëè õîòÿ áû  ñâîåé âåæëèâîñòüþ .Â íàñòîÿùåå âðåìÿ ïîíÿòèå "ñâåò" îòõîäèò ,íî ñâåòñêèå ïðàâèëà ïîâåäåíèÿ îñòàþòñÿ. Ñâåòñêèé ýòèêåò - ýòî íè÷òî èíîå ,êàê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íàíèå ïðèëè÷èé </w:t>
      </w:r>
      <w:r>
        <w:rPr/>
        <w:t>,óìåíèå äåðæàòü ñåáÿ â îáùåñòâå òàê, ÷òîáû çàñëóæèòü âñåîáùå îäîáðåíèå è íèêàêèìè èç ñâîèõ äåéñòâèé íå îñêîðáèòü êîãî-áû òî íè áûëî.</w:t>
      </w:r>
    </w:p>
    <w:p>
      <w:pPr>
        <w:pStyle w:val="Heading3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Ïðàâèëà ðàçãîâîðà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îò íåñêîëüêî ïðèíöèïîâ ,êîòîðûõ ñëåäîâàëî áû ïðèäåðæèâàòüñÿ â ðàçãîâîðå, âåäü ìàíåðà ðàçãîâàðèâàòü  - ýòî âòîðàÿ ïî çíà÷èìîñòè âåùü ïîñëå ìàíåðû îäåâàòüñÿ ,íà êîòîðóþ ÷åëîâåê îáðàùàåò âíèàíèå è ïî-êîòîðîé  ñêëàäûâàåòñÿ ïåðâîå â ïå÷àòëåíèå ó ÷åëîâåêà î åãî ñîáåñåäíèêå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Òîí ðàçãîâîðà äîëæåí áûòü ïëàâíûì è åñòåññòâåííûì ,íî íèêàê íå ïåäàíòè÷íûì è èãðèâûì, òî åñòü íóæíî áûòü ó÷åíûì, íî íå ïåäàíòîì,âåñåëûì ,íî íå ïðîèçâîäèòü øóìà, âåæëèâûì íî íå óòðèðóÿ âåæëèâîñòü. Â "ñâåòå" ãîâîðÿò îáî âñåì,íî íè âî ÷òî íå óãëóáëÿþòñÿ.Â ðàçãîâîðàõ ñëåäóåò èçáåãàòü âñÿêîé ñåðúåçíîé ïîëåìèêè, îñîáåííî â ðàçãîâîðàõ î ïîëèòèêåè ðåëèãèè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Óìåòü ñëóøàòü òàêîå æå íåîáõîäèìîå óñëîâèå äëÿ âåæëèâîãî è âîñïèòàííîãî ÷åëîâåêà ,êàê è óìåòü ãîâîðèòü, è åñëè âû õîòèòå ÷òîáû âàñ ñëóøàëè ,íóæíî ñàìîìó  äðóãèõ ñëóøàòü äðóãèõ èëè ïî-êðàéíåé ìåðå äåëàòü âèä ,÷òî âû ñëóøàåòå. 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 îáùåñòâå íå ñëåäóåò íà÷èíàòü ãîâîðèòü î ñåáå ,ïîêà íå ïîïðîñÿò ñïåöèàëüíî, òàê êàê òîëüêî î÷åíü áëèçêèå äðóçüÿ (è òî âðÿä ëè) ìîãóò èíòåðåñîâàòüñÿ ëè÷íûìè äåëàìè êîãî áû òî íè áûëî.</w:t>
      </w:r>
    </w:p>
    <w:p>
      <w:pPr>
        <w:pStyle w:val="Heading3"/>
        <w:bidi w:val="0"/>
        <w:ind w:left="0" w:hanging="0"/>
        <w:rPr/>
      </w:pPr>
      <w:r>
        <w:rPr/>
      </w:r>
    </w:p>
    <w:p>
      <w:pPr>
        <w:pStyle w:val="Heading3"/>
        <w:bidi w:val="0"/>
        <w:rPr/>
      </w:pPr>
      <w:r>
        <w:rPr/>
        <w:tab/>
        <w:t>Êàê âåñòè ñåáÿ çà ñòîëîì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å íóæíî òîðîïèòüñÿ ðñêëàäûâàòü ñâîþ ñàëôåòêó ,ëó÷øå ïîäîæäàòü ,ïîêà äðóãèå  ýòî ñäåëàþò. Íåïðèëè÷íî âûòèðàòü ñâîè ïðèáîðû â ãîñòÿõ,ó çíêîìûõ ,òàê êàê ýòèì âû ïîêàçûâàåòå ñâîå íåäîâåðèå ê õîçÿåâàì ,íî ýòî ïîçâîëèòåëüíî â ðåñòîðàíàõ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Õëåá íàäî âñåãäà ëîìàòü êóñî÷êàìè íàä ñâîåé òàðåëêîé,÷òîáû íå êðîøèòü íà ñêàòåðòü ,ðåçàòü ñâîé êóñîê õëåáà íîæîì  èëè îòêóñûâàòü îò öåëîãî ëîìòÿ. 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Ñóï ñëåäóåò åñòü íå ñ êîíöà ëîæêè ,à ñ áîêîâîãî êðàÿ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Äëÿ óñòðèö, îìàðîâ äà è âîîáùå äëÿ âñåõ ìÿãêèõ áëþä (òàêèõ êàê ìÿñî,ðûáà è ò.ï.) ñëåäóåò óïîòðåáÿòü òîëüêî íîæè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Ñ÷èòàåòñÿ î÷åíü íåïðèëè÷íûì åñòü ôðóêòû, îòêóñûàÿ ïðÿìî îò íèõ. Íóæíî íîæåì î÷èñòèòü ôðóêò îò êîæóðû, ðàçðåçàòü ôðóêò íà ÷àñòè, âûðåçàòü ñåðäöåâèíó ñ çåðíàìè è òîëüêî ïîñëå ýòîãî åñòü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èêòî íå äîëæåí ïðîñèòü ,÷òîáû åìó ïåðâîìó ïîäíåñëè áëþäî âûêàçûâàÿ êàêèì-ëèáî îáðàçîì ñâîå íåòåðïåíèå. Åñëè âàì çà ñòîëîì çàõîòåëîñü ïèòü ,òî ñëåäóåò ïðîòÿíóòü ñâîþ ðþìêó ê òîìó, êòî íàëèâàåò, äåðæà åå ìåæäó áîëüøèì óêàçàòåëüíûì è ñðåäíèì  ïàëüöàìè ïðàâîé ðóêè .Íóæíî èçáåãàòü îñòàâëÿòü â ñâîåì ñòàêàíå âèíî èëè âîäó , êîòîðûå ìîãóò ïðîëèòüñÿ 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ñòàâàÿ èç-çà ñòîëà âîâñå íå ñëåäóåò ñêëàäûâàòü ñâîþ ñàëôåòêó è åñòåññòâåííî î÷åíü íå ïðèëè÷íî óåçæàòü òîò÷àñ ïîñëå îáåäà, âñåãäà íóæíî ïîäîæäàòü, ïî-êðàéíåé ìåðå ïîë÷àñà.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Heading3"/>
        <w:bidi w:val="0"/>
        <w:ind w:left="0" w:hanging="0"/>
        <w:rPr/>
      </w:pPr>
      <w:r>
        <w:rPr/>
        <w:tab/>
        <w:t>Áóôåò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ñóäà.</w:t>
      </w:r>
      <w:r>
        <w:rPr/>
        <w:t>Ñòîëîâàÿ ïîñóäà ðàçäåëÿåòñÿ íà òðè ÷àñòè: ñòîëîâàÿ, ÷àéíàÿ è äåññåðòíàÿ.Êðîìå òîãî ïîñóäà äåëèòüñÿ ïî âèäàì ìàòåðèàëîâ èç êîòîðûõ èçãîòîâëåíà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åðåáðî.  </w:t>
      </w:r>
      <w:r>
        <w:rPr/>
        <w:t>Êàê ïðàâèëî ïîñóäà èç ñåðåáðâ ïðåäñòàâëÿåò ñîáîé:áëþäà äëÿ ïèðîæíîãî,ëîæêè ,âèëêè,íîæè,ñîëîíêè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ëüõèîð</w:t>
      </w:r>
      <w:r>
        <w:rPr/>
        <w:t xml:space="preserve"> óïîòðåáëÿåòñÿ äëÿ èçãîòîâëåíèÿ òåõ æå âèäîâ ïîñóäû,÷òî è ñåðåáðî, íî åñòåññòâåííî ìåëüõèîðîâàÿ ïîñóäà íàìíîãî äåøåâëå ñåðåáðÿíîé. </w:t>
      </w:r>
    </w:p>
    <w:p>
      <w:pPr>
        <w:pStyle w:val="NormalIndent"/>
        <w:bidi w:val="0"/>
        <w:ind w:left="0" w:hanging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ðóñòàëü.</w:t>
      </w:r>
      <w:r>
        <w:rPr/>
        <w:t xml:space="preserve"> Èç íåãî îáû÷íî äåëàþòñÿ ãðàôèíû ,ðþìêè ,ñîëîíêè, ñòàêàíû ,áëþäå÷êè,ñàõàðíèöû,âàçî÷êè äëÿ âàðåíüÿ è äëÿ ôðóêòîâ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àðôîð, ôàÿíñ.</w:t>
      </w:r>
      <w:r>
        <w:rPr/>
        <w:t xml:space="preserve">Îñíîâíàÿ ìàññà ïîñóäû ñîñòîèò èìåííî èç ôàðôîðîâîé èëè ôàÿíñîâîé ïîñóäû.Ñþäà îòíîñÿòñÿ òàðåëêè ,÷àøêè, ñîóñíèêè.Ôàÿíñ â îñíîâíîì èñïîëüçóåòñÿ äëÿ áîëå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óáûõ</w:t>
      </w:r>
      <w:r>
        <w:rPr/>
        <w:t xml:space="preserve"> âèäîâ ïîñóäû .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Heading3"/>
        <w:bidi w:val="0"/>
        <w:ind w:left="0" w:hanging="0"/>
        <w:rPr/>
      </w:pPr>
      <w:r>
        <w:rPr/>
        <w:tab/>
        <w:t>Ïîðÿäîê ïîäà÷è âèí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Òóò ïðèâåäåíû  îòðûâêè èç ïîâàðåííîé êíèãè 1912 ãîäà  èçäàíèÿ. Ïîðàæàåò êîëè÷åñòâî ðàçíîîáðàçíûõ êîìáèíàöèé ïîäà÷è îäíèõ ëèøü âèí, òîëüêî ïîýòîìó ìîæíî ñóäèòü  íàñêîëüêî îáåäíåë ñàì ðàöèîí , à òàêæå è ñàìè ïðàâèëà ýòèêåòà êàñàþùèåñÿ õîòÿ áû ñåðâèðîâêè ñòîëà.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>Âèíà ê ñòîëó ïîäàþòñÿ èëè îõëàæäåííûìè èëè ïîäîãðåòûìè èëè ïðîñòî õîëîäíûìè. Îõëàæäåííûìè ïîäàþò øàìïàíêîå , ïîäîãðåòûìè- áóðãîíñêîå èëè ëàôèòû.Îñòàëüíûå âèíà ïîäàþòñÿ ïðîñòî õîëîäíûìè.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 xml:space="preserve">Ïîäàþòñÿ âèíà â ñëåäóþùåì ïîðÿäêå : 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ëå áóëüîíà</w:t>
      </w:r>
      <w:r>
        <w:rPr/>
        <w:t xml:space="preserve"> èëè ñóïà ïîäàþò : ìàäåðó,õåðåñ èëè ïîðòâåéí.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ëå ãîâÿëèíû</w:t>
      </w:r>
      <w:r>
        <w:rPr/>
        <w:t xml:space="preserve"> : </w:t>
        <w:tab/>
        <w:tab/>
        <w:t xml:space="preserve">ïóíøü, ïîðòåð, øàòî-ëàôèò, ñåíò-ýñòåô, </w:t>
        <w:tab/>
        <w:tab/>
        <w:tab/>
        <w:tab/>
        <w:tab/>
        <w:tab/>
        <w:t>ìåäîê,ìàðãî,ñåí-æóëüåí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Ïîñëå õîëîäíûõ áëþä:  ìàðñàëà, ýðìèòàæ, øàáëè,ãî-</w:t>
        <w:tab/>
        <w:t xml:space="preserve">áàðñàê, </w:t>
        <w:tab/>
        <w:tab/>
        <w:tab/>
        <w:tab/>
        <w:tab/>
        <w:tab/>
        <w:t>âåéíäåãðàô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Ïîñëå ðûáíûõ áëþä: </w:t>
        <w:tab/>
        <w:t>áóðãîíñêîå, ìàêîí, íþè, ïîìîð, ïåòè-âèîëåò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Çà ñîóñàìè : </w:t>
        <w:tab/>
        <w:tab/>
        <w:t xml:space="preserve">ðåéíâåéí, ñîòåðí, ãî-ñîòåðí, ìîçåëüâåéí, </w:t>
        <w:tab/>
        <w:tab/>
        <w:tab/>
        <w:tab/>
        <w:tab/>
        <w:tab/>
        <w:t>èçåíãåéìåð, ãîõìåéåð,øàòî äèêåì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Ïîñëå ïàøòåòîâ:</w:t>
        <w:tab/>
        <w:tab/>
        <w:t>ïóíøü â ñòàêàíàõ èëè øàìïàíñêîåþ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Ïîñëå æàðêîãî:</w:t>
        <w:tab/>
        <w:tab/>
        <w:t xml:space="preserve">ìàëàãà, ìóñêàò-ëþíåëü, ìóñêàò-ôðîíòåíüÿê, </w:t>
        <w:tab/>
        <w:tab/>
        <w:tab/>
        <w:tab/>
        <w:tab/>
        <w:t>ìóñêàò-áóòüå.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Áóðãîíñêîå ñëåãêà ïîäîãðåâàþò â ãîðÿ÷åì ïåñêå è âîîáùå âñå êðàñíûå âèíà ïîäàþòñÿ íå ñëèøêîì õîëîäíûìè, øàìàíñêîå æå ïîäàåòñÿ òîëüêî â ìåòàëëè÷åñêèõ âàçàõ, íàïîëíåííûõ ëüäîì è âûíèìàþòñÿ òîëüêî â òó ìèíóòó, êîãäà îíî äîëæíî áûòü ðàçëèòî è ïîäàíî ãîñòÿì.</w:t>
      </w:r>
    </w:p>
    <w:p>
      <w:pPr>
        <w:pStyle w:val="Normal"/>
        <w:bidi w:val="0"/>
        <w:ind w:left="0" w:hanging="0"/>
        <w:rPr/>
      </w:pPr>
      <w:r>
        <w:rPr/>
        <w:tab/>
      </w:r>
    </w:p>
    <w:p>
      <w:pPr>
        <w:pStyle w:val="Heading3"/>
        <w:bidi w:val="0"/>
        <w:rPr/>
      </w:pPr>
      <w:r>
        <w:rPr/>
        <w:tab/>
        <w:t>Ñåðâèðîâêà ñòîëà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Ïðè ñåðâèðîâêè ñòîëà ñëåäóåò èìåòü â âèäó ,÷òî íå ïðèíÿòî êëàñòü áîëåå òðåõ âèëîê èëè òðåõ íîæåé (êàæäîìó âèäó áëþä äîëæåí ñîîòâåòñâîâàòü ñâîé ïðèáîð)  òàê êàê âñå ïðèáîðû âñå-ðàâíî íå áóäóò èñïîëüçîâàòüñÿ îáíîâðåìåííî. Îñòàëüíûå íîæè , âèëêè è äðóãèå äîïîëíèòåëüíûå ïðåäìåòû ñåðâèðâêè ïîäàþòñÿ â ñëó÷àå íåîáõîäèìîñòè ê ñîîòâåòñòâóþùèì áëþäàì.Âèëêè äîëæíû ëåæàòü ñëåâà îò òàðåëêè â ïîðÿäêå ïîñëåäîâàòåëüíîñòè ïîäà÷è áëþä.Ñïðàâà îò òàðåëêè íîæ äëÿ çàêóñêè ,ñòîëîâàÿ ëîæêà ,íîæ äëÿ ðûáû è áîëüøîé îáåäåííûé íîæ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Áîêàëû ñòàâÿòñÿ â òàêîé ïîñëåäîâàòåëüíîñòè ñïðàâà íàëåâî :</w:t>
      </w:r>
    </w:p>
    <w:p>
      <w:pPr>
        <w:pStyle w:val="NormalIndent"/>
        <w:bidi w:val="0"/>
        <w:ind w:left="0" w:hanging="0"/>
        <w:jc w:val="left"/>
        <w:rPr/>
      </w:pPr>
      <w:r>
        <w:rPr/>
        <w:t>áîêàë (ñòàêàí) äëÿ âîäû, áîêàë äëÿ øàìïàíñêîãî, áîêàë äëÿ áåëîãî âèíà Þíåñêîëüêî ìåíüøèé áîêàë äëÿ êðàñíîãî âèíà è åùå ìåíüøèé äëÿ äåñåðòíîãî âèíà.Íà ñàìûé âûñîêèé ôóæåð îáû÷íî êëàäóò êàðòî÷êó ñ èìåíåì è ôàìèëèåé ãîñòÿ äëÿ êîòîðîãî ïðåäíàçíà÷åíî ìåñòî.</w:t>
      </w:r>
    </w:p>
    <w:p>
      <w:pPr>
        <w:pStyle w:val="Heading3"/>
        <w:bidi w:val="0"/>
        <w:ind w:left="0" w:hanging="0"/>
        <w:rPr/>
      </w:pPr>
      <w:r>
        <w:rPr/>
        <w:tab/>
        <w:t>Îäåæäà è âíåøíèé âèä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Õîòÿ è ãîâîðÿò ,÷òî ïðîâîæàþò ïî óìó , íî ïðèíèìàþò ïî îäåæêå, è îäæåäà îäíî èç ãëàâíåéøèõ óñëîâèé òîãî, íàñêîëüêî õîðîøåå ñëîæèòüñÿ ó ÷åëîâåêà ìíåíèå î âàñ. Ðîêôåëëåð íà÷àë ñâîé áèçíåñ ñ òîãî ,÷òî êóïèë ñåáå íàïîñëåäíèå äåíüãè äîðîãîé êîñòþì è ñòàë ÷ëåíîì   ãîëüô-êëóáà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ß äóìàþ íå ñòîèò ãîâîðèòü î òîì ,÷òî îäåæäà äîëæíà áûòü îïðÿòíîé, âû÷èùåííîé è âûãëàæåííîé. Íî âîò íåñêîëüêî ñîâåòîâ ïî ïîâîäó òîãî ,êàê  è â êàêèõ ñëó÷àÿõ íóæíî îäåâàòüñÿ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à ïðèåìû äî 20:00 ,ìóæ÷èíàì ìîæíî îäåâàòü ëþáûå êîñòþìû íå ÿðêèõ öâåòîâ. Íà ïðèåìû íà÷èíàþùèåñÿ ïîñëå 20:00 ñëåäóåò íàäåâàòü êîñòþû ÷åðíîãî öâåòà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Â îôèöèàëüíîé îáñòàíîâêå ïèäæàê äîëæåí áûòü çàñòåãíóò. Â çàñòåãíóòîì ïèäæàêå âõîäÿò ê çíàêîìûì, â ðåñòîðàí, â çðèòåëüíûé çàë òåàòðà, ñèäÿò â ïðåçèäèóìå èëè âûñòóïàþò ñ äîêëàäîì, íî ïðè ýòîì ñëåäóåò çíàòü ,÷òî íèæíþþ ïóãîâèöó ïèäæàêà íèêîãä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å çàñòåãèâàþò. </w:t>
      </w:r>
      <w:r>
        <w:rPr/>
        <w:t>Ðàññòåãíóòü ïóãîâèöû ïèäæàêà ìîæíî íà îáåäå, óæèíå èëè ñèäÿ â êðåñëå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Â ñëó÷àå ,êîãäà íóæíî îäåâàòü ñìîêèíã  ýòî ñïåöèàëüíî óêàçûâàåòñÿ â ïðèãëàøåíèè (cravate noire,black tie) 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Öâåò ìóæñêèõ íîñêîâ äîëæåí áûòü â ëþáîì ñëó÷àå òåìíåå ,÷åì êîñòþì, ÷òî ñîçäàåò ïåðåõîä îò öâåòà êîñòþìà ê öâåòó îáóâè. Ëàêèðîâàííàÿ îáóâü äîëæíà íàäåâàòüñÿ òîëüêî ê ñìîêèíãó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Æóðíàë "Models of the season" ðåêîìåíäóåò ïðèäåðæèâàòüñÿ ñëåäóþùèõ ïðàâèë :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- ïèäæàê ïðåäïîä÷òèòåëüíåå êëàñè÷åñêèé "àíãëèéñêèé" (ñ äâóìÿ øëèöàìè ñçàäè) .Â îòëè÷èå îò "åâðîïåéñêîãî" (áåç øëèö) è "àìåðèêàíñêãî " (ñ îäíîé øëèöåé) îí ïîçâîëÿåò ñâîåìó îáëàäàòåëþ íå òîëüêî ýëåãàíòíî ñòîÿòü, íî è ýëåãàíòíî ñèäåòü;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- áðþêè äîëæíû áûòü òàêîé äëèíû ,÷òîáû ñïåðåäè ÷óòü ñïóñêàòüñÿ íà îáóâü ,à ñçàäè äîõîäèòü äî íà÷àëà êàáëóêà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- ðóáàøêà ïîä ïèäæàêîì äîïóñêàåòñÿ òîëüêî ñ äëèííûìè ðóêàâàìè.Íå ñëåäóåò íàäåâàòü íåéëîíîâûõ è òðèêîòàæíûõ ðóáïøåê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- âîðîòíèê äîëæåí áûòü íà ñàíòèìåòð ,ïîëòîðà âûøå âîðîòíèêà     ïèäæàêà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- æèëåò äîëæåí áûòü íå ñëèøêîì êîðîòêèé, íè ðóáàøêà ,íè ðåìåíü íå   äîëæíû áûòü âèäíû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- ðåìåíü åñòåññòâåííî èñêëþ÷àåò ïîäòÿæêè è íàîáîðîò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- íîñêè ê äåëîâîìó è ïðàçäíè÷íîìó êîñòþìó ïîäáèðàþòñÿ â òîí, </w:t>
      </w:r>
    </w:p>
    <w:p>
      <w:pPr>
        <w:pStyle w:val="NormalIndent"/>
        <w:bidi w:val="0"/>
        <w:ind w:left="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è â  êîåì ñëó÷àå íå  áåëûå </w:t>
      </w:r>
      <w:r>
        <w:rPr/>
        <w:t xml:space="preserve">è äîñòàòî÷íî äëèííûå. 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Æåíùèíà ïîëüçóåòñÿ çíà÷èòåëüíî áîëüøåé ñâîáîäîé â âûáîðå ôàñîíà îäåæäû è òêàíè ,÷åì ìóæ÷èíà. Îñíîâíîå ïðàâèëî ,êîòîðîå ñëåäóåò ñîáëþäàòü ïðè âûáîðå îäåæäû,- ýòî ñîîòâåòñòâèå å âðåìåíè è îáñòàíîâêå. Ïîýòîìó íå ïðèíÿòî ïðèíèìàòü ãîñòåé èëè õîäèòü â ãîñòè â ðîñêîøíûõ ïëàòüÿõ â äíåâíîå âðåìÿ.Äëÿ òàêèõ ñëó÷àåâ ïîäîéäåò ýëåãàíòíîå ïëàòüå èëè ïëàòüå-êîñòþì.</w:t>
      </w:r>
    </w:p>
    <w:p>
      <w:pPr>
        <w:pStyle w:val="Heading3"/>
        <w:bidi w:val="0"/>
        <w:ind w:left="0" w:hanging="0"/>
        <w:rPr/>
      </w:pPr>
      <w:r>
        <w:rPr/>
        <w:tab/>
        <w:tab/>
        <w:tab/>
        <w:t>Öâåòà â îäåæäå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 xml:space="preserve">Åñëè ÷åëîâåê õî÷åò ïîä÷åðêíóòü áåëèçíó ñâîåãî ëèöà ,òî åìó ñëåäóåò íàäåâàòü êðàñíóþ îäåæäó , â ëþáûõ äðóãèõ ñî÷åòàíèÿõ êðàñíûé öâåò îäåæäû ïîäàâëÿåò åñòåññòâåííûé öâåò ëèöà. Æåëòûé öâåò áåëèçíå ëèöà ïðèäàåò ôèîëåòîâûé îòòåíîê. 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>Îáû÷íî öâåò îäåæäû ïîäáèðàþò ñ òàêèì ðàñ÷åòîì :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>-  áëîíäèíêìà áîëüøå âñåãî ïîäõîäèò ñèíèé öâåò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>-  áðþíåòêàì - æåëòûé öâåò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>- áåëûé öâåò èäåò ëþäÿì ñ ðîçîâûì îòòåíêîì êîæè íà ëèöå</w:t>
      </w:r>
    </w:p>
    <w:p>
      <w:pPr>
        <w:pStyle w:val="NormalIndent"/>
        <w:bidi w:val="0"/>
        <w:ind w:left="0" w:firstLine="1"/>
        <w:jc w:val="left"/>
        <w:rPr/>
      </w:pPr>
      <w:r>
        <w:rPr/>
        <w:tab/>
        <w:t xml:space="preserve">- ÷åðíûé öâåò ïîãëîùàåò áëåñê ó äðóãèõ öâåòîâ </w:t>
      </w:r>
    </w:p>
    <w:p>
      <w:pPr>
        <w:pStyle w:val="Heading3"/>
        <w:bidi w:val="0"/>
        <w:ind w:left="0" w:firstLine="1"/>
        <w:rPr/>
      </w:pPr>
      <w:r>
        <w:rPr/>
        <w:tab/>
        <w:t>Âèçèòíûå êàðòî÷êè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èçèòíàÿ êàðòî÷êà âî ìíîãèõ ñëó÷àÿõ çàìåíÿåò "óäîñòîâåðåíèå ëè÷íîñòè". Îáû÷íî îíà ïå÷àòàåòñÿ íà ÿçûêå ñòðàíû ,â êîòîðîé æèâåò âëàäåëåö êàðòî÷êè,ïî-àíãëèéñêè èëè íà ÿçûêå ñòðàíû ïðåáûâàíèÿ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à âèçèòíîé êàðòî÷êå ïå÷àòàþòñÿ èìÿ è ôàìèëèÿ ,äîëæíîñòü è àäðåñ ôèðìû ,ãäå ÷åëîâåê ðàáîòàåò ,à òàêæå íîìåð òåëåôîíà (ôàêñà,òåëåêñà)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èçèòíûå êàðòî÷êè âðó÷àþòñÿ ÷åëîâåêó òàê,÷òî áû îí ñìîã ñðàçó ïðî÷èòàòü åå ,à äàþùèé äîëæåí òåì âðåìåíåì â ñëóõ ïðîèçíåñòè ñâîå èìÿ è ôàìèëèþ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à âèçèòíûõ êàðòî÷êàõ æåí ïðîñòàâëÿåòñÿ ëèøü èìÿ è ôàìèëèÿ 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îëæíîñòü æå íå óêàçûâàåòñÿ </w:t>
      </w:r>
      <w:r>
        <w:rPr/>
        <w:t>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èçèòíûå êàðòî÷êè ,íà êòîðîûõ óêàçàíî îäíîâðåìåííî èìÿ è ôàìèëèÿ ìóæà è æåíû ðàññûëàþòñÿ èëè çàâîçÿòñÿ ãëàâíûì îáðàçàì äàìàì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à âèçèòíûõ êàðòî÷êàõ ,íàïèñàííûõ íå íà ðóññêîì ÿçûêå îò÷åñòâî íå óêàçûâàåòñÿ , òàê êàê â áîëüøèíñòâå ñòðàí íå ñóùåñòâóåò äàæå òàêîãî ïîíÿòèÿ 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àäïèñè êàðàíäàøîì â ëåâîì íèæíåì óãëó âèçèòíîé  êàðòî÷êè ìîãóò îçíà÷àòü ñëåäóþùåå :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p.f.         - ïîçäðàâëåíèå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p.r.         - áëàãîäàðíîñòü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p.c. </w:t>
        <w:tab/>
        <w:t xml:space="preserve">    - ñîáîëåçíîâàíèå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 xml:space="preserve">p.p. </w:t>
        <w:tab/>
        <w:t xml:space="preserve">    - çàî÷íîå ïðåäñòàâëåíèå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p.f.c.      - óäîâëåòâîðåíèå çíàêîìñòâîì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p.p.c.     - âìåñòî ëè÷íîãî âèçèòà â ñëó÷àå îêîí÷àòåëüíîãî îòúåçäà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p.f.N.a. - ïîçäðàâëíèå ñ Íîâûì Ãîäîì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Çàâîçèìûå âèçèòíûå êàðòî÷êè íåïîñðåäñòâåííî åå âëàäåëüöåì çàãèáàþòñÿ ñ ïðàâîé ñòîðîíû (çàãíóòûé óãîë îçíà÷àåò ëè÷íîå ïîñåùåíèå), ïîñûëàåìûå âèçèòíûå êàðòî÷êè íå çàãèáàþòñÿ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Íà ïîëó÷åííûå èëè çàâåçåííûå âèçèòíûå êàðòî÷êè ïîëàãàåòñÿ îòâåòèòü â òå÷åíèå 24 ÷àñîâ.</w:t>
      </w:r>
    </w:p>
    <w:p>
      <w:pPr>
        <w:pStyle w:val="NormalIndent"/>
        <w:bidi w:val="0"/>
        <w:ind w:left="0" w:hanging="0"/>
        <w:jc w:val="left"/>
        <w:rPr/>
      </w:pPr>
      <w:r>
        <w:rPr/>
        <w:tab/>
        <w:t>Âèçèòíûå êàðòî÷êè íå äîëæíû áûòü âû÷óðíûìè ,ýêñòðàâàãàíòíûìè ,íå äîëæíû èìåòü çîëîòûõ îáðåçîâ .Øðèôò ìîæåò èñïîëüçîâàòüñÿ òîëüêî ÷åðíûé.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p>
      <w:pPr>
        <w:pStyle w:val="NormalIndent"/>
        <w:bidi w:val="0"/>
        <w:ind w:lef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Indent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3"/>
        <w:bidi w:val="0"/>
        <w:ind w:left="0" w:hanging="0"/>
        <w:rPr/>
      </w:pPr>
      <w:r>
        <w:rPr>
          <w:rFonts w:eastAsia="Liberation Sans" w:cs="Liberation Sans"/>
        </w:rPr>
        <w:t xml:space="preserve">                    </w:t>
      </w:r>
      <w:r>
        <w:rPr/>
        <w:t>Ýòèêåò ,ñîáëþäàåìûé â ïèñüìàõ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Ýòèêåò â  ïèñüìàõ  ïî-ñóùåñòâó ýòî âñå òå æå ôîðìàëüíîñòè, ïðåâðàòèâøèåñÿ â îáû÷àè. Ïèñüìà ,ïîçäðàâëÿþùèå ñ íîâûì ãîäîì ïîñûëàþòñÿ çàðàíåå,äëÿ òîãî  ÷òî áû îíè áûëè ïîëó÷åíû íàêàíóíå íîâîãî ãîäà èëè â äåíü íîâîãî ãîäà. Ýòîò ñðîê äîëæåí ñîáëþäàòüñÿ â îòíîøåíèÿõ ñ  ðîäñòâåííèêàìè, îòíîñèòåëüíî  æå äðóçåé èëè áëèçêèõ çíàêîìûõ ñðîê ïîçäðàâëåíèé ìîæåò áûòü ðàñòÿíóò è íà ïåðâóþ íåäåëþ ïîñëå íîâîãî ãîäà, âñåõ îñòàëüíûõ ìîæíî ïîçäðàâëÿòü â ïðîäîëæåíèè  âñåãî ÿíâàðÿ.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Ïèñüìà ïèøóòñÿ òîëüêî ñ îäíîé  ñòîðîíû  ëèñòà,  îáðàòíàÿ  ñòîðîíà äîëæíà âñåãäà îñòàâàòüñÿ ÷èñòîé.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Ýòèêåò íå òðåáóåò êðàñîòû ïî÷åðêà, íî  ïèñàòü  íåðàçáîð÷èâî  òàêæå íåêðàñèâî, êàê è áîðìîòàòü ñåáå ïîä íîñ, ðàçãîâàðèâàÿ ñ äðóãèìè.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Î÷åíü íå êðàñèâûì è íå âåæëèâûì ñ÷èòàåòñÿ ñòàâèòü  îäíó  áóêâó  ñ òî÷êîé  âìåñòî  ïîäïèñè.  Êàêîãî áû ðîäà ïèñüìî íå áûëî :  äåëîâîå èëè äðóæåñêîå - íóæíî íèêîãäà íå çàáûâàòü ñòàâèòü àäðåñ è ÷èñëî.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Íèêîãäà íå  ñëåäóåò ïèñàòü ìíîãîñëîâíî ê ëèöàì,  ñòîÿùèì âûøå èëè íèæå âàñ ïî ïîëîæåíèþ, â ïåðâîì ñëó÷àå ,ñâîè ìíîãîñëîâèå ìîæíî ïîêàçàòü ñâîå íåóâàæåíèå , äà è ñêîðåå âñåãî äëèííîå ïèñüìî ïðîñòî íå áóäóò ÷èòàòü,à âî âòîðîì ñëó÷àå äëèííûì ïèñüìîì ìîæíî ïîñ÷èòàòü  çà  ôàìèëüÿðíîñòü .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 èñêóññòâå ñîñòàâëÿòü ïèñüìà èãðàåò î÷åíü âàæíóþ ðîëü óìåíèå îòëè÷èòü òîãî  ê êîìó ìû ïèøåì è âûáðàòü âåðíûé òîí ïèñüìà.</w:t>
      </w:r>
    </w:p>
    <w:p>
      <w:pPr>
        <w:pStyle w:val="NormalIndent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Ïèñüìî èçîáðàæàåò íðàâñòâåííûé îáëèê ïèøóùåãî  ,îíî  òàê  ñêàçàòü ìåðèëî  åãî îáðàçîâàíèÿ è çíàíèé .  Ïîýòîìó ïðè ïåðåïèñêå ñëåäóåò áûòü óòîí÷åííî-îñòðîóìíûì, åæåìèíóòíî ïîìíÿ î òîì ,÷òî ïî íåé ëþäè çàêëþ÷àþò î âàøèõ äîñòîèíñòâàõ è íåäîñòàòêàõ.  Ìàëåéøàÿ áåñòàêòíîñòü â ñëîâàõ è íåáðåæíîñòü â âûðàæåíèÿõ - âûñòàâëÿþò ïèøóùåãî â íåïðèÿòíîì äëÿ íåãî ñâåòå.</w:t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ab/>
        <w:tab/>
        <w:t>ÇÀÊËÞ×ÅÍÈÅ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Èíòåëëèãåíòíîñòü íå òîëüêî â çíàíèÿõ ,íî è â ñïîñîáíîñòè ê ïîíèìàíèþ äðóãîãî .Îíà ïðîÿâëÿåòñÿ â òûñÿ÷å è òûñÿ÷å ìåëî÷åé: â óìåíèè óâàæèòåëüíî ñïîðèòü, âåñòè ñåáÿ ñêðîìíî çà ñòîëîì, â óìåíèè íåçàìåòíî ïîìî÷ü äðóãîìó ,áåðå÷ü ïðèðîäó, íå ìóñîðèòü âîêðóã ñåáÿ - íå ìóñîðèòü îêóðêàìè èëè ðóãàíüþ, äóðíûìè èäåÿìè .</w:t>
      </w:r>
    </w:p>
    <w:p>
      <w:pPr>
        <w:pStyle w:val="Normal"/>
        <w:bidi w:val="0"/>
        <w:jc w:val="both"/>
        <w:rPr/>
      </w:pPr>
      <w:r>
        <w:rPr/>
        <w:tab/>
        <w:t>Èíòåëëèãåíòíîñòü - ýòî òåðïèìîå îòíîøåíèå ê ìèðó è ê ëþäÿì.</w:t>
      </w:r>
    </w:p>
    <w:p>
      <w:pPr>
        <w:pStyle w:val="Normal"/>
        <w:bidi w:val="0"/>
        <w:jc w:val="both"/>
        <w:rPr/>
      </w:pPr>
      <w:r>
        <w:rPr/>
        <w:tab/>
        <w:t>Â îñíîâå âñåõ õîðîøèõ ìàíåð ëåæèò çàáîòà î òîì, ÷òîáû ÷åëîâåê íå ìåøàë ÷åëîâåêó, ÷òîáû âñå âìåñòå ÷óâñòâîâàëè ñåáÿ õîðîøî. Íàäî óìåòü íå ìåøàòü äðóã äðóãó. Âîñïèòûâàòü â ñåáå íóæíî íå ñòîëüêî ìàíåðû, ñêîëüêî òî, ÷òî âûðàæàåòñÿ â ìàíåðàõ, áåðåæíîå îòíîøåíèå ê ìèðó, ê îáùåñòâó, ê ïðèðîäå, ê ñâîåìó ïðîøëîìó.</w:t>
      </w:r>
    </w:p>
    <w:p>
      <w:pPr>
        <w:pStyle w:val="Normal"/>
        <w:bidi w:val="0"/>
        <w:jc w:val="both"/>
        <w:rPr/>
      </w:pPr>
      <w:r>
        <w:rPr/>
        <w:tab/>
        <w:t>Íå íàäî çàïîìèíàòü ñîòíè ïðàâèë, à çàïîìíèòü îäíî- íåîáõîäèìîñòü óâàæèòåëüíîãî îòíîøåíèÿ ê äðóãèì.</w:t>
      </w:r>
    </w:p>
    <w:sectPr>
      <w:headerReference w:type="default" r:id="rId2"/>
      <w:headerReference w:type="first" r:id="rId3"/>
      <w:type w:val="nextPage"/>
      <w:pgSz w:w="11906" w:h="16443"/>
      <w:pgMar w:left="1418" w:right="1418" w:gutter="0" w:header="163" w:top="170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30T13:05:00Z</cp:lastPrinted>
  <cp:revision>0</cp:revision>
  <dc:subject/>
  <dc:title/>
</cp:coreProperties>
</file>