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 анализе художественного произведения следует различать идейное содержание и художественную форму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Идейное содержание </w:t>
      </w:r>
      <w:r>
        <w:rPr>
          <w:rFonts w:eastAsia="Times New Roman Cyr" w:cs="Times New Roman Cyr" w:ascii="Times New Roman Cyr" w:hAnsi="Times New Roman Cyr"/>
        </w:rPr>
        <w:t>включает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ематику </w:t>
      </w:r>
      <w:r>
        <w:rPr>
          <w:rFonts w:eastAsia="Times New Roman Cyr" w:cs="Times New Roman Cyr" w:ascii="Times New Roman Cyr" w:hAnsi="Times New Roman Cyr"/>
        </w:rPr>
        <w:t>произведения - выбранные писателем социально-исторические характеры  в их взаимодействи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блематику </w:t>
      </w:r>
      <w:r>
        <w:rPr>
          <w:rFonts w:eastAsia="Times New Roman Cyr" w:cs="Times New Roman Cyr" w:ascii="Times New Roman Cyr" w:hAnsi="Times New Roman Cyr"/>
        </w:rPr>
        <w:t>- наиболее существенные для автора свойства и стороны уже отраженных характеров, выделенные и усиленные им в художественном изображени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афос </w:t>
      </w:r>
      <w:r>
        <w:rPr>
          <w:rFonts w:eastAsia="Times New Roman Cyr" w:cs="Times New Roman Cyr" w:ascii="Times New Roman Cyr" w:hAnsi="Times New Roman Cyr"/>
        </w:rPr>
        <w:t>произведения - идейно-эмоциональное отношение писателя к изображенным социальным характерам (героика, трагизм, драматизм, сатира, юмор, романтика и сентиментальность)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афос </w:t>
      </w:r>
      <w:r>
        <w:rPr>
          <w:rFonts w:eastAsia="Times New Roman Cyr" w:cs="Times New Roman Cyr" w:ascii="Times New Roman Cyr" w:hAnsi="Times New Roman Cyr"/>
        </w:rPr>
        <w:t xml:space="preserve">- высшая форма идейно-эмоциональной оценки жизни писателя, раскрываемая в его творчестве. Утверждение величия подвига отдельного героя или целого коллектива является выражением </w:t>
      </w:r>
      <w:r>
        <w:rPr>
          <w:rFonts w:eastAsia="Times New Roman Cyr" w:cs="Times New Roman Cyr" w:ascii="Times New Roman Cyr" w:hAnsi="Times New Roman Cyr"/>
          <w:i/>
          <w:iCs/>
        </w:rPr>
        <w:t xml:space="preserve">героического </w:t>
      </w:r>
      <w:r>
        <w:rPr>
          <w:rFonts w:eastAsia="Times New Roman Cyr" w:cs="Times New Roman Cyr" w:ascii="Times New Roman Cyr" w:hAnsi="Times New Roman Cyr"/>
        </w:rPr>
        <w:t>пафоса, причем действия героя или коллектива отличаются свободной инициативой и направлены к осуществлению высоких гуманистических принципов. Предпосылкой героического в художественной литературе является героика действительности, борьба со стихиями природы, за национальную свободу и независимость, за свободный труд людей, борьба за мир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гда автор утверждает дела и переживания людей, которым присуще глубокое и неустранимое противоречие между стремлением к возвышенному идеалу и принципиальной невозможностью его достижения, то перед нам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трагический </w:t>
      </w:r>
      <w:r>
        <w:rPr>
          <w:rFonts w:eastAsia="Times New Roman Cyr" w:cs="Times New Roman Cyr" w:ascii="Times New Roman Cyr" w:hAnsi="Times New Roman Cyr"/>
        </w:rPr>
        <w:t xml:space="preserve">пафос. Формы трагического весьма разнообразны и исторически изменчивы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раматический </w:t>
      </w:r>
      <w:r>
        <w:rPr>
          <w:rFonts w:eastAsia="Times New Roman Cyr" w:cs="Times New Roman Cyr" w:ascii="Times New Roman Cyr" w:hAnsi="Times New Roman Cyr"/>
        </w:rPr>
        <w:t>пафос отличается отсутствием принципиального характера противостояния человека внеличностным враждебным обстоятельствам. Трагический характер всегда отмечен исключительной нравственной высотой и значительностью. Различия характеров Катерины в «Грозе» и Ларисы в «Бесприданнице» Островского наглядно демонстрируют разницу в указанных видах пафоса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ольшое значение в искусстве XIX-XX веков приобрел </w:t>
      </w:r>
      <w:r>
        <w:rPr>
          <w:rFonts w:eastAsia="Times New Roman Cyr" w:cs="Times New Roman Cyr" w:ascii="Times New Roman Cyr" w:hAnsi="Times New Roman Cyr"/>
          <w:i/>
          <w:iCs/>
        </w:rPr>
        <w:t xml:space="preserve">романтический </w:t>
      </w:r>
      <w:r>
        <w:rPr>
          <w:rFonts w:eastAsia="Times New Roman Cyr" w:cs="Times New Roman Cyr" w:ascii="Times New Roman Cyr" w:hAnsi="Times New Roman Cyr"/>
        </w:rPr>
        <w:t xml:space="preserve">пафос, с помощью которого утверждается значительность стремления личности к эмоционально предвосхищаемому универсальному идеалу. К романтическому близок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ентиментальный </w:t>
      </w:r>
      <w:r>
        <w:rPr>
          <w:rFonts w:eastAsia="Times New Roman Cyr" w:cs="Times New Roman Cyr" w:ascii="Times New Roman Cyr" w:hAnsi="Times New Roman Cyr"/>
        </w:rPr>
        <w:t xml:space="preserve">пафос, хотя его диапазон ограничен семейно-бытовой сферой проявления чувств героев и писателя. Все эти виды пафоса несут в себ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утверждающее начало </w:t>
      </w:r>
      <w:r>
        <w:rPr>
          <w:rFonts w:eastAsia="Times New Roman Cyr" w:cs="Times New Roman Cyr" w:ascii="Times New Roman Cyr" w:hAnsi="Times New Roman Cyr"/>
        </w:rPr>
        <w:t>и реализуют возвышенное как основную и наиболее общую эстетическую категорию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щей эстетической категорией отрицания негативных тенденций является категория комического. </w:t>
      </w:r>
      <w:r>
        <w:rPr>
          <w:rFonts w:eastAsia="Times New Roman Cyr" w:cs="Times New Roman Cyr" w:ascii="Times New Roman Cyr" w:hAnsi="Times New Roman Cyr"/>
          <w:b/>
          <w:bCs/>
        </w:rPr>
        <w:t>Комическое</w:t>
      </w:r>
      <w:r>
        <w:rPr>
          <w:rFonts w:eastAsia="Times New Roman Cyr" w:cs="Times New Roman Cyr" w:ascii="Times New Roman Cyr" w:hAnsi="Times New Roman Cyr"/>
        </w:rPr>
        <w:t xml:space="preserve"> - это форма жизни, претендующая на значительность, но исторически изжившее свое положительное содержание и поэтому вызывающая смех. Комические противоречия как объективный источник смеха могут быть осознан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атирически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юмористически. </w:t>
      </w:r>
      <w:r>
        <w:rPr>
          <w:rFonts w:eastAsia="Times New Roman Cyr" w:cs="Times New Roman Cyr" w:ascii="Times New Roman Cyr" w:hAnsi="Times New Roman Cyr"/>
        </w:rPr>
        <w:t>Гневное отрицание социально опасных комических явлений определяет гражданский характер пафоса сатиры. Насмешка над комическими противоречиями в нравственно-бытовой сфере человеческих отношений вызывает юмористическое отношение к изображаемому. Насмешка может быть как отрицающей, так и утверждающей изображаемое противоречие. Смех в литературе, как и в жизни, чрезвычайно многообразен в своих проявлениях: улыбка, насмешка, сарказм, ирония, сардоническая усмешка, гомерический хохот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Б. Художественная форма </w:t>
      </w:r>
      <w:r>
        <w:rPr>
          <w:rFonts w:eastAsia="Times New Roman Cyr" w:cs="Times New Roman Cyr" w:ascii="Times New Roman Cyr" w:hAnsi="Times New Roman Cyr"/>
        </w:rPr>
        <w:t>включает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етали предметной изобразительности: </w:t>
      </w:r>
      <w:r>
        <w:rPr>
          <w:rFonts w:eastAsia="Times New Roman Cyr" w:cs="Times New Roman Cyr" w:ascii="Times New Roman Cyr" w:hAnsi="Times New Roman Cyr"/>
        </w:rPr>
        <w:t>портрет, поступки персонажей, их переживания и речь (монологи и диалоги), бытовая обстановка, пейзаж, сюжет (последовательность и взаимодействие внешних и внутренних поступков персонажей во времени и пространстве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мпозиционные детали: </w:t>
      </w:r>
      <w:r>
        <w:rPr>
          <w:rFonts w:eastAsia="Times New Roman Cyr" w:cs="Times New Roman Cyr" w:ascii="Times New Roman Cyr" w:hAnsi="Times New Roman Cyr"/>
        </w:rPr>
        <w:t>порядок, способ и мотивировка, повествования и описания изображаемой жизни, авторские рассуждения, отступления, вставные эпизоды, обрамление (</w:t>
      </w:r>
      <w:r>
        <w:rPr>
          <w:rFonts w:eastAsia="Times New Roman Cyr" w:cs="Times New Roman Cyr" w:ascii="Times New Roman Cyr" w:hAnsi="Times New Roman Cyr"/>
          <w:i/>
          <w:iCs/>
        </w:rPr>
        <w:t>композиция образа</w:t>
      </w:r>
      <w:r>
        <w:rPr>
          <w:rFonts w:eastAsia="Times New Roman Cyr" w:cs="Times New Roman Cyr" w:ascii="Times New Roman Cyr" w:hAnsi="Times New Roman Cyr"/>
        </w:rPr>
        <w:t xml:space="preserve"> - соотношение и расположение предметных деталей в пределах отдельного образа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тилистические детали: </w:t>
      </w:r>
      <w:r>
        <w:rPr>
          <w:rFonts w:eastAsia="Times New Roman Cyr" w:cs="Times New Roman Cyr" w:ascii="Times New Roman Cyr" w:hAnsi="Times New Roman Cyr"/>
        </w:rPr>
        <w:t>изобразительно-выразительные детали авторской речи, интонационно-синтаксические и ритмико-строфические особенности поэтической речи в целом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анализа литературно-художественного произведен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тория созда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тик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блематик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дейная направленность произведения и его эмоциональный пафо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анровое своеобразие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удожественные образы в их системе и внутренних связя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тральные персонаж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южет и особенности строения конфликт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йзаж, портрет, диалоги и монологи персонажей, интерьер, обстановка действ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чевой строй произведения (авторское описание, повествование, отступления, рассуждения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озиция сюжета и отдельных образов, а также общая архитектоника произведе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сто произведения в творчестве писател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сто произведения в истории русской и мировой литератур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Общий план ответа на вопрос о значении творчества писател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 Место писателя в развитии русской литератур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. Место писателя в развитии европейской (мировой) литератур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64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проблемы эпохи и отношение к ним писател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 Традиции и новаторство писателя в области: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идей;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тематики, проблематики;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творческого метода и стиля;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) жанра;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) речевого стиля.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 Оценка творчества писателя классиками литературы, критик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1906" w:h="16838"/>
          <w:pgMar w:left="1928" w:right="1588" w:gutter="0" w:header="0" w:top="1440" w:footer="0" w:bottom="1440"/>
          <w:pgNumType w:fmt="decimal"/>
          <w:formProt w:val="false"/>
          <w:textDirection w:val="lrTb"/>
        </w:sect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ный план характеристики художественного образа-персонаж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ступление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сто персонажа в системе образов произведения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Главная часть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арактеристика персонажа как определенного социального тип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циальное и материальное положение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шний облик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еобразие мировосприятия и мировоззрения, круг умственных интересов, склонностей и привычек: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характер деятельности и основных жизненных устремлений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влияние на окружающих (основная сфера, виды и типы воздействия)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ласть чувств: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тип отношения к окружающим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особенности внутренних переживаний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торское отношение к персонажу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е черты личности героя выявляются в произведении: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с помощью портрета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в авторской характеристике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через характеристику других действующих лиц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) с помощью предыстории или биографии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) через цепь поступков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) в речевой характеристике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) через «соседство» с другими персонажами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) через окружающую обстановку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Заключение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ая общественная проблема привела автора к созданию данного образ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3686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лан разбора лирического стихотворен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написания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еально-биографический и фактический комментарий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Жанровое своеобразие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Идейное содержание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ущая тема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Основная мысль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Эмоциональная окраска чувств, выраженных в стихотворении в их динамике или статике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Внешнее впечатление и внутренняя реакция на него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ладание общественных или личных интонаций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стихотворения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оставление и развитие основных словесных образов: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 сходству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о контрасту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о смежности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о ассоциации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о умозаключению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изобразительные средства иносказания, используемые автором: метафора, метонимия, сравнение, аллегория, символ, гипербола, литота, ирония (как троп), сарказм, перифраза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ечевые особенности в плане интонационно-синтаксических фигур: эпитет, повтор, антитеза, инверсия, эллипс, параллелизм, риторический вопрос, обращение и восклицание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Основные особенности ритмики: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тоника, силлабика, силлабо-тоника, дольник, свободный стих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ямб, хорей, пиррихий, спондей, дактиль, амфибрахий, анапест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фма (мужская, женская, дактилическая, точная, неточная, богатая; простая, составная) и способы рифмовки (парная, перекрестная, кольцевая), игра риф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трофика (двустишье, трехстишье, пятистишье, катрен, секстина, септима, октава, сонет, Онегинская строфа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Эвфония (благозвучье) и звукозапись (аллитерация, ассонанс), другие виды звуковой инструментовк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 вести краткую запись о прочитанных книгах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тор. Даты жизни. Общественная среда, в которой формировалось его мировоззрение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чное заглавие произведения. Даты создания и появления в печати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, изображенное в произведении, и место происходящих основных событий. Общественная среда, представители которой выводятся автором в произведении (дворяне, крестьяне, городская буржуазия, мещане, разночинцы, интеллигенция, рабочие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поха. Характеристика времени, в которое написано произведение (со стороны экономических и общественно-политических интересов и стремлений современников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аткий план содержан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928" w:right="158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7:01:00Z</dcterms:created>
  <dc:creator>Владимир Харин</dc:creator>
  <dc:description/>
  <dc:language>en-US</dc:language>
  <cp:lastModifiedBy>Alexandre Katalov</cp:lastModifiedBy>
  <cp:lastPrinted>1997-12-29T21:33:00Z</cp:lastPrinted>
  <dcterms:modified xsi:type="dcterms:W3CDTF">1997-12-29T18:39:00Z</dcterms:modified>
  <cp:revision>6</cp:revision>
  <dc:subject/>
  <dc:title>При анализе художественного произведения следует различать идейное содержание и художественную форму</dc:title>
</cp:coreProperties>
</file>