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b/>
          <w:bCs/>
          <w:sz w:val="36"/>
          <w:szCs w:val="36"/>
        </w:rPr>
        <w:t xml:space="preserve">           </w:t>
      </w:r>
      <w:r>
        <w:rPr>
          <w:b/>
          <w:bCs/>
          <w:sz w:val="40"/>
          <w:szCs w:val="40"/>
          <w:u w:val="single"/>
        </w:rPr>
        <w:t>Литература эпохи войн и Революций .</w:t>
      </w:r>
    </w:p>
    <w:p>
      <w:pPr>
        <w:pStyle w:val="Normal"/>
        <w:spacing w:lineRule="exact" w:line="46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spacing w:lineRule="exact" w:line="4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</w:t>
      </w:r>
      <w:r>
        <w:rPr>
          <w:b/>
          <w:bCs/>
          <w:sz w:val="32"/>
          <w:szCs w:val="32"/>
        </w:rPr>
        <w:t>План к курсовой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460"/>
        <w:ind w:left="283" w:hanging="283"/>
        <w:rPr>
          <w:sz w:val="28"/>
          <w:szCs w:val="28"/>
        </w:rPr>
      </w:pPr>
      <w:r>
        <w:rPr>
          <w:sz w:val="28"/>
          <w:szCs w:val="28"/>
        </w:rPr>
        <w:t>« Сколько в человеке Памяти , столько в нем и человека ».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(В.Распутин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460"/>
        <w:ind w:left="283" w:hanging="283"/>
        <w:jc w:val="both"/>
        <w:rPr/>
      </w:pPr>
      <w:r>
        <w:rPr>
          <w:sz w:val="28"/>
          <w:szCs w:val="28"/>
        </w:rPr>
        <w:t>« Бессмертен тот, чья муза до конца добру и красоте не изменила».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(А.Плещеев)</w:t>
      </w:r>
    </w:p>
    <w:p>
      <w:pPr>
        <w:pStyle w:val="Normal"/>
        <w:spacing w:lineRule="exact" w:line="460"/>
        <w:ind w:left="709" w:hanging="709"/>
        <w:rPr>
          <w:sz w:val="28"/>
          <w:szCs w:val="28"/>
        </w:rPr>
      </w:pPr>
      <w:r>
        <w:rPr>
          <w:sz w:val="28"/>
          <w:szCs w:val="28"/>
        </w:rPr>
        <w:tab/>
        <w:t>1). Полный курс русской литературы 20 в., пришедший на сме-ну прежнему - краткому :</w:t>
      </w:r>
    </w:p>
    <w:p>
      <w:pPr>
        <w:pStyle w:val="Normal"/>
        <w:spacing w:lineRule="exact" w:line="460"/>
        <w:jc w:val="center"/>
        <w:rPr>
          <w:sz w:val="28"/>
          <w:szCs w:val="28"/>
        </w:rPr>
      </w:pPr>
      <w:r>
        <w:rPr>
          <w:sz w:val="28"/>
          <w:szCs w:val="28"/>
        </w:rPr>
        <w:tab/>
        <w:t>а). наградой таланта , являются его преследования ;</w:t>
      </w:r>
    </w:p>
    <w:p>
      <w:pPr>
        <w:pStyle w:val="Normal"/>
        <w:spacing w:lineRule="exact" w:line="46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). трагедия художника « в страшном мире », восприя-тие надвигающейся ломки;</w:t>
      </w:r>
    </w:p>
    <w:p>
      <w:pPr>
        <w:pStyle w:val="Normal"/>
        <w:spacing w:lineRule="exact" w:line="460"/>
        <w:ind w:left="1418" w:hanging="1418"/>
        <w:rPr>
          <w:sz w:val="28"/>
          <w:szCs w:val="28"/>
        </w:rPr>
      </w:pPr>
      <w:r>
        <w:rPr>
          <w:sz w:val="28"/>
          <w:szCs w:val="28"/>
        </w:rPr>
        <w:tab/>
        <w:tab/>
        <w:t>в). любовь, смерть, подвиг, в произведениях поэтов и   писателей ;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г). эстафета памяти , эстафета поиска истины .  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ab/>
        <w:t xml:space="preserve">2). Культура нового , еще небывалого типа : 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ab/>
        <w:tab/>
        <w:t>а). строгое время - строгие песни ;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ab/>
        <w:tab/>
        <w:t>б). вредная порода простейших и приспособленцев ;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ab/>
        <w:tab/>
        <w:t>в). лишнее говорить - себе вредить ;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ab/>
        <w:tab/>
        <w:t>г). распад связей поколений .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ab/>
        <w:t>3). Вечная борьба Добра и Зла :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ab/>
        <w:tab/>
        <w:t>а). древние , но вечно живые понятия ;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ab/>
        <w:tab/>
        <w:t>б). литература о вопросах нравственности ;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ab/>
        <w:tab/>
        <w:t>в). тревога за сохранение человеческого в человеке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460"/>
        <w:ind w:left="283" w:hanging="28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Per aspera ad astra»</w:t>
      </w:r>
      <w:r>
        <w:rPr>
          <w:sz w:val="28"/>
          <w:szCs w:val="28"/>
        </w:rPr>
        <w:t>.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« Через тернии к звездам».</w:t>
      </w:r>
    </w:p>
    <w:p>
      <w:pPr>
        <w:pStyle w:val="Normal"/>
        <w:spacing w:lineRule="exact" w:line="460"/>
        <w:ind w:left="3600" w:hanging="0"/>
        <w:rPr>
          <w:sz w:val="28"/>
          <w:szCs w:val="28"/>
        </w:rPr>
      </w:pPr>
      <w:r>
        <w:rPr>
          <w:sz w:val="28"/>
          <w:szCs w:val="28"/>
        </w:rPr>
        <w:t>... ни один человек не постигает впол-не истины до тех пор , пока он не был ее противником .</w:t>
      </w:r>
    </w:p>
    <w:p>
      <w:pPr>
        <w:pStyle w:val="Normal"/>
        <w:spacing w:lineRule="exact" w:line="460"/>
        <w:ind w:left="360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( Р. Эмерсон ) </w:t>
      </w:r>
    </w:p>
    <w:p>
      <w:pPr>
        <w:pStyle w:val="Normal"/>
        <w:spacing w:lineRule="exact" w:line="460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ловечество</w:t>
      </w:r>
    </w:p>
    <w:p>
      <w:pPr>
        <w:pStyle w:val="Normal"/>
        <w:spacing w:lineRule="exact" w:line="460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череди</w:t>
      </w:r>
    </w:p>
    <w:p>
      <w:pPr>
        <w:pStyle w:val="Normal"/>
        <w:spacing w:lineRule="exact" w:line="460"/>
        <w:ind w:left="57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пчется</w:t>
      </w:r>
    </w:p>
    <w:p>
      <w:pPr>
        <w:pStyle w:val="Normal"/>
        <w:spacing w:lineRule="exact" w:line="46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газетами,</w:t>
      </w:r>
    </w:p>
    <w:p>
      <w:pPr>
        <w:pStyle w:val="Normal"/>
        <w:spacing w:lineRule="exact" w:line="46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хлебом,</w:t>
      </w:r>
    </w:p>
    <w:p>
      <w:pPr>
        <w:pStyle w:val="Normal"/>
        <w:spacing w:lineRule="exact" w:line="46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арплатою...</w:t>
      </w:r>
    </w:p>
    <w:p>
      <w:pPr>
        <w:pStyle w:val="Normal"/>
        <w:spacing w:lineRule="exact" w:line="46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пустите Россию без очереди</w:t>
      </w:r>
    </w:p>
    <w:p>
      <w:pPr>
        <w:pStyle w:val="Normal"/>
        <w:spacing w:lineRule="exact" w:line="460"/>
        <w:ind w:left="43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равдой!</w:t>
      </w:r>
    </w:p>
    <w:p>
      <w:pPr>
        <w:pStyle w:val="Normal"/>
        <w:spacing w:lineRule="exact" w:line="46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(П. Вегин)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460"/>
        <w:ind w:firstLine="720"/>
        <w:jc w:val="both"/>
        <w:rPr/>
      </w:pPr>
      <w:r>
        <w:rPr>
          <w:sz w:val="28"/>
          <w:szCs w:val="28"/>
        </w:rPr>
        <w:t>Мир литературы - это сложный удивительный мир, и в то же время очень противоречивый. Особенно на рубеже веков, где вновь вливающиеся, новое сталкивается с тем, что подчас усматривает или становиться образцовым, классическим. Либо одна формация заменяется другой: соответственно меняются взгляды, идеология, бывает, даже мораль, рушатся устои (что и происходило на рубеже 19 - 20 веков). Все изменяется. И сегодня, на пороге 21 века мы это ощущаем на себе. Неизменным остается только одно: память. Мы должны быть благодарны тем писателям, которые после себя оставили когда-то признанный, а порой, непризнанный труд. Эти произведения заставляют нас задуматься над смыслом жизни, вернуться в то время, посмотреть на него глазами писателей разных течений, сравнить противоречивые точки зрения. Эти произведения - живая память о тех художниках, которые не оставались обыкновенными созерцателями происходившего. «Сколько в человеке памяти, столько в нем и человека», - пишет В. Распутин. И пусть нашей благодарной памятью художникам слова будет наше неравнодушное отношение к их творениям. Многие имена за последнее время возвращаются в литературу.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ab/>
        <w:t>На смену прежнему - краткому курсу русской литературы пришел полный, с именами тех писателей, о которых современный читатель знал понаслышке, произведения либо давно не переиздавались, либо вообще не печатались.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ab/>
        <w:t>Ни одна страна в мире не знала сразу три революции в начале века: 1905 январь, 1918 февраль, октябрь. Литература развивалась в преддверие надвигающийся трагедии. Рождались новые идеалы, шла бурная переоценка ценностей. Предметом внимания становятся такие вопросы философского характера, как «общество и человек»,  «Революция: эксперимент, трагедия или творчество идеалов», «Для чего живет человек, какова его роль в истории, в чем тайна его бытия ?» Но новая формация требовала однозначное отношение к происходящим событиям: безоговорочное принятие революционных идей.</w:t>
      </w:r>
    </w:p>
    <w:p>
      <w:pPr>
        <w:pStyle w:val="Normal"/>
        <w:spacing w:lineRule="exact" w:line="460"/>
        <w:ind w:left="2410" w:hanging="0"/>
        <w:rPr>
          <w:sz w:val="28"/>
          <w:szCs w:val="28"/>
        </w:rPr>
      </w:pPr>
      <w:r>
        <w:rPr>
          <w:sz w:val="28"/>
          <w:szCs w:val="28"/>
        </w:rPr>
        <w:t>Что это - снова угроза</w:t>
      </w:r>
    </w:p>
    <w:p>
      <w:pPr>
        <w:pStyle w:val="Normal"/>
        <w:spacing w:lineRule="exact" w:line="460"/>
        <w:ind w:left="2410" w:hanging="0"/>
        <w:rPr>
          <w:sz w:val="28"/>
          <w:szCs w:val="28"/>
        </w:rPr>
      </w:pPr>
      <w:r>
        <w:rPr>
          <w:sz w:val="28"/>
          <w:szCs w:val="28"/>
        </w:rPr>
        <w:t>Или мольба о пощаде ?</w:t>
      </w:r>
    </w:p>
    <w:p>
      <w:pPr>
        <w:pStyle w:val="Normal"/>
        <w:spacing w:lineRule="exact" w:line="460"/>
        <w:ind w:left="241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Н. Гумилев )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ab/>
        <w:t>И вот наградой таланта становится его преследования. Подвергается гонениям творчество Б. Пастернака; вокруг его поэзии обостряются споры, положение в литературе осложнялось. А вышедший за рубежом роман «Доктор Живаго» еще более усугубляет судьбу писателя. Он отказывается от Нобелевской премии, присужденной за это произведение. Рассуждение автора о бессмысленном кровопролитии на фронтах революции и гражданской войны, о голоде, разрухе, насилии, - властям не нужны. Имя писателя предается забвению, стихи почти не печатаются, роман увидит свет в нашей стране лишь в 1988 году. В стихотворении «Нобелевская премия» Б.Л. Пастернак выражает надежду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... Верю я, придет пора,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илу подлости и злобы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долеет дух добра.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ab/>
        <w:t>В произведениях Б. Пильняка торжествует разум человеческий. Он за сильную личность, но личность которая во главу всего ставит не насилие, а человечность. О его произведениях («Красное дерево» и др.) говорилось, что опубликовали «по ошибке», или вообще на родине не печатались (повести публиковались за рубежом). В 1938 году по сфабрикованному доносу Пильняк арестован и расстрелян. Не услышан голос  предупреждения в романе Е. Замятина « Мы » . Люди  в построенном из стекла и бетона городе не имеют лица в буквальном и, конечно, в переносном смысле, они носят на золотых пряжках номера, и, чтобы все были счастливы, в городе, все идет по намеченному расписанию: работа, отдых, даже любовь. Критики назвали этот роман «злобным памфлетом на советское государство», а именем талантливого писателя пугали и читателей, и писателей того времени.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ab/>
        <w:t>В этой надвигающейся ломке «страшного мира» трагедия истинных художников становится какой-то жестокой закономерностью. Безжалостно отвергается творчество К. Бальмонта, И. Бунина, А. Куприна, и др., хотя они являлись продолжателями литературных традиций Л.Н. Толстого, А.П. Чехого, традиций гуманизма, отрицания насилия над личностью, истинной любви к отечеству, и к его прошлому. Считается, что не время писать о любви, природе, философствовать о внутренних переживаниях человека. Мы читаем строки И. Бунина о сказочной птице вирь: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испуге бьется средь ветвей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скливо стонет и рыдает,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тем тоскливей, там грустней,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чем человек больней страдает...  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>Не случайно это стихотворение заканчивается словами о страданиях человека. Поэт-гуманист, И. Бунин не раз еще коснется этой темы. К. Бальмонт в глубоких переживаниях человека раскрывает непознанный высший смысл жизни. Жажда божественного совершенства владеет поэтом: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нь догорает. Закат загорается.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Шепотом, ропотом рощи полны.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вый восторг воскресает для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жителей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казочной светлой свободной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страны.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***</w:t>
        <w:tab/>
        <w:tab/>
        <w:tab/>
        <w:tab/>
        <w:tab/>
        <w:tab/>
        <w:tab/>
        <w:tab/>
        <w:t>Кривда с Правдою сходилась,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ривда в споре верх взяла.</w:t>
        <w:tab/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авда в солнце превратилась,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мире чистый свет зажгла.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>Л. Андреев глубоко ощущает разлад человека с самим собой.. А. Куприн говорит в своих рассказах о многочисленных противоречиях сущего. Его поэтическое, взволнованное повествование, казалось, не должно было бы оставить читателей равнодушными (Мне очень тяжело поверить, что Куприн был запрещен. Почему? Из-за того что не писал про колхоз?)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ab/>
        <w:t>Эмигрируют: И. Бунин; К. Бальмонт; остается в Финляндии    Л. Андреев, где в своих последних записках рисует охваченный безумием мир; будучи противником насилия с отступающими белыми войсками покидает Россию А. Куприн.</w:t>
      </w:r>
    </w:p>
    <w:p>
      <w:pPr>
        <w:pStyle w:val="Normal"/>
        <w:spacing w:lineRule="exact" w:line="460"/>
        <w:ind w:left="720" w:hanging="0"/>
        <w:jc w:val="both"/>
        <w:rPr/>
      </w:pPr>
      <w:r>
        <w:rPr>
          <w:sz w:val="28"/>
          <w:szCs w:val="28"/>
        </w:rPr>
        <w:t xml:space="preserve">«Иуда по пальцам вычислял достоинства того, кого он продает» </w:t>
      </w:r>
    </w:p>
    <w:p>
      <w:pPr>
        <w:pStyle w:val="Normal"/>
        <w:spacing w:lineRule="exact" w:line="460"/>
        <w:ind w:left="43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Л. Андреев, «Иуда Искариот»)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>А о достоинствах и таланте перечисленных писателей не рассуждали, их имена просто вычеркнули из русской литературы. Только в последнее время на книжных полках магазинов стали появляться вновь изданные произведения, в которых любовь, смерть и подвиг объединялись в общечеловеческое понятие добра милосердия и благородства. Никому было невдомек, что русский интеллигент внутренне не мог принять марксизм, ибо учение о классовой борьбе и насилии никак не сочеталось с духовным наследием, где во главу всего ставилось человеколюбие. Отвергалось религия, проповедовалась мысль о том, что нравственно лишь то, что служит  делу коммунизма. Высокие и вечные ценности: гуманизм, свобода духа, права личности, общечеловеческие законы, стремительно забывались, многое толковалось как буржуазные предрассудки.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уша молчит. В холодном небе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 те же звезды ей горят.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ругом о злате и о хлебе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роды шумные кричат.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>Новый режим печатает выборочно. Только отчасти признаться творчество А. Блока, его поэма «Двенадцать», которую кстати в наше время можно трактовать и как пародию на революцию, на ее безжалостное и жестокое отношение к тем, кто против: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пирайте етажи,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ынче будут грабежи!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>А. Блок пророчески предупреждает: нельзя утвердить торжество мировой справедливости на крови и страданиях людей. Не узнают современники М. Горького о его «Несвоевременных мыслях», полностью напечатанных только в 80-е годы. Из поэзии В. Маяковского популярными будут только революционные марши, поэмы о вожде, а о «смятении чувств поэта», о его размышлениях в поэмах «Люблю», «Про это» умолчат. Эти поэмы придут к читателю только в наше время. И многое в творчестве этих писателей будет нами переосмыслено.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ab/>
        <w:t>И все-таки, несмотря ни на что, передается эстафета памяти, идет поиск истины. В сатирических повестях и рассказах Зощенко мы видим условия жизни послереволюционного времени. Высмеиваются ограниченные житейские интересы обывателей. В стихотворениях В. Маяковского осуждается подлость, клеветничество, трусость.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ab/>
        <w:t>Новая литература громко заявляет о себе. Весь литературный процесс представлял единое целое , но в истории нашего государства это долгое время почему-то отрицалось. Литературу поделили на тех, кто принимал социалистическую революцию, и на тех, кто не принимал, сомневавшихся безоговорочно причисляли к последним.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ab/>
        <w:t>Так зарождалась пролетарская литература. Появляется организация Пролеткульта, представители которой стараются создать культуру только силами рабочих и крестьян (Ф. Шкулев « Кузнецы » ,    Д. Бедный, его агитационные стихи и др.)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Мы - табун, «все» в нас едино - 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вращенье, обожанье;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Тот чужой, кто в час забавы 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подхватит наше ржанье.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>Прогрессивным признается творчество М. Горького, из которого по существу  делают икону. Фразы сказанные им искажаются и приобретают иной смысл. Наступает время, которым диктуются строгие песни: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...старый мир разрушим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до основанья,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затем - мы наш,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ы новый мир построим....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>И забывалось о том, что революция-стихия - это пафос смерти, разрушения, мести.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ab/>
        <w:t>Не замечается порода тех, кто приспосабливается, использовавшие революционные лозунги как оправдание. Вспомним отряд Стрельникова из романа «Доктор Живаго», революция в его глазах оправдывала все: и насилие, и грабежи, и убийства. В произведениях И. Бабеля перед читателем раскрывались все ужасы войны. В «Донских рассказах» М. Шолохова идет братоубийственная война. И несмотря на то, что писатель отчасти на стороне действующего закона: «Ваше слово товарищ маузер!» или «В огне брода нет!», он показывает читателю, как развенчивает революционное насилие в человеке родственные узы, толкает людей на преступление («Родинка», «Шибалково семя», «Червоточина»). И получается, что лишнее говорить - себе вредить.</w:t>
      </w:r>
    </w:p>
    <w:p>
      <w:pPr>
        <w:pStyle w:val="Normal"/>
        <w:spacing w:lineRule="exact" w:line="460"/>
        <w:ind w:left="2268" w:hanging="0"/>
        <w:rPr>
          <w:sz w:val="28"/>
          <w:szCs w:val="28"/>
        </w:rPr>
      </w:pPr>
      <w:r>
        <w:rPr>
          <w:sz w:val="28"/>
          <w:szCs w:val="28"/>
        </w:rPr>
        <w:t xml:space="preserve">Вот как просто попасть в богачи ,  </w:t>
      </w:r>
    </w:p>
    <w:p>
      <w:pPr>
        <w:pStyle w:val="Normal"/>
        <w:spacing w:lineRule="exact" w:line="460"/>
        <w:ind w:left="2268" w:hanging="0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Вот как просто попасть в первачи ,</w:t>
      </w:r>
    </w:p>
    <w:p>
      <w:pPr>
        <w:pStyle w:val="Normal"/>
        <w:spacing w:lineRule="exact" w:line="460"/>
        <w:ind w:left="2268" w:hanging="0"/>
        <w:rPr>
          <w:sz w:val="28"/>
          <w:szCs w:val="28"/>
        </w:rPr>
      </w:pPr>
      <w:r>
        <w:rPr>
          <w:sz w:val="28"/>
          <w:szCs w:val="28"/>
        </w:rPr>
        <w:t>Вот как просто попасть в палачи :</w:t>
      </w:r>
    </w:p>
    <w:p>
      <w:pPr>
        <w:pStyle w:val="Normal"/>
        <w:spacing w:lineRule="exact" w:line="460"/>
        <w:ind w:left="2268" w:hanging="0"/>
        <w:rPr>
          <w:sz w:val="28"/>
          <w:szCs w:val="28"/>
        </w:rPr>
      </w:pPr>
      <w:r>
        <w:rPr>
          <w:sz w:val="28"/>
          <w:szCs w:val="28"/>
        </w:rPr>
        <w:t>Промолчи , промолчи , промолчи !</w:t>
      </w:r>
    </w:p>
    <w:p>
      <w:pPr>
        <w:pStyle w:val="Normal"/>
        <w:spacing w:lineRule="exact" w:line="460"/>
        <w:ind w:left="2268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( « Старательский вальсок ».)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>Имена В. Брюсова, Н. Гумилева причисляются к чисто декадентской культуре. А эта культура - «культура упаднических настроений и не более того » . Анне Ахматовой после внезапного расстрела мужа      Н. Гумилева, сын которой более14 лет проводит в сталинских лагерях, предлагают писать о колхозах, а не о душевных переживаниях. Да, для писателей декадентов действительно характерен уход в себя, неприятие окружающей жизни, но многие ищут самовыражение, новые поэтические формы. Для каждого из направлений (символизм, футуризм и др.) были характерны определенные эстетические взгляды, принципы, все они были связаны с именами крупнейших представителей в литературе: А. Ахматова, В. Брюсов, Н. Гумилев, М.Цветаева, О. Мандельштам, В. Маяковский и др.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им стихам, как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драгоценным винам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станет свой черед ... ,-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>писала М. Цветаева. Многие имена в те дни были вычеркнуты из литературы только лишь по идейным соображениям. Забыли о том, что - это неразрывная связь времен. Но шла борьба добра и зла, и на этом кровавом поле битвы ожесточались сердца, черствели души, разрывались родственные узы, менялись человеческие ценности.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ab/>
        <w:t>Добро и Зло - древние, но вечно живые понятия и между ними идет вечная борьба. М. Булгаков еще в своей повести «Собачье сердце» предупреждал о роковых экспериментах в обществе. Создается новый тип человека - «гомосоветикус», он не просто приспособился к новой власти, он увидел в ней что-то свое, родное. Откуда и появляется повышенная агрессивность, вера в собственную непогрешимость и безаппеляционность суждений. Шарик превращается в человека; для М. Булгакова сюжет «очеловечивания» собаки - аллегорическое осмысление современности, торжества хамства, приобретшего форму государственной политики. Шариков напичкан социальной демагогией, он исповедует идею уравниловки. В повести благополучный конец: Шарик возвращен « в первоначальное состояние». Но в истории цена, заплаченная за невиданный в истории социальный эксперимент, оказалась непомерной для России и русского народа.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ab/>
        <w:t>Повести М. Булгакова, А. Платонова, «Котлован» и др. продолжают мысли писателей о трагических экспериментах в истории первого социалистического государства. Поначалу эти произведения читаются смешно, но потом становится страшно. Кто решает судьбы, почему все должно строиться только коллективом и обязательно для осчастливнивания будущих поколений. Разве можно насильно сделать людей счастливыми, ведь это уже не добро, а зло: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Не будь побежден злом,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побеждай зло добром»-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>- сказано в Библии, помни, что ты человек. Нравственные начала звучат в пьесе Горького «   на дне». Помни о том, что для человечества важно не насильственное счастье, а понимание человека, его внутреннего мира, богатства его души. Главное не счастье, а достижение счастья через счастье других (я счастлив лишь тогда, когда счастливы вы).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4678" w:leader="none"/>
        </w:tabs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left="1440" w:hanging="0"/>
        <w:jc w:val="both"/>
        <w:rPr/>
      </w:pPr>
      <w:r>
        <w:rPr>
          <w:sz w:val="28"/>
          <w:szCs w:val="28"/>
        </w:rPr>
        <w:t>Преследуйте всегда счастье, но никогда не достигайте его, ибо вы рискуете стать жертвой скуки, убедившись, что оно далеко не соответствует вашему желанию.</w:t>
      </w:r>
    </w:p>
    <w:p>
      <w:pPr>
        <w:pStyle w:val="Normal"/>
        <w:spacing w:lineRule="exact" w:line="4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(Д. Дидро)  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>Страшно, когда за бортом «на дне» оказываются люди загнанные жизнью  угол. Нет работы, жилья, средств для существования, и общество отвергает их, но забывает, что и у этих людей теперь нет никаких обязательств перед обществом. А это может закончится очень плачевно. «На дне» - это пьеса, которая до сегодняшнего дня не утрачивает своей актуальности. Важнейшим в ней являются проблемы правды и лжи, добра и зла, свободной воли и воздействия обстоятельств:</w:t>
      </w:r>
    </w:p>
    <w:p>
      <w:pPr>
        <w:pStyle w:val="Normal"/>
        <w:spacing w:lineRule="exact" w:line="460"/>
        <w:ind w:left="2160" w:hanging="0"/>
        <w:jc w:val="both"/>
        <w:rPr/>
      </w:pPr>
      <w:r>
        <w:rPr>
          <w:sz w:val="28"/>
          <w:szCs w:val="28"/>
        </w:rPr>
        <w:t>«пошлость обыденной жизни не должна парализовать ум человека, совесть, не должна заставлять его отгораживаться от настоящих проблем».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ab/>
        <w:t>Как бы мы не делили литературу на «тех» и «этих», тревога за сохранение человеческого в человеке слышна в устах писателей, оказавшихся в гуще событий начала 20 века. Их приемники продолжают начатое дело. Романы Ч. Айтматова, В. Астафьева и др. постоянно поднимают проблемы сохранения сострадания в человеке. Роман Ч. Айтматова «Плаха» - это тревога за утрату веры в высокие идеалы, за падение нравов уже в конце 20 века, это тревога за человека.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ab/>
        <w:t xml:space="preserve">Предупреждением звучат слова древнего философа Сократа из глубины веков: </w:t>
      </w:r>
    </w:p>
    <w:p>
      <w:pPr>
        <w:pStyle w:val="Normal"/>
        <w:spacing w:lineRule="exact" w:line="460"/>
        <w:ind w:left="2160" w:hanging="0"/>
        <w:jc w:val="both"/>
        <w:rPr/>
      </w:pPr>
      <w:r>
        <w:rPr>
          <w:sz w:val="28"/>
          <w:szCs w:val="28"/>
        </w:rPr>
        <w:t>«Никому нельзя пытаться читать Вселенную, пока не прочтешь свою собственную душе и не помешает тебе обратить все остальное во зло».</w:t>
      </w:r>
    </w:p>
    <w:p>
      <w:pPr>
        <w:pStyle w:val="Normal"/>
        <w:spacing w:lineRule="exact" w:line="4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*</w:t>
        <w:tab/>
        <w:t>*</w:t>
        <w:tab/>
        <w:t>*</w:t>
        <w:tab/>
        <w:tab/>
      </w:r>
    </w:p>
    <w:p>
      <w:pPr>
        <w:pStyle w:val="Normal"/>
        <w:spacing w:lineRule="exact" w:line="4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...Если звезды зажигают,</w:t>
      </w:r>
    </w:p>
    <w:p>
      <w:pPr>
        <w:pStyle w:val="Normal"/>
        <w:spacing w:lineRule="exact" w:line="4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ит, это кому-нибудь</w:t>
      </w:r>
    </w:p>
    <w:p>
      <w:pPr>
        <w:pStyle w:val="Normal"/>
        <w:spacing w:lineRule="exact" w:line="4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ужно... ,-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ем мы у Маяковского. Конечно нужно. Звезды нам освещают путь, их загадочное мерцание заставляет задуматься над смыслом бытия человеческого. Это нужно не «кому-нибудь», а всем. Пусть к добру, благородству, счастью не должен быть проторен кем-то, кто захотел всех сделать счастливыми, добрыми и т.п. Во-первых, это невозможно, в чем вы убедитесь прочитав все перечисленные выше романы. Во-вторых, что путь «к звездам» (а в нашем понимании, к добру, справедливости и т.д.) не так прост, но постарайтесь найти его, потому что ничто не является для человечества более ценным , чем борьба за справедливость на зем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64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97605</wp:posOffset>
              </wp:positionH>
              <wp:positionV relativeFrom="paragraph">
                <wp:posOffset>5080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4pt;mso-position-vertical-relative:text;margin-left:291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character" w:styleId="Style14">
    <w:name w:val="Çíàê ïðèìå÷àíèÿ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Òåêñò ïðèìå÷àíèÿ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Ìàðêèðîâàííûé"/>
    <w:basedOn w:val="Normal"/>
    <w:qFormat/>
    <w:pPr>
      <w:numPr>
        <w:ilvl w:val="0"/>
        <w:numId w:val="2"/>
      </w:numPr>
      <w:ind w:left="283" w:hanging="283"/>
    </w:pPr>
    <w:rPr/>
  </w:style>
  <w:style w:type="paragraph" w:styleId="Style17">
    <w:name w:val="Ïðîäîëæåíèå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5">
    <w:name w:val="Îñíîâíîé òåêñò 5"/>
    <w:basedOn w:val="TextBodyIndent"/>
    <w:qFormat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6:51:00Z</dcterms:created>
  <dc:creator>Неизвестный</dc:creator>
  <dc:description/>
  <dc:language>en-US</dc:language>
  <cp:lastModifiedBy>Неизвестный</cp:lastModifiedBy>
  <cp:lastPrinted>1997-05-22T23:33:00Z</cp:lastPrinted>
  <dcterms:modified xsi:type="dcterms:W3CDTF">1997-05-22T17:41:00Z</dcterms:modified>
  <cp:revision>29</cp:revision>
  <dc:subject/>
  <dc:title>           Литература эпохи войн и Революций </dc:title>
</cp:coreProperties>
</file>