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688430223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310208122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589155009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877081052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1538590704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