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shd w:fill="F2F2F2" w:val="clear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shd w:fill="F2F2F2" w:val="clear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shd w:fill="F2F2F2" w:val="clear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  <w:u w:val="single"/>
        </w:rPr>
        <w:t>КУРСОВАЯ РАБОТА ПО ЭКОЛОГИЧЕКОМУ ПРАКТИМУ</w:t>
      </w:r>
    </w:p>
    <w:p>
      <w:pPr>
        <w:pStyle w:val="Normal"/>
        <w:shd w:fill="F2F2F2" w:val="clear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</w:r>
    </w:p>
    <w:p>
      <w:pPr>
        <w:pStyle w:val="Normal"/>
        <w:shd w:fill="F2F2F2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2F2F2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2F2F2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2F2F2" w:val="clear"/>
        <w:jc w:val="center"/>
        <w:rPr/>
      </w:pPr>
      <w:r>
        <w:rPr>
          <w:sz w:val="52"/>
          <w:szCs w:val="52"/>
        </w:rPr>
        <w:t>тема:</w:t>
      </w:r>
      <w:r>
        <w:rPr>
          <w:sz w:val="72"/>
          <w:szCs w:val="72"/>
        </w:rPr>
        <w:t xml:space="preserve"> “Дикорастущие пищевые растения”</w:t>
      </w:r>
    </w:p>
    <w:p>
      <w:pPr>
        <w:pStyle w:val="Normal"/>
        <w:shd w:fill="F2F2F2" w:val="clear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2F2F2" w:val="clear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2F2F2" w:val="clear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2F2F2" w:val="clear"/>
        <w:rPr>
          <w:sz w:val="32"/>
          <w:szCs w:val="32"/>
        </w:rPr>
      </w:pPr>
      <w:r>
        <w:rPr>
          <w:sz w:val="32"/>
          <w:szCs w:val="32"/>
        </w:rPr>
        <w:t xml:space="preserve">выполнил: Бочкарев Иван </w:t>
      </w:r>
    </w:p>
    <w:p>
      <w:pPr>
        <w:pStyle w:val="Normal"/>
        <w:shd w:fill="F2F2F2" w:val="clear"/>
        <w:rPr>
          <w:sz w:val="32"/>
          <w:szCs w:val="32"/>
        </w:rPr>
      </w:pPr>
      <w:r>
        <w:rPr>
          <w:sz w:val="32"/>
          <w:szCs w:val="32"/>
        </w:rPr>
        <w:t>проверила:______________</w:t>
      </w:r>
    </w:p>
    <w:p>
      <w:pPr>
        <w:pStyle w:val="Normal"/>
        <w:shd w:fill="F2F2F2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2F2F2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2F2F2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2F2F2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2F2F2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2F2F2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2F2F2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2F2F2" w:val="clear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имназия     г. Сургут   1997 г.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Обзор литерату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>Цель этой работы - показать, насколько богата наша дикая сибирская природа и как широко можно использовать ее да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получения урожая дикорастущих пищевых растений не требуется затрат человеческого труда. Природа позаботилась о различных продуктах питания - от пряных и ароматических до овощных и хлебных - и подарила их человеку. Дикорастущее растения с древних времен были и продолжают оставаться неисчерпаемым источником пищевых продуктов. Кроме того они являются исходным материалом для селекции культурных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икорастущие растения не раз выручали людей в трудные неурожайные годы. Многие пищевые растения не только не уступают, но даже превосходят по питательности и вкусовым качествам культурные растения или вообще не имеют аналогов. Это многие ягодные, орехоносные, салатные и овощные растения, грибы и водоро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ловек должен всегда помнить, что природа требует бережного, хозяйственного отношения к ней. Использовать дикорастущий полезные растения надо разумно, зная их биологические особ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Цель и за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ть и по возможности найти  дикорастущие пищевые растения в окрестностях г. Сургу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тречается в наших лесах замечательное растение  </w:t>
      </w:r>
      <w:r>
        <w:rPr>
          <w:b/>
          <w:bCs/>
          <w:i/>
          <w:iCs/>
          <w:sz w:val="28"/>
          <w:szCs w:val="28"/>
        </w:rPr>
        <w:t xml:space="preserve">Шикша черная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Epetrum nigrum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мейство шикшевые. В народе ее называют водяникой или вороникой (из-за блестящих черных ягод). Это вечнозеленый кустарничек с сильно распластанными стеблями, маленькими сочными вечнозелеными листьями. Цветет в мае-июне. Поспевает в августе- сентябре. Набрав горстку этих ягод вы прекрасно утолите жажду чуть кисловатым соком. В плодах около 90% витамина С. Коренные северные народы ее употребляют в пищу свежей, моченной, мороженной. Из шикши можно варить варенье, мармелад, готовить напи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у вас есть спички, то вы можете приготовить чай. Наберите </w:t>
      </w:r>
      <w:r>
        <w:rPr>
          <w:b/>
          <w:bCs/>
          <w:i/>
          <w:iCs/>
          <w:sz w:val="28"/>
          <w:szCs w:val="28"/>
        </w:rPr>
        <w:t>кислицы обыкновенной -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Oxlis acetoselle</w:t>
      </w:r>
      <w:r>
        <w:rPr>
          <w:b/>
          <w:bCs/>
          <w:i/>
          <w:iCs/>
          <w:sz w:val="28"/>
          <w:szCs w:val="28"/>
        </w:rPr>
        <w:t xml:space="preserve">.  </w:t>
      </w:r>
      <w:r>
        <w:rPr>
          <w:sz w:val="28"/>
          <w:szCs w:val="28"/>
        </w:rPr>
        <w:t>Достаточно одной горсти на два литра. Кислицу в народе называют заячьей капустой. Ее можно есть в сыром виде, как щавель. Заготавливать в прок соленой или засахаренной или в виде порошка. В ней много витаминов С,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годы черники утолят жажду и голод. </w:t>
      </w:r>
      <w:r>
        <w:rPr>
          <w:b/>
          <w:bCs/>
          <w:i/>
          <w:iCs/>
          <w:sz w:val="28"/>
          <w:szCs w:val="28"/>
        </w:rPr>
        <w:t xml:space="preserve">Черника -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Vaccinium myrtills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Семейство Вересковые -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Ericaceae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укустарник 15-40 см. Высотой. Цветет в ию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лодоносит в июле - авгус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израстает в сосновых, пихтово-еловых, кедровых, березовых, лиственно-хвойных и в тундрово-альпийской и полярно-арктической областях преимущественно во влажных местообита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ный в Сибири лесной вид, образующий часто чистые заросли. На севере ареал заходит в тундру (Западная Сибирь) до 71 градуса с.ш. Однако в Средний (правобережье Енисея) и Восточной Сибири (Якутия) граница ареала опускается до 60 градусов с.ш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ные с сизоватым налетом спелые ягоды черники весьма сочные и сладкие на вкус, пользуются в Сибири большой популярностью. Их едят в свежем виде, варят варенье, приготовляют кисели, сиропы. Черника - хороший медон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годы содержат инвертный сахар (5-6%), свободные кислоты 1%, пектиновые вещества, белки (около 1%), глюкозиды, дубильные вещества и в небольшом количестве витамины С, Р, РР, В1, В2 и каротин. В различных условиях урожайность ягод колеблется от 1 до 8 ц/га. Наибольший урожай в (Свыше 20 ц/га) в лесотундре и тунд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люква болотная -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Oxycoccus palustris Pers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люква мелкоплодная -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Oxycoccus microcarpus Turez. ex. Rup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Семейство вересковые -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ricaceae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чнозеленые стелющиеся кустарнички, с красными шаровидными ягодами. Цветут в ию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лодоносят в августе - октябре. Эти два вида клюкв внешне отличаются главным образом размером листьев и ягод (у клюквы болотной они крупне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тут по моховым болотам, мшистым лесам, берегам рек в лесной и лесостепной зонах Сибир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годы повсеместно используются местными жителями в пищевой промышленности. Содержание в соке лимонной и бензойной кислоты обеспечивает длительную сохранность ягод в свежем виде (8-10 месяцев). Применяются они в кондитерском производстве как начинка для конфет. Ягоды содержат наибольшее количество витамина С (30-35 мг%), но при промораживании полностью его теряю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ахара (2,8%), дубильные вещества, кислота и много калия. Урожайность на сфагновых болотах от1 до 20 ц/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няженика, костяника арктическая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поляника, мамура, малина арктическая -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Rubus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arcticus 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мейство Розоцветные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osaceae</w:t>
      </w:r>
    </w:p>
    <w:p>
      <w:pPr>
        <w:pStyle w:val="Normal"/>
        <w:jc w:val="both"/>
        <w:rPr/>
      </w:pPr>
      <w:r>
        <w:rPr>
          <w:sz w:val="28"/>
          <w:szCs w:val="28"/>
        </w:rPr>
        <w:t>Многолетние травянистое корневищное растение 10-30 см высотой. Литья тройчатые. Цветки красные. Плоды темно-пурпуровые. Цветет в конце мая - ию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лодоносит в июле - авгу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тет в мшистых хвойных и смешанных лесах, в тундре, болотах, на сырых лугах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оды кислые, но ароматные, на севере считается лучшей ягодой. Употребляется для приготовления морсов, а также в свежем виде. Ягоды содержат витамин С(100-200 мг%), сахара (глюкозу и фруктозу 5-7%), лимонную кислоту (1-2%), немного яблочной кислоты, дубильные вещест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Брусник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Vaccinium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Семейство Вересковое -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Ericaceae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старничек 2,5 - 25 см высотой. Листья кожистые, вечнозеленые (зимующие). Ягода красная. Цветет в ию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лодоносит в августе - сентяб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израстает в сосновых, лиственничных, темнохвойных и смешанных лесах, в высокогорной и арктической моховой тундре. Ареал вида очень большой, практически охватывает всю лесную зону Сибири, далеко заходя на север в тунд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кусные ягоды брусники издавна используются как ценный пищевой проду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ют бруснику очень широко: морс, из листьев брусники заваривают чай, из порошка брусники делают кисель и сироп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ягодах содержится редуцированные сахара (6-8% сырой массы), органические кислоты (около 2-х%), дубильные вещества, небольшое количество витамина Р и С, карот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 семенах - жирное высыхающее масло (свыше 20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асы брусники в Сибири очень велики. Под пологом леса урожайность ягод колеблется в зависимости от условий произрастания  от 0,1 до 10 ц/га и более. На вырубках урожайность увеличивается в 2-3 раза. За один день можно собрать 8-10 кг.  Ягод, а при хорошем урожае - 15-20 к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ус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убика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accinium uliginosum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мейство Вересковые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ricaceae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старничек 20 - 75 см. Высотой. Листья цельнокрайные, снизу сиз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етки цилиндрические. Ягода синяя, с сизоватым налетом и зеленной мякотью, 10-12 мм длиной. Цветет с мая до начала июн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лодоносит в конце июля - сентяб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тет во влажных и сырых хвойных и смешанных лесах, нередко образует сплошные заросли в полярно - арктической, лесной и высокогорной зонах, на моховых болотах и каменистой тунд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годы съедобны, имеют приятный вкус и употребляются в сыром виде и для приготовления варенья, начинки пир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одержанию витамина С ягоды голубики превосходят бруснику и приближаются к черной смородине. В них содержится: сахара (до 8%), каротин (около 110%), органические кислоты, дубильные ве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жай ягод составляет 100-500 кг/га, иногда - до 1300 кг/га. Перспектива для введения в культ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убик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3T07:22:00Z</dcterms:created>
  <dc:creator>Bochcaryov Vladimir Ivanovich</dc:creator>
  <dc:description/>
  <dc:language>en-US</dc:language>
  <cp:lastModifiedBy>Bochcaryov Vladimir Ivanovich</cp:lastModifiedBy>
  <cp:lastPrinted>1997-06-13T20:47:00Z</cp:lastPrinted>
  <dcterms:modified xsi:type="dcterms:W3CDTF">1997-06-13T17:22:00Z</dcterms:modified>
  <cp:revision>50</cp:revision>
  <dc:subject/>
  <dc:title>КУРСОВАЯ РАБОТА ПО ЭКОЛОГИЧЕКОМУ ПРАКТИМУ</dc:title>
</cp:coreProperties>
</file>