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17067323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1014832624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2080885934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99281423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13843423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965869088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