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ферат по биологии на тему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“</w:t>
      </w:r>
      <w:r>
        <w:rPr>
          <w:rFonts w:eastAsia="Arial Cyr" w:cs="Arial Cyr" w:ascii="Arial Cyr" w:hAnsi="Arial Cyr"/>
        </w:rPr>
        <w:t>Биологические основы развития ребенка и влияние на него факторов внешней среды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ченика 10 “Г” класс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алупина Александр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</w:t>
      </w:r>
      <w:r>
        <w:rPr>
          <w:rFonts w:eastAsia="Arial Cyr" w:cs="Arial Cyr" w:ascii="Arial Cyr" w:hAnsi="Arial Cyr"/>
        </w:rPr>
        <w:t>Москва 1996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ворожденный несет в себе комплекс генов не только своих родителей,  но и их отдаленных предков, то есть имеет свой, только ему присущий богатей- ший наследственный фонд или наследственно предопределенную биологичес- кую программу, благодаря которой возникают и развиваются его индивидуаль- ные качества. Эта программа закономерно и гармонично претворяется в жизнь, если, с одной стороны, в основе биологических процессов лежат достаточно качественные наследственные факторы, а с другой, внешняя среда обеспечивает растущий организм всем необходимым для реализации наследственного нач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обретенные в течение жизни навыки и свойства не передаются по наследству, наукой не выявлено также особых генов одаренности, однако каж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ый родившийся ребенок обладает громадным арсеналом задатков, ранне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витие и формирование которых зависит от социальной структуры общества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 условий воспитания и обучения, забот и усилий родителей и желания самого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ленького человек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лодым людям, вступающим в брак, следует помнить, что по наследству передаются не только внешние признаки и многие биохимические особеннос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ганизма ( обмен веществ, группы крови и др. ), но и некоторые болезни или предрасположенность к болезненным состояниям. Поэтому каждому человек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обходимо иметь общие представления о наследственности, знать свою родо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овную ( состояние здоровья родственников, их внешние особенности и таланты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олжительность жизни и др.), иметь представления о влиянии вредных фак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ров ( в частности алкоголя и курения ) на развитие внутриутробного плода. Все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и сведения могут быть использованы для ранней диагностики и лечения на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едственных заболеваний, профилактики врожденных пороков развития.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дача наследственной информации от родителей к ребенку. В осн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 передачи наследственных признаков всего живого ( растений, животных и ч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овека ) лежат прежде всего законы наследования, открытые Г. Менделем в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65 году. Они позволили сформулировать хромосомную теорию наследственн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и, согласно которой преемственность свойств в ряду поколений определяется преемственностью их хромосом, находящихся в ядре клеток и заключающих в с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е всю генетическую информацию.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овременным данным науки, хромосомы ядерного вещества представ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яют гигантские полимерные молекулы, состоящие из нитей нуклииновых кисло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небольшого количества белка. Каждая пара хромосом имеет определенный набор генов, контролирующих проявление того или иного признака. Химическая природа гена стала известной в последние десятилетия после расшифровки структуры дезоксирибонуклииновой кислоты ( ДНК ) и механизма ее самоудво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1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я. В состав ДНК входят сахар дезоксирибоза, фосфорная кислота и 4 основ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ия - адеин, гуанин, тимин и цитозин. ( рис. 1 )Молекулы ДНК имеют двухнитчатую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уктуру. Обе параллельно идущие нити свернуты спиралью, а между этими ни- тями, как ступеньки в винтовой лестнице, расположены основания. При этом аде ин (А)соединяется только с тимином ( Т ), а гуанин ( Г ) - только с цитозином ( Ц ). В настоящее время твердо установлено, что вся наследственная информация о признаках растений, животных и человека, все разнообразие живого мира кодируется на нитях ДНК благодаря чередованию этих четырех нуклиотидов. Суть такого кода состоит в том, что каждые три рядом лежащих нуклиотида кодируют определенную аминокислоту и таким образом “ записывается” информация о последовательности аминокислот в белке. Всего известно 20 аминокислот, различные вариации из которых определяют все разнообразие белков в живой материи. С этими белками в свою очередь связано формирование тех или иных особенностейорганизма ( например групповая принадлежность крови, цвет волос и глаз у человека и многие другие свойства 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нтез белка на основе генетического кода происходит в цитоплазме кл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ки. Посредниками между ядром и цитоплазмой являются рибонуклииновые ки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оты ( РНК ), значительно меньше по размерам , чем ДНК.Ген представляет с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й группу рядом лежащих нуклиотидов, которыми закодирован один белок ( фе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ент ), определяющий один признак. Число генов очень велико - считают, что у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ловека их десятки тысяч. Один и тот же ген может оказывать влияние на разв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ие ряда признаков, равно как и на формирование единичного признака могут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казывать влияние много генов. Молекулы ДНК, из которых состоят гены, можно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видеть лишь в мощные электронные микроскопы с увиличением в 150-200 тысяч раз в отличие от хромосом, строение которых можно рассмотреть в обычный световой микроскоп.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ждому виду растений и животных свойствен свой количественный набо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ромосом. Каждая клетка человеческого тела содержит 46 хромосом. Но так как в наборе почти все хромосомы представлены парами, то обычно указывается, что в каждую пару из 22 входят одинаковые по величине идентичные хромосомы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3-я пара так называемых половых хромосом у женщин также состоит из один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вых хромосом ( ХХ ), а у мужчин ( ХY ). ( рис. 2 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воспроизведение в поколениях растений, животных и человека наслед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венных свойств ответственны 3 эволюционно закрепленных универсальных пр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сса: размножение обычных ( соматических ) клеток организма - митоз, разм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ение половых клеток - мейоз и оплодотворение. При митозе происходит про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е деление, перед которым количество хромосом в клетке удваивается путем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амовоспроизведения. В таком случае перед делением в человечечской клетке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2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бнаруживвается не 46, а 92 хромосомы. Они, как по команде, выстраиваются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и друг против друга в две шеренги и мгновенно расходятся к разным полю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м клетки. Вслед за этим протоплазма путем перешнуровки разделяется на дв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асти и образуются две клетки, в ядрах которых опять содержится по 23 пары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хромосомы.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период оплодотворения мужская гамета - сперматозоид - сливается с женской гаметой - яйцеклеткой, и в образующейся таким образом зиготе вновь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удет 46 хромосом - 23 от отца и 23 от матери, то есть 23 пары. Деление зигот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дальнейшее накопление клеточного материала формирующегося эмбриона, 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тем плода идет путем митоза. На определенных этапах у формирующегося зародыша появляются специализированные клетки, из которых образуются тк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 и органы. Весь процесс развития зародыша и вся дальнейшая жизнедеятель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ть плода, новорожденного ребенка, взрослого человека происходят на осн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 наследственной информации при постоянном влиянии условий внешней ср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ы, взаимодействии этих 2-х основных фактор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ола ребенка. В процессе зачатия половая принадлеж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ть будущего ребенка определяется тем, носителем какой половой хромос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ы является сперматозоид - Х или Y. В яйцеклетки женщины среди 23 хромос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норме содержится одна половая Х - хромосома. У мужчин к концу мейотическ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 деления образуется не одна половая клетка ( гамета ), как у женщины, а 4 г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ты ( сперматозоида ). При этом половина из них содержит такие же Х-хром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мы, как и яйцеклетки, а половина -Y-хромосомы. Если яйцеклетка оплодотв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яется сперматозоидом , несущим Х - хромосому, то из образовавшейся зигот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удет развиваться ребенок женского пола. Если же яйцеклетка оплодотворена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ерматозоидом с Y - хромосомой, то сформируется мальчик. ( рис.3) теоритиче- ски вероятность зачатия девочкой или мальчиком практически одинакова. Фак- тически же оплодотворение сперматозоидами с Y - хромосомами встречается чаще, так как они обладают большей подвижностью. Однако развивающийся из оплодотворенного яйца зародыш мальчика менее устойчив к неблагоприятным условиям внешней среды. Непроизвольные выкидыши у женщин при зачатии мальчикамибывают чаще, чем при зачатии девочками, и все же мальчиков рож- дается на 6% больше, чем девочек. Мальчики и после рождения оказываются менее устойчивыми к влияниям внешней среды, чем девочки, и смертность их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обенно в раннем возрасте, выше. В результате к периоду половой зрелости к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чество юношей и девушек практичеки одинаков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следование признаков родителей. Единицы наследственности - гены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ходятся на хромосомах в строго определенном порядке, а поскольку хромос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ы у человека парные, то у каждого индивида имеются 2 копии гена: ген на хр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4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осоме, полученной от матери, и ген на хромосоме, полученной от отца. Если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а гена одинаковы, говорят, что данный индивид “ гомозиготен” , если разные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 ”гетерозиготен”. Гены влияющие на проявление того или иного признака, ра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агаются в одинаковых участках ( локусах ) гомологичных хромосом и называю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ся аллельнымми, или аллелями. При гетерозиготном состоянии один из аллел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ых генов является доминантным ( преобладающим ), другой - рецессивным. В о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шении признака цвета глаз доминантным является карий цвет, а рецессив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ым - голубой. Рецессивный признак в организме находится в скрытом состоя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и и может проявиться только, если ген данного признака будет и на хромос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 от отца и на идентичной хромосоме от матери. Такой характер проявления генов предопределяет и разный механизм проявления наследственных забол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ний, среди которых различают доминантно и рецессивно наследуемые, а та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е сцепленные с полом.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тановить, является ли тот или иной признак у человека доминантным или рецессивным, врачу, антропологу или генетику помогает генеалогический метод исследования ( метод родословных ). Родословная -  это схема, на которой условными обозначениями, отмечаются несколько поколений одной семьи. При этом женщины обозначаются кружочком, мужчины - квадратиком. (рис. 4 ). Изучаемыйпризнак или заболевание указывается определенной буквой в середине кружка или квадратика либо изображается заштрихованным. Родители, их братья и сестры располагаются на одной линии, дети также располагаются по горизонтали, но ниже родителей, а их дедушки, бабушки - выше родителей. Номера поколений по старшинству считаются сверху вниз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доминантном наследовании признака его можно обнаружить у одно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ли у обоих родителей, а также у дедушки или бабушки. При рецессивном насл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вании признак может обнаруживаться только в одном из поколений у 25% е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ленов. Доминантный признак в схеме родословной наглядно выступает по вер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кали, тогда как рецессивный - только по горизонтал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сть признаки, наблюдаемые у лиц определенного пола. Это означает, чт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ен, кодирующий такой признак, располагается на одной из половых хромосо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сли такой ген локализуется на Х - хромосоме, то данный признак будет наблю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ься только у мальчиков, так как у девочек другая такая же Х - хромосома м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ет нести ген данного признака с иной характеристикой. У женщин признак, кон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олируемый Х - рецессивным геном, не проявляется, но находится в скрытом с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оянии, и они передают половине своих сыновей. Признаки, закодированные 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Y - хромосоме, по наследству передаются только мальчика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лияние внешнесредовых факторов на развитие организма ребенк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ждый человек отличается от другого многочисленными физическими особен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6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стями, которые формируются уже с самого его зарождения и на протяжении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ей жизни. Однако с момента появления мужской и женской гамет, а затем при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х слиянии и образовании оплодотвореной клетки - зиготы наследственное нач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о человека может в определенной степени изменяться под влиянием внешне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довых факторов. При взаимодействии генетических ( наследственных ) и внеш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средовых факторов в детском возрасте формируется большое число индивиду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льных признаков человека.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ешней средой для ребенка являются прежде всего те условия, которы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здадут его родители и окружающие его люди, различные климатические, геоф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ические и другие факторы. Воздействие среды может существенно изменить х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ктер наследственной информации. Она может реализоваться полностью или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астично, от чего будет зависеть выраженность признака. Например, генетиче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и обусловлено, что средняя масса ребенка при рождении составляет 3300-370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амм, а рост - 49-52 см. Но если во время беременности мать плохо питается или же из крови матери в кровь ребенка поступает недостаточно питательных веществ либо что-то мешает их усвоению, то ребенок может родиться с масс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00- 2500 г и ростом 43- 45 см. Такой новорожденный будет незрелым и по н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торым другим признакам. Чтобы способствовать наиболее полной реализаци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го наследственной информации, родителям и врачам приходится принимать ряд мер, усиливающий рост ребенк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есь комплекс признаков, сформировавшийся во время взаимодействия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следственных свойств организма - генотипа и внешнесредовых факторов, наз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ется фенотипом. Сумма фенотипических признаков составляет основу конст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уциональных особенностей ребенка. То, что на характер наследственных приз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ков можно влиять факторами внешнесредового воздействия, имеет очень важ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е значение. Это позволяет родителям, медицинским работникам, педагогам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ругим специалистам целенаправленно влиять на развивающийся организм р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енка, формировать у него положительные личностные качества, воспитывать физически идуховно гармонично развитого человека.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иологическое и социальное в формировании растущегоорганизма. На любом этапе своего развития человек является природным существом, а п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му подчиняется биологическим закономерностям. Но если, биологическое, природное есть и в человеке, и в животном, то в обоих случаях оно существенно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ное, поскольку биология человека неразрывно связана с социальными усл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иями, сложившимися в процессе развития человечества как результат общения между людьми. Среда человека имеет всегда социальный характер и оказыв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т наиболее влияние на растущий и развивающийся организм ребенка.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В настоящее время всем хорошо известен феномен акселерации, то есть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8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ждение детей с большей массой тела, ростом и последующим ускоренным развитием их в течение всего периода детства. Это явление отмечалось в СССР до “ перестройки” и во многих других развитых странах. Ученые считают, что в о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ве этого феномена лежало прежде всего улучшение социальных условий сущ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вования человека, возросшая забота о матери и о ее ребенке, употребление в пищу полноценных белков, витаминов и других биологических стимуляторов. Г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ический материал, характерный для человека как биологического вида, ост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ся прежним, но меняющиеся социальные условия вынуждают процессы роста и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звития работать в ином ритме. Особенно активно можно воздействовать на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стущий организм ребенка с помощью таких социально управляемых факторов,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воспитание в семье и детском коллективе, соблюдение режима, рациональ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е питание, адекватные физические нагрузки, физкультура, закаливающие пр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цедуры и так далее. Правильное использование перечисленных факторов может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еспечить физическое и духовное развитие ребенка и способствовать коррек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ции многих дефектов генетического характера.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ходе эволюции человека, в процессе трудовой деятельности совершенст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валось не только его тело, но и прежде всего кора головного мозга и централь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я нервная система в целом. Человеческие особенности головного мозга закр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ялись в генетическом материале и передовались по наследству. Однако псих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ское развитие человека как личности и сейчас возможно лишь в процессе во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итания, путем повседневного привития ребенку чисто человеческих навыков. Е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 человеческое дитя даже с самыми “ лучшими” структурными особенностями мозга попадает в условия изоляции от человеческого общества, то развитие е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личности прекращается. Это многократно подтверждено в случаях, когда д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 раннего возраста попадали в стаи диких животных или подвергались искусств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ной изоляции. Психическое развитие ребенка как человеческой личности возможно лишьв окружении других людей при активном и пассивном обучении поведенческим навыка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витие социального поведения ребенка происходит в процессе воспит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я. В первые полгода жизни все новое он усваивает в полном смысле слова 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олоком матери. Ибо пищевой безусловный рефлекс способствует закреплению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ервых условных рефлексов. Дети, вскармливаемые материнским молоком и имеющие непосредственный повседневный контакт с матерью в течение первого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а жизни, растут более спокойными, уравновешенными, лучше усваивают все новое, в их характере преобладает доброта, cочувствие к другим людям. Во вт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м полугодии жизни ребенок все больше интересуется другими окружающими его людьми, сохраняя по-прежнему привязанность к матер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витие социального поведения ребенка раннего возраста осуществляет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9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я не только с помощью целенаправленных мер воспитания. Чаще оно происх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т на основе наблюдения ребенка за поведением взрослых людей и более ст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ших детей. В связи с этим важная роль пренадлежит окружающим условия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лижайшим социальным окружением, в которое попадает ребенок, стан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ится как правило, семейная микросреда - родители, бабушка, дедушка, братья,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стры. Не следует думать, что влияние микросреды вступает в силу, лишь когд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бенок заговорит. Уже в самые первые месяцы характер заботы взрослых о д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ях в значительной степени определяет их психическое развитие. Упущенное 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от период трудно восполнимо в дальнейшем. Изоляция детей от родителей м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ет привести при ограниченности, дефиците общения с окружающими к неблаг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ятным изменениям в их развитии, к возникновению даже некоторых психоп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ческих черт. Для формирования личностных качеств ребенка значима та сем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йная атмосфера, в которой живет ребенок: занимают ли родители по отношени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нему единую позицию или разную, проявляют ли они к нему преймущественно строгость и требовательность или же нежность и предупредительность носят 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емье теплый, дружественный характер или в них преобладают официаль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ть холодность и т.п. Замечено, что в тех семьях, где родители, не проявляя достаточного тепла к ребенку, часто подменяют его навязчивым контролиров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ем, назидательностью и марализаторством, допускают оскарбления и униж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я, высмеивание и физические наказания за промахи и неудачи, дети выраст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ют неуверенными в себе, мало инициативными, с заниженной самооценкой и притязаниями. Эти качества мешают полноценному развитию ребенка не только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дошкольные годы, но и в дальнейшей жизн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ти, воспитанные в атмосфере доброжелательности и поддержки, имеют немало преймуществ - у них больше возможности для развития своей активно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, они чаще проявляют творческий подход , оригинальность, дружеские чувства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наруживают больше эммоциональности в своих взаимоотношениях, нежели и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ерстники, живущие в условиях излишней строгости, дефицита теплоты, ласк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менно такая семейная микросреда в наибольшей степени способна вызвать у ребенка “ чувство полной защищенности” ( А. С. Макаренко ), что так важно для его психического здоровь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здоровье ребенка и развитие у него личностных особенностей большо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лияние оказывает структура семьи и характер внутрисемейных отношений. Гар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ничному развитию личности часто мешают длительные конфликтные ситуаци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емье, разводы родителей, воспитание “ единственного” ребенка и др. В таки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мьях дети часто страдают неврозами, хуже учатся, отстают в физическом раз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итии, часто болеют различными соматическими заболеваниям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сли такой ребенок заболевает, происходит дальнейшая астенизация ор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10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анизма, ведущая к снижению физической и психической активности, к ослабл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ю его реактивности в отношении других неблагоприятных внешнесредовых ф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торов и предрасполагающая к новым заболевания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ложном процессе формирования личности участвуют многие физиче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ие, биологические и социальные факторы. Длительное отрицательное влия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их факторов на растущий и развивающийся организм ребенка может привести к аномальному развитию личности и способствовать возникновению нервно-пс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хических растройств. Для воспитания гармоничной личности и предупреждения нервно-психических расстройств у детей огромное значение имеет социально -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ономическая структура общества, система государственных и медецинских профилактических мероприятий. Примером тому служил тот факт, что в бывшем СССР распространенность нервно-психических болезней примерно в 3 раза бы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а ниже, чем в развитых капиталлистических странах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ПИСОК ИСПОЛЬЗУЕМОЙ ЛИТЕРАТУРЫ: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. И. Герасимович, М. И. Делец, М. П. Дерюгина, Н. А. Диськ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. П. Самуэль, Е. В. Малашевич, А. Л. Петрашкевич, Н.Е. Савченк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. Н. Усов, А. К. Устинович, И. П. Ховратович, И. А. Чаховский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. Ф. Чигирь, И. П. Шамяки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“ </w:t>
      </w:r>
      <w:r>
        <w:rPr>
          <w:rFonts w:eastAsia="Arial Cyr" w:cs="Arial Cyr" w:ascii="Arial Cyr" w:hAnsi="Arial Cyr"/>
        </w:rPr>
        <w:t>ИНЦИКЛОПЕДИЯ МОЛОДОЙ СЕМЬИ”    Минск 1987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11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- 8 -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7T11:25:00Z</dcterms:created>
  <dc:creator>Саша и Степашка</dc:creator>
  <dc:description/>
  <dc:language>en-US</dc:language>
  <cp:lastModifiedBy>Саша и Степашка</cp:lastModifiedBy>
  <dcterms:modified xsi:type="dcterms:W3CDTF">1996-05-17T11:25:00Z</dcterms:modified>
  <cp:revision>2</cp:revision>
  <dc:subject/>
  <dc:title>реферат по биологии на тему:</dc:title>
</cp:coreProperties>
</file>