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К—5—92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ашло М.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излучения в интегрально-оптических схемах.Характеристики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тодиоды,их свойства и технология изготовлени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нструкции полупроводниковых лазерных диодов и светодиодов (СД) , применяемых в ВОСП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сьма разнообразны.Конструкции СД выбирают с таким расчетом,чтобы уменьшить собственное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мопоглощение излучения,обеспечить режим работы при высокой плотности тока инжекции и увеличить эффективность ввода излучения в волокно.Для повышения эффективности ввода используют микролинзы как формируемые непосредственно на поверхности прибора,так и внешни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астоящее время получили распространение две основные модификации СД:поверхностные и торцевые.В поверхностных СД излучение выводится в направлении,перпендикулярном плоскости активного слоя,а в торцевых из активного слоя- в параллельной ему плоскости.Схематическое  изображение конструкции СД обоих типов приведено на рисунке.Для улучшения отвода тепла от активного слоя при высокой плотности токанакачки применяют теплоотвод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ывод излучения в СД поверхностного типа на арсениде галлия осуществляют через круглое от-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рстие,вытравленное в обложке.В это отверстие вставляют оптическое волокно и закрепляют его с помощью эпоксидной смолы.Такую конструкцию светодиода называют диодом Барраса.Известны также конструкции поверхностных СД с выводом излучения непосредственно через подложку.Такие конструкции применяются в СД на четырехкомпонентном соединении GaInAsP.В этом случае подложка из InP является прозрачным окн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торцевых СД с двойной гетероструктурой вывод излучения активного слоя осуществляют с торца,как и в лазерных диодах.Благодаря полному внутреннему отражению оптическое излучение распространяется вдоль перехода.С помощью полосковой конструкции нижнего омического контакта,а также щели на задней части активного слоя активная область ограничена,что позволяет избежать лазерной генерации</w:t>
      </w:r>
      <w:r>
        <w:rPr>
          <w:rFonts w:eastAsia="Arial Cyr" w:cs="Arial Cyr" w:ascii="Arial Cyr" w:hAnsi="Arial Cyr"/>
          <w:sz w:val="22"/>
          <w:szCs w:val="22"/>
        </w:rPr>
        <w:t>.</w:t>
      </w:r>
      <w:r>
        <w:rPr>
          <w:rFonts w:eastAsia="Arial Cyr" w:cs="Arial Cyr" w:ascii="Arial Cyr" w:hAnsi="Arial Cyr"/>
        </w:rPr>
        <w:t>Так как генерируемое излучение при выводе наружу проходит через активный слой,то имеет место самопоглощение излучения в этом слое.Для уменьшения самопоглощения активный слой выполняют очень тонким (0,03...0,1 мкм).В результате излучение распространяется главным образом в ограничивающем слое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</w:rPr>
        <w:t xml:space="preserve">который благодаря большой ширине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щенной зоны имеет небольшие потери на поглощ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злучение СД возникает в результате спонтанной излучательной рекомбинации носителей заряда и поэтому является некогерентным</w:t>
      </w:r>
      <w:r>
        <w:rPr>
          <w:rFonts w:eastAsia="Arial Cyr" w:cs="Arial Cyr" w:ascii="Arial Cyr" w:hAnsi="Arial Cyr"/>
          <w:sz w:val="18"/>
          <w:szCs w:val="18"/>
        </w:rPr>
        <w:t>,а следовательно относительно широкополосным и слабонаправленны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</w:rPr>
        <w:t>Особо следует выделить суперлюминесцентные СД.В этих диодах помимо спонтанной рекомбинации с излучением используется процесс индуцированной рекомбинации с излучением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ходное излучение является усиленным в активной среде.Суперлюминесцентные СД представляют собой торцевые СД,работающие при таких высоких плотностях тока инжекции,что в материале активного слоя начинает наблюдаться инверсная населенность энергетических уровн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Принципиальным отличием лазерного диода от СД является наличие в первом встроенного оптического резонатора,что позволяет при условии превышения током инжекции некоторого порогового значения получить режим индуцированного излучения,которое характеризуется высокой степенью когерентности.Наиболее часто в качестве оптического резонатора используют:плоский резонатор Фабри-Перо и его модификации,включая составные и внешние резонаторы,резонаторы с распределенной обратной связью (РОС-резонатор) и с распределенным брэгговским отражателем (РБО-резонатор).Плоский резонатор образуется обычно параллельно сколотым торцам полупроводника ,а РОС- и РБО-резонаторы --путем периодической пространственной модуляции параметров структуры,влияющих на условия распространения излучения.При совмещении периодической структуры с активной областью получают РОС-диод,а при размещении периодической структуры за пределами активной области </w:t>
        <w:softHyphen/>
        <w:softHyphen/>
        <w:t>-- РБО-лазерный дио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Преимуществами РОС- и РБО-лазерных диодов по сравнению с обычным лазерным диодом с резонатором Фабри-Перо являются:Уменьшение зависимости длины волны излучения от тока инжекции и температуры,высокая стабильность одномодовости и одночастотности излучения,практически 100-процентная глубина модуляции.Так,если в лазерном диоде с резонатором Фабри-Перо температурный коэффициент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Cyr" w:cs="Arial Cyr" w:ascii="Arial Cyr" w:hAnsi="Arial Cyr"/>
        </w:rPr>
        <w:t xml:space="preserve">  порядка 0,5...1 нм/</w:t>
      </w:r>
      <w:r>
        <w:rPr>
          <w:rFonts w:eastAsia="Symbol" w:cs="Symbol" w:ascii="Symbol" w:hAnsi="Symbol"/>
        </w:rPr>
        <w:t>°</w:t>
      </w:r>
      <w:r>
        <w:rPr>
          <w:rFonts w:eastAsia="Arial Cyr" w:cs="Arial Cyr" w:ascii="Arial Cyr" w:hAnsi="Arial Cyr"/>
        </w:rPr>
        <w:t>С.Кроме того РОС- и на отказ.Кроме того,для РБО-структуры позволяют реализовать интегрально-оптические схемы.Основным их недостатком является сложная технология изготовлени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лупроводниковые излучатели в общем случае определяются комплексом параметров и характеристик ,включая габаритные и присоединительные размеры.Однако с точки зрения их применения в качестве компонентов ВОСП важное значение имеет ограниченный набор параметров и характеристик,которые чаще всего и приводятся в паспортных данных конкретных приборо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аиболее важными для применения в ВОСП параметрами являются:средняя мощность излучения,ширина излучаемого спектра,время нарастания и спада импульса излучения при импульсном возбуждении тока накачки,падение напряжения на диоде и наработка лазерных диодов и торцевых светодиодов ,обладающих  узкой диаграммой направленности,существенное значение имеют углы расходимости по уровню половинной мощности.Эти углы обычно определяют по направлению излучения в параллельной и перпендикулярной переходу плоскостях и обозначают соответственно   и     .Оба угла характеризуют поле излучения в дальней зоне и обычно     =10...30</w:t>
      </w:r>
      <w:r>
        <w:rPr>
          <w:rFonts w:eastAsia="Symbol" w:cs="Symbol" w:ascii="Symbol" w:hAnsi="Symbol"/>
        </w:rPr>
        <w:t>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и       =30...60</w:t>
      </w:r>
      <w:r>
        <w:rPr>
          <w:rFonts w:eastAsia="Symbol" w:cs="Symbol" w:ascii="Symbol" w:hAnsi="Symbol"/>
        </w:rPr>
        <w:t>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редняя мощность излучения при работе при работе излучателя в непрерывном режиме определяет полную мощность,излучаемую поверхностью активной области прибора в направлении вывода излучения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Длину волны излучения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t xml:space="preserve">определяют как значение,соответствующее максимуму спектральн ого распределения мощности,а ширину излучаемого спект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t xml:space="preserve">  - как интервал  длин волн, в котором спектральная плотность мощности составляет  половину максимальной. Огибающая спектрального распределения  излучения светодиода имеет примерно форму гауссовской кривой с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λ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rFonts w:eastAsia="Arial Cyr" w:cs="Arial Cyr" w:ascii="Arial Cyr" w:hAnsi="Arial Cyr"/>
        </w:rPr>
        <w:t>= 20.....50 нм. Для лазерных диодов с резонатором Фабри - Перо ширина  спектра значительно  уже ( порядка 1.....4 нм )  и еще меньше для РОС - и РБО - лазерных диодов, у которых в зависимости от конструкции она может составлять  0,1.... 0,3 нм. Минимальная ширина спектра достигается в лазерных диодах с внешними резонаторами, у которых она в зависимости от типа резонатора лежит в пределах 1...1500 кГц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 xml:space="preserve">Для высокоскоростных ВОСП важное значение имеют динамические свойства лазерных диодов, которые проявляются в зависимости спектральной характеристики от скорости передачи при непосредственной модуляции мощности излучения путем изменения тока накачки. У одномодового лазерного диода с резонатором Фарби - Перо увеличение скорости передачи сопровождается изменением модового состава, что характеризуется динамическим расширением спектра до 10 нм при модуляции с частотой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/>
        </m:sSub>
      </m:oMath>
      <w:r>
        <w:rPr>
          <w:rFonts w:eastAsia="Arial Cyr" w:cs="Arial Cyr" w:ascii="Arial Cyr" w:hAnsi="Arial Cyr"/>
        </w:rPr>
        <w:t xml:space="preserve">   порядка 1....2 Ггц .Для РОС- и РБО-лазерных диодов при модуляции в диапазоне 0,25...2 Ггц имеет место лишь незначительный сдвиг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  <w:t>(порядка 0,2 нм) при сохранениии высокой степени подавления побочных мод.Поэтому эти лазерные диоды часто называют динамически одномодовы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Быстродействие источников излучения оценивается временем нарастания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</w:rPr>
        <w:t xml:space="preserve"> и временем спа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</w:rPr>
        <w:t xml:space="preserve"> мощности излучения при модуляции импульсами тока накачки прямоугольной формы достаточной длительности (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</w:rPr>
        <w:t xml:space="preserve">).Для оценки и обычно используют уровни 0,1 и 0,9 от установившегося значения мощности.Часто быстродействие определяется максимальной частотой модуляции.Для светодиодов эта частота может достигать 200 Мгц , а у лазерных диодов - значительно больше (несколько Ггц).Ограничение частоты модуляции светодиодов связано со времененм жизни неосновных носителей, а лазерных диодов - с корреляцией между концентрацией инжектируемых носителей и потоком фотонов </w:t>
      </w:r>
      <w:r>
        <w:rPr>
          <w:rFonts w:eastAsia="Arial Cyr" w:cs="Arial Cyr" w:ascii="Arial Cyr" w:hAnsi="Arial Cyr"/>
          <w:sz w:val="18"/>
          <w:szCs w:val="18"/>
        </w:rPr>
        <w:t>,возникающих вследствие их рекомбинации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К параметрам ,определяющим статический режим работы полупроводникового излучательного диода </w:t>
      </w:r>
      <w:r>
        <w:rPr>
          <w:rFonts w:eastAsia="Arial Cyr" w:cs="Arial Cyr" w:ascii="Arial Cyr" w:hAnsi="Arial Cyr"/>
          <w:sz w:val="22"/>
          <w:szCs w:val="22"/>
        </w:rPr>
        <w:t>,</w:t>
      </w:r>
      <w:r>
        <w:rPr>
          <w:rFonts w:eastAsia="Arial Cyr" w:cs="Arial Cyr" w:ascii="Arial Cyr" w:hAnsi="Arial Cyr"/>
        </w:rPr>
        <w:t>относят падение напряжения на диоде и ток накачки при прямом смещении.Кроме этих параметров статический режим работы характеризуется ватт-амперной характеристикой . На ватт-амперной характеристике лазерного диода можно выделить точку излома,которая определяется пороговым током накачки I</w:t>
      </w:r>
      <w:r>
        <w:rPr>
          <w:rFonts w:eastAsia="Arial Cyr" w:cs="Arial Cyr" w:ascii="Arial Cyr" w:hAnsi="Arial Cyr"/>
          <w:sz w:val="16"/>
          <w:szCs w:val="16"/>
        </w:rPr>
        <w:t>пор</w:t>
      </w:r>
      <w:r>
        <w:rPr>
          <w:rFonts w:eastAsia="Arial Cyr" w:cs="Arial Cyr" w:ascii="Arial Cyr" w:hAnsi="Arial Cyr"/>
          <w:sz w:val="18"/>
          <w:szCs w:val="18"/>
        </w:rPr>
        <w:t>.П</w:t>
      </w:r>
      <w:r>
        <w:rPr>
          <w:rFonts w:eastAsia="Arial Cyr" w:cs="Arial Cyr" w:ascii="Arial Cyr" w:hAnsi="Arial Cyr"/>
        </w:rPr>
        <w:t>ри токах накачки выше порогового лазерный диод работает в режиме индуцированного излучения и мощность его очень быстро растет с увеличением тока накачки.Если ток накачки меньше порогового</w:t>
      </w:r>
      <w:r>
        <w:rPr>
          <w:rFonts w:eastAsia="Arial Cyr" w:cs="Arial Cyr" w:ascii="Arial Cyr" w:hAnsi="Arial Cyr"/>
          <w:sz w:val="18"/>
          <w:szCs w:val="18"/>
        </w:rPr>
        <w:t xml:space="preserve">,то прибор работает в режиме спонтанного излучения и излучаемая мощность мала.Одновременно резко уменьшается быстродействие и существенно расширяется ширина излучаемого спектра.Поэтому лазерные диоды </w:t>
      </w:r>
      <w:r>
        <w:rPr>
          <w:rFonts w:eastAsia="Arial Cyr" w:cs="Arial Cyr" w:ascii="Arial Cyr" w:hAnsi="Arial Cyr"/>
        </w:rPr>
        <w:t>в динамическом режиме работы требуют начального смещения постоянным током,примерно равным пороговому току.Наклон ветви ватт-амперной характеристики лазерного диода,расположенной правее I</w:t>
      </w:r>
      <w:r>
        <w:rPr>
          <w:rFonts w:eastAsia="Arial Cyr" w:cs="Arial Cyr" w:ascii="Arial Cyr" w:hAnsi="Arial Cyr"/>
          <w:sz w:val="16"/>
          <w:szCs w:val="16"/>
        </w:rPr>
        <w:t>пор</w:t>
      </w:r>
      <w:r>
        <w:rPr>
          <w:rFonts w:eastAsia="Arial Cyr" w:cs="Arial Cyr" w:ascii="Arial Cyr" w:hAnsi="Arial Cyr"/>
        </w:rPr>
        <w:t xml:space="preserve"> ,характеризует дифференциальную квантовую эффективно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=</w:t>
      </w:r>
      <w:r>
        <w:rPr>
          <w:rFonts w:eastAsia="Arial Cyr" w:cs="Arial Cyr" w:ascii="Arial Cyr" w:hAnsi="Arial Cyr"/>
        </w:rPr>
        <w:t>dP/dI</w:t>
      </w:r>
      <w:r>
        <w:rPr>
          <w:rFonts w:eastAsia="Arial Cyr" w:cs="Arial Cyr" w:ascii="Arial Cyr" w:hAnsi="Arial Cyr"/>
          <w:sz w:val="16"/>
          <w:szCs w:val="16"/>
        </w:rPr>
        <w:t>н,</w:t>
      </w:r>
      <w:r>
        <w:rPr>
          <w:rFonts w:eastAsia="Arial Cyr" w:cs="Arial Cyr" w:ascii="Arial Cyr" w:hAnsi="Arial Cyr"/>
        </w:rPr>
        <w:t>которая зависит от конструкции прибора и его температуры.Типичные значения дифференциальной квантовой эффективности лазерных диодов составляют 0,1...0,2 мВт/мА,а пороговый ток лежит в пределах  10...100 м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лазерных диодов характерна температурная зависимость порогового тока и дифференциальной квантовой эффективности.С ростом температуры пороговый ток увеличивается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а  дифференциальная квантовая эффективность уменьшается.Изменение температуры приводит также к изменению длины волны излучения.Наибольшей температурной нестабильностью обладают лазерные диоды с резонатором Фабри-Перо.Лазерные диоды с РОС- и РБО-резонаторами более термостабильны.Для уменьшения температурных влияний применяют специальные меры</w:t>
      </w:r>
      <w:r>
        <w:rPr>
          <w:rFonts w:eastAsia="Arial Cyr" w:cs="Arial Cyr" w:ascii="Arial Cyr" w:hAnsi="Arial Cyr"/>
          <w:sz w:val="18"/>
          <w:szCs w:val="18"/>
        </w:rPr>
        <w:t>, например используют теплоотводы с элементом Пелтье.</w:t>
      </w:r>
      <w:r>
        <w:rPr>
          <w:rFonts w:eastAsia="Arial Cyr" w:cs="Arial Cyr" w:ascii="Arial Cyr" w:hAnsi="Arial Cyr"/>
        </w:rPr>
        <w:t>Параметры и характеристики светодиодов имеют достаточно высокую температурную стабильность,что делает их более простыми в эксплуат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адежность полупроводниковых излучателей определяется наработкой на отказ или интенсивностью отказов.Лазерные диоды</w:t>
      </w:r>
      <w:r>
        <w:rPr>
          <w:rFonts w:eastAsia="Arial Cyr" w:cs="Arial Cyr" w:ascii="Arial Cyr" w:hAnsi="Arial Cyr"/>
          <w:sz w:val="18"/>
          <w:szCs w:val="18"/>
        </w:rPr>
        <w:t xml:space="preserve">, </w:t>
      </w:r>
      <w:r>
        <w:rPr>
          <w:rFonts w:eastAsia="Arial Cyr" w:cs="Arial Cyr" w:ascii="Arial Cyr" w:hAnsi="Arial Cyr"/>
        </w:rPr>
        <w:t>созданные  в начале 80-х годов,обладали существенно меньшей надежностью по сравнению со светодиодами.Однако в последнее время благодаря совершенствованию конструкций и технологии изготовления ее удалось значительно повысить и довести до приемлемой величин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/>
        </m:sSub>
      </m:oMath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6:35:00Z</dcterms:created>
  <dc:creator>flash</dc:creator>
  <dc:description/>
  <dc:language>en-US</dc:language>
  <cp:lastModifiedBy>Flash</cp:lastModifiedBy>
  <cp:lastPrinted>1997-05-14T09:23:00Z</cp:lastPrinted>
  <dcterms:modified xsi:type="dcterms:W3CDTF">1997-05-30T20:32:00Z</dcterms:modified>
  <cp:revision>5</cp:revision>
  <dc:subject/>
  <dc:title>   Конструкции полупроводниковых лазерных диодов и светодиодов (СД) , применяемых в ВОСП,</dc:title>
</cp:coreProperties>
</file>