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ДОГОВОР О ПОСТАВКЕ № 125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г. Киров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7 апреля 1998 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АООТ “Гулькевичский комбинат хлебопродуктов”, именуемое в дальнейшем Поставщик, в лице  директора Петрова Виктора Леонидовича, действующего на основании Устава, с одной стороны и ООО “Диоланд”, именуемое в дальнейшем Покупатель, в лице  директора Тимошенко Валерия Алексеевича., действующего на основании Устава, с другой стороны заключили настоящий договор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. ПРЕДМЕТ  ДОГОВОР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1.1 Поставщик обязуется поставить, а Покупатель принять и оплатить товар согласно спецификаций. Спецификация является неотъемлемой частью договора при подписании ее обеими сторонами. В спецификации указывается количество, цена, срок поставки товара. Условия спецификации, после ее подписания обеими сторонами, не изменяются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1.2 Все приложения и изменения к данному договору являются неотъемлемой частью договора и действительны в том случае, если исполнены в письменной форме и подписаны обеими сторон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1.3 Поставляемая продукция по своему качеству должна соответствовать требованиям действующих российских ГОСТ 18221-72, ТУ-6095047-02-89 концентрат кормовой с изменениями №1 и №2. Отбор образцов производится в соответствии с ГОСТ 134960-8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1.4 Поставщик удостоверяет качество и комплектность поставляемой продукции удостоверениями качества и сертификатами соответствия, ветеринарными свидетельствами в согласованном количестве. В случае отсутствия сертификатов расходы по экспертизе несет Поставщик. Срок оплаты увеличивается на время экспертиз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1.5 В случае несоответствия качества полученного товара Продавец выплачивает Покупателю штраф в размере 10% от стоимости некачественного товара. По согласованию сторон возможно снижение цены на некачественный това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1.6 Поставка осуществляется железнодорожным транспортом за счет Покупателя на условиях “франко-вагон станция отправления”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1.7  Тара и упаковка должны соответствовать транспортным ГОСТам и обеспечивать сохранность качества продукции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1.8 Приемка осуществляется в соответствии с инструкциями П-6, П-7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1.9 Отгрузка товара производится в течении 3-х дней с момента получения денег на расчетный счет Поставщи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1.10 Покупатель делает Поставщику предоплату в размере 100% от суммы поставляемой продукции, 100% предоплату железнодорожного тарифа по счету Поставщи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1.11 Перечисление денег осуществляется безналичным путем с использованием платежного поручения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. ОТВЕТСТВЕННОСТЬ  СТОРО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2.1  За нарушение сроков поставки указанных в заявке Поставщик уплачивает Покупателю пеню в размере 1 %  стоимости товара за каждый день просрочки.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3. ПОРЯДОК  РАЗРЕШЕНИЯ СПОРОВ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3.1 Стороны договорились принимать все меры к разрешению разногласий между ними путем двухсторонних переговоров. При недостижении согласий споры передаются в арбитражный суд по подведомственнос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 ФОРС-МАЖОРНЫЕ ОБСТОЯТЕЛЬСТВ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4.1 Сторона, для которой создались форс-мажорные обстоятельства, обязана незамедлительно в письменной форме известить об этом другую сторону. В случае неизвещения виновная сторона возмещает причиненные убытк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5. СРОК ДЕЙСТВИЯ ДОГОВОР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5.1 Договор действует до 31 декабря 1998 г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5.2 Договор считается пролонгированным неограниченное число раз на год, если ни одна из сторон не выразила своего намерения прекратить действия договора.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6. ПРОЧИЕ ПОЛОЖЕ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6.1 Договор составлен в двух экземплярах, каждый из которых имеет одинаковую юридическую сил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6.2 Передача права и обязательств по данному договору третьей стороне без письменного согласия партнера не допускаетс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6.3 Во всем, что не предусмотрено данным договором стороны руководствуются действующим законодательств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6.4 При возникновении необходимости всю информацию по исполнению данного договора со стороны Покупателя обязан давать менеджер по хлебопродуктам (т. 8332-24-58-69), со стороны Поставщика - начальник отдела продаж (т. 8956-1-58-6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6.5 Преддоговорная работа и ее результаты после подписания настоящего договора теряет сил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7. РЕКВИЗИТЫ  СТОРОН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ОСТАВЩИК                                          ПОКУПАТЕЛЬ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>
          <w:trHeight w:val="3238" w:hRule="atLeast"/>
        </w:trPr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АООТ “Гулькевический комбинат хлебопродуктов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52150, г. Гулькевичи, ул. Пионерская, 104 а, р/с 000467148 в коммбанке “Исток” г. Гулькевичи, МФО 141152, к/с 700161418, код предприятия 4968, ж/д код 529605 ст. Гулькевичи СКЖ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__________________ В. Л. Пет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рма “Диоланд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610001, г. Киров ул. Азина,19, ст. Долгушино Горьковской ж/д, код ст.271309, код предприятия 1099, Первомайский филиал АКБ “Вятка-банк” г. Киров, р/с 1467073, МФО 3304712,   к/с7001614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_______________  В. А. Тимошенк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>СПЕЦИФИКАЦИЯ К ДОГОВОРУ № 1258 от 7 апреля 1998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 соответствии с договором  ООО “Диоланд” согласно принять и оплатить комбикорм типа ПК-1. Фракция - крошка. Получатель - сыктывкарский филиал "Комипродторг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Условия поставки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оставка по условиям  договора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ставка осуществляется навалом в вагонах типа "хопр"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ата отгрузки Покупателю отдельных партий определяются временем поступления денег на расчетный счет Поставщика, но не реже чем раз в месяц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грузочные реквизиты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1134"/>
        <w:gridCol w:w="1843"/>
        <w:gridCol w:w="1418"/>
        <w:gridCol w:w="1134"/>
        <w:gridCol w:w="992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нция назна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ная доро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стан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получ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п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-р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агоно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ыктывка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вер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ипродтор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02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К-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й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вер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ипродтор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02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К-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зе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вер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42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ипродтор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02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К-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Цена комбикорма 1 рубль 05 копеек с учетом НДС на условиях франко-вагон станция отправлен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купатель_______________ В. А. Тимошенко      Продавец_________________ В. Л. Петров</w:t>
      </w:r>
    </w:p>
    <w:sectPr>
      <w:headerReference w:type="default" r:id="rId2"/>
      <w:type w:val="nextPage"/>
      <w:pgSz w:w="11906" w:h="16838"/>
      <w:pgMar w:left="1134" w:right="992" w:gutter="0" w:header="284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(С)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Пупышев Алексей Валерьевич</w:t>
    </w:r>
    <w:r>
      <w:rPr/>
      <w:fldChar w:fldCharType="end"/>
    </w:r>
    <w:r>
      <w:rPr/>
      <w:t xml:space="preserve"> (</w:t>
    </w:r>
    <w:hyperlink r:id="rId1">
      <w:r>
        <w:rPr>
          <w:rStyle w:val="InternetLink"/>
        </w:rPr>
        <w:t>alex_p@gmx.net</w:t>
      </w:r>
    </w:hyperlink>
    <w:r>
      <w:rPr>
        <w:lang w:val="en-US"/>
      </w:rPr>
      <w:t>)</w:t>
    </w:r>
  </w:p>
  <w:p>
    <w:pPr>
      <w:pStyle w:val="Header"/>
      <w:rPr/>
    </w:pPr>
    <w:r>
      <w:rPr/>
      <w:t>В рамках проекта "Работай головой"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lex_p@gmx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3:28:00Z</dcterms:created>
  <dc:creator>User</dc:creator>
  <dc:description/>
  <dc:language>en-US</dc:language>
  <cp:lastModifiedBy>Пупышев Алексей Валерьевич</cp:lastModifiedBy>
  <dcterms:modified xsi:type="dcterms:W3CDTF">1998-06-18T13:28:00Z</dcterms:modified>
  <cp:revision>2</cp:revision>
  <dc:subject/>
  <dc:title>ДОГОВОР</dc:title>
</cp:coreProperties>
</file>