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60"/>
        <w:ind w:left="1418" w:right="993" w:hanging="0"/>
        <w:jc w:val="right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22</w:t>
      </w:r>
    </w:p>
    <w:p>
      <w:pPr>
        <w:pStyle w:val="Normal"/>
        <w:widowControl w:val="false"/>
        <w:spacing w:lineRule="atLeast" w:line="160"/>
        <w:ind w:left="1418" w:right="993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В другой ситуации, когда долги наследодателя превышали наследственную массу, необходимость отвечать по его долгам была невыгодна наследнику. Тогда наследник в присутствии нотариуса и свидетелей мог произвести опись наследственного имущества (инвентаризацию), что ограничивало его ответ</w:t>
        <w:softHyphen/>
        <w:t>ственность пределами описанного. В тех случаях, когда к наследованию призывались несколь</w:t>
        <w:softHyphen/>
        <w:t>ко лиц, наследство делилось по долям каждого из них. Они несли ответственность по долгам наследодателя пропорцио</w:t>
        <w:softHyphen/>
        <w:t xml:space="preserve">нально своим долям. Наследство являлось </w:t>
      </w:r>
      <w:r>
        <w:rPr>
          <w:i/>
          <w:sz w:val="18"/>
          <w:lang w:eastAsia="ru-RU"/>
        </w:rPr>
        <w:t>выморочным</w:t>
      </w:r>
      <w:r>
        <w:rPr>
          <w:b/>
          <w:sz w:val="18"/>
          <w:lang w:eastAsia="ru-RU"/>
        </w:rPr>
        <w:t xml:space="preserve"> (bonum vacans)</w:t>
      </w:r>
      <w:r>
        <w:rPr>
          <w:sz w:val="18"/>
          <w:lang w:eastAsia="ru-RU"/>
        </w:rPr>
        <w:t>, если от него отказывались все наследники по закону и по завещанию. Выморочное наследство продолжительный период рассматри</w:t>
        <w:softHyphen/>
        <w:t>валось правом как никому не принадлежащее, собственником которого становился первый его захвативший. Лишь на рубе</w:t>
        <w:softHyphen/>
        <w:t xml:space="preserve">же старой и новой эры был принят закон Юлия и Папия Поппея, в соответствии с которым оно передавалось фиску с погашением обременявших его долгов. </w:t>
      </w:r>
    </w:p>
    <w:p>
      <w:pPr>
        <w:pStyle w:val="Normal"/>
        <w:widowControl w:val="false"/>
        <w:spacing w:lineRule="atLeast" w:line="160"/>
        <w:ind w:left="1418" w:right="993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spacing w:lineRule="atLeast" w:line="160"/>
        <w:ind w:left="1418" w:right="993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spacing w:lineRule="atLeast" w:line="160"/>
        <w:ind w:left="1418" w:right="993" w:hanging="0"/>
        <w:jc w:val="both"/>
        <w:rPr/>
      </w:pPr>
      <w:r>
        <w:rPr/>
      </w:r>
    </w:p>
    <w:p>
      <w:pPr>
        <w:pStyle w:val="Normal"/>
        <w:widowControl w:val="false"/>
        <w:spacing w:lineRule="atLeast" w:line="160"/>
        <w:ind w:left="1418" w:right="993" w:hanging="0"/>
        <w:jc w:val="both"/>
        <w:rPr/>
      </w:pPr>
      <w:r>
        <w:rPr/>
      </w:r>
    </w:p>
    <w:p>
      <w:pPr>
        <w:pStyle w:val="Normal"/>
        <w:widowControl w:val="false"/>
        <w:spacing w:lineRule="atLeast" w:line="160"/>
        <w:ind w:left="1418" w:right="99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lineRule="auto" w:line="192"/>
        <w:ind w:left="1418" w:right="992" w:hanging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 xml:space="preserve">Понятие и виды прав на вещи. </w:t>
      </w:r>
      <w:r>
        <w:rPr>
          <w:sz w:val="18"/>
          <w:lang w:eastAsia="ru-RU"/>
        </w:rPr>
        <w:t>Вещными называются права, обеспечивающие непосредственное господство над вещью. Они характеризуются рядом признаков. Объектом вещных прав являются: а) вещи телесные</w:t>
      </w:r>
      <w:bookmarkStart w:id="0" w:name="e0_96_"/>
      <w:r>
        <w:rPr>
          <w:sz w:val="18"/>
          <w:lang w:eastAsia="ru-RU"/>
        </w:rPr>
        <w:t xml:space="preserve">; </w:t>
      </w:r>
      <w:bookmarkEnd w:id="0"/>
      <w:r>
        <w:rPr>
          <w:sz w:val="18"/>
          <w:lang w:eastAsia="ru-RU"/>
        </w:rPr>
        <w:t>б) вещи, находящиеся в обороте</w:t>
      </w:r>
      <w:bookmarkStart w:id="1" w:name="e0_98_"/>
      <w:r>
        <w:rPr>
          <w:sz w:val="18"/>
          <w:lang w:eastAsia="ru-RU"/>
        </w:rPr>
        <w:t xml:space="preserve"> вещи, яв</w:t>
        <w:softHyphen/>
        <w:t xml:space="preserve">лявшиеся объектом частной собственности и оборота.; </w:t>
      </w:r>
      <w:bookmarkEnd w:id="1"/>
      <w:r>
        <w:rPr>
          <w:sz w:val="18"/>
          <w:lang w:eastAsia="ru-RU"/>
        </w:rPr>
        <w:t xml:space="preserve">в) вещи индивидуально-определенные (Индивидуальные вещи в обороте выделяются из числа </w:t>
      </w:r>
      <w:bookmarkStart w:id="2" w:name="e0_65_"/>
      <w:r>
        <w:rPr>
          <w:sz w:val="18"/>
          <w:lang w:eastAsia="ru-RU"/>
        </w:rPr>
        <w:t>себ</w:t>
      </w:r>
      <w:bookmarkEnd w:id="2"/>
      <w:r>
        <w:rPr>
          <w:sz w:val="18"/>
          <w:lang w:eastAsia="ru-RU"/>
        </w:rPr>
        <w:t xml:space="preserve">е </w:t>
      </w:r>
      <w:bookmarkStart w:id="3" w:name="e0_66_"/>
      <w:r>
        <w:rPr>
          <w:sz w:val="18"/>
          <w:lang w:eastAsia="ru-RU"/>
        </w:rPr>
        <w:t xml:space="preserve">подобных </w:t>
      </w:r>
      <w:bookmarkEnd w:id="3"/>
      <w:r>
        <w:rPr>
          <w:sz w:val="18"/>
          <w:lang w:eastAsia="ru-RU"/>
        </w:rPr>
        <w:t>(например, раб Стих, приплод определенного жи</w:t>
        <w:softHyphen/>
        <w:t>вотного, имение Аттика).  . Вещное пра</w:t>
        <w:softHyphen/>
        <w:t xml:space="preserve">во - это </w:t>
      </w:r>
      <w:r>
        <w:rPr>
          <w:b/>
          <w:sz w:val="18"/>
          <w:lang w:eastAsia="ru-RU"/>
        </w:rPr>
        <w:t xml:space="preserve">абсолютное право, </w:t>
      </w:r>
      <w:r>
        <w:rPr>
          <w:sz w:val="18"/>
          <w:lang w:eastAsia="ru-RU"/>
        </w:rPr>
        <w:t xml:space="preserve">в котором его носителю соответствует обязанность всех и каждого не нарушать этого права. Однако для признания права вещным недостаточно перечисленных признаков. Необходимо, чтобы оно обладало еще двумя признаками, выражающими его абсолютный характер: </w:t>
      </w:r>
      <w:r>
        <w:rPr>
          <w:b/>
          <w:sz w:val="18"/>
          <w:lang w:eastAsia="ru-RU"/>
        </w:rPr>
        <w:t xml:space="preserve">правом следования и правом преимущества. </w:t>
      </w:r>
      <w:r>
        <w:rPr>
          <w:sz w:val="18"/>
          <w:lang w:eastAsia="ru-RU"/>
        </w:rPr>
        <w:t xml:space="preserve">Первое означает, что право следует за вещью, т. </w:t>
      </w:r>
      <w:bookmarkStart w:id="4" w:name="e0_99_"/>
      <w:r>
        <w:rPr>
          <w:sz w:val="18"/>
          <w:lang w:eastAsia="ru-RU"/>
        </w:rPr>
        <w:t xml:space="preserve">е. </w:t>
      </w:r>
      <w:bookmarkEnd w:id="4"/>
      <w:r>
        <w:rPr>
          <w:sz w:val="18"/>
          <w:lang w:eastAsia="ru-RU"/>
        </w:rPr>
        <w:t xml:space="preserve">при переходе вещи из одних рук в другие сохраняется принадлежащее третьему лицу вещное право. Так, право нанимателя сохраняется независимо от того, что право собственности на вещь, служащую предметом действующего договора, перешло от </w:t>
      </w:r>
      <w:bookmarkStart w:id="5" w:name="e0_100_"/>
      <w:r>
        <w:rPr>
          <w:sz w:val="18"/>
          <w:lang w:eastAsia="ru-RU"/>
        </w:rPr>
        <w:t xml:space="preserve">наймодателя </w:t>
      </w:r>
      <w:bookmarkEnd w:id="5"/>
      <w:r>
        <w:rPr>
          <w:sz w:val="18"/>
          <w:lang w:eastAsia="ru-RU"/>
        </w:rPr>
        <w:t>к другому лицу. Суть права преимущества заключается в том, что оно предпочтительней связанных с той же вещью обязательственных прав. Например, если права кредитора обеспечены залогом, то его претензии при продаже заложенного имущества удовлетворя</w:t>
        <w:softHyphen/>
        <w:t>ются преимущественно перед другими кредиторами, требова</w:t>
        <w:softHyphen/>
        <w:t xml:space="preserve">ния которых не были обеспечены залогом этого имущества. Если же залогом обеспечены права нескольких кредиторов, то они могут удовлетворить свои претензии в той очередности, в какой возникли их залоговые права Изложенному понятию вещного права </w:t>
      </w:r>
      <w:bookmarkStart w:id="6" w:name="e0_101_"/>
      <w:r>
        <w:rPr>
          <w:sz w:val="18"/>
          <w:lang w:eastAsia="ru-RU"/>
        </w:rPr>
        <w:t xml:space="preserve">соответствуют </w:t>
      </w:r>
      <w:bookmarkEnd w:id="6"/>
      <w:r>
        <w:rPr>
          <w:sz w:val="18"/>
          <w:lang w:eastAsia="ru-RU"/>
        </w:rPr>
        <w:t xml:space="preserve">право собственности и права на чужие вещи (сервитуты, </w:t>
      </w:r>
      <w:bookmarkStart w:id="7" w:name="e0_102_"/>
      <w:r>
        <w:rPr>
          <w:sz w:val="18"/>
          <w:lang w:eastAsia="ru-RU"/>
        </w:rPr>
        <w:t xml:space="preserve">суперфикций, эмфитевзис, </w:t>
      </w:r>
      <w:bookmarkEnd w:id="7"/>
      <w:r>
        <w:rPr>
          <w:sz w:val="18"/>
          <w:lang w:eastAsia="ru-RU"/>
        </w:rPr>
        <w:t xml:space="preserve">залоговое право).  </w:t>
      </w:r>
      <w:r>
        <w:rPr>
          <w:b/>
          <w:sz w:val="18"/>
          <w:lang w:eastAsia="ru-RU"/>
        </w:rPr>
        <w:t>Билет 16</w:t>
      </w:r>
    </w:p>
    <w:p>
      <w:pPr>
        <w:pStyle w:val="Normal"/>
        <w:widowControl w:val="false"/>
        <w:spacing w:lineRule="atLeast" w:line="160"/>
        <w:ind w:left="1418" w:right="993" w:hanging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sectPr>
      <w:type w:val="nextPage"/>
      <w:pgSz w:w="11906" w:h="16820"/>
      <w:pgMar w:left="1559" w:right="367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2:30:00Z</dcterms:created>
  <dc:creator>Kostik</dc:creator>
  <dc:description/>
  <dc:language>en-US</dc:language>
  <cp:lastModifiedBy>Kostik</cp:lastModifiedBy>
  <dcterms:modified xsi:type="dcterms:W3CDTF">1998-01-15T15:23:00Z</dcterms:modified>
  <cp:revision>3</cp:revision>
  <dc:subject/>
  <dc:title>В другой ситуации, когда долги наследодателя превышали наследственную массу, необходимость отвечать по его долгам была невыгодна наследнику</dc:title>
</cp:coreProperties>
</file>