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347"/>
        <w:gridCol w:w="2347"/>
        <w:gridCol w:w="2347"/>
        <w:gridCol w:w="2347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Частное    публичное право в Др.Риме (Ульпиан)</w:t>
            </w:r>
          </w:p>
          <w:p>
            <w:pPr>
              <w:pStyle w:val="Style17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Публичное право есть то, которое относится к положению римского государства, частное – которое относится к пользе отдельных лиц( Ульпиан – римский юрист </w:t>
            </w:r>
            <w:r>
              <w:rPr>
                <w:lang w:val="en-US"/>
              </w:rPr>
              <w:t xml:space="preserve">III </w:t>
            </w:r>
            <w:r>
              <w:rPr/>
              <w:t xml:space="preserve">век) </w:t>
            </w:r>
          </w:p>
          <w:p>
            <w:pPr>
              <w:pStyle w:val="Style17"/>
              <w:tabs>
                <w:tab w:val="clear" w:pos="720"/>
              </w:tabs>
              <w:bidi w:val="0"/>
              <w:jc w:val="left"/>
              <w:rPr/>
            </w:pPr>
            <w:r>
              <w:rPr/>
              <w:t>Законы 12 табл. – источник всего публичного и частного права( по словам Тита Ливия- римского историка 59-17 до н.э.). Ульпиан говорит что публичное право включает в себя святыни, служение жрецов, положение магистратов, т.е.</w:t>
            </w:r>
          </w:p>
          <w:p>
            <w:pPr>
              <w:pStyle w:val="Style16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сюда относятся нормы, определяющие правовое положение гос-ва и его органов и рег. их отношения с частными лицами. Отношения част. лиц между собой и в институтах св. с производством, обменом вещей и услуг рег. част. правом. Част право делится но комплекс имущ.( по вещам) и личных прав    (абсолютные, неотчуждаемые – семейные и др.) Государство минимально вмешивается в част. право, здесь свобода договора. РЧП – самая оформленная и закончен- ная. </w:t>
            </w:r>
          </w:p>
          <w:p>
            <w:pPr>
              <w:pStyle w:val="Style16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/>
              <w:t>Рецепция РЧП в Зап. Европе</w:t>
            </w:r>
          </w:p>
          <w:p>
            <w:pPr>
              <w:pStyle w:val="1"/>
              <w:tabs>
                <w:tab w:val="clear" w:pos="720"/>
              </w:tabs>
              <w:bidi w:val="0"/>
              <w:jc w:val="left"/>
              <w:rPr/>
            </w:pPr>
            <w:r>
              <w:rPr/>
              <w:t>Римская империя простиралась на почти всю Европу. Вместе с ней туда пришло и право. Рим центр торговли, центр частных отношений. Рим взял на себя роль лаборанта и слил нормы межд. оборота в единое стройное целое (Покровский) После распада РИ право прод. действовать в Византии и в частях бывш. РИ. Римское право – писаный разум. Римское ЧП – лучшее право частной собственности. Все слои предпринимательства западного общества были заинтересованы в рецепции РЧП. В 9 в. созд. школа в Равенне, Павии, Орлеане и др. В них изучали РЧП. Глоссаторы в 11 веке в Болонском университете. Ни одна страна Европы, вкл. Англию не избежали влияния РЧП. Сущ. влияние на правотворчество. Швабский зерцал в 1275 г. сод. много из кодиф. Юстиниана(Германия). Кодекс Наполеона в 1804 г. реципировал много из РЧП. КН лежит в основе кодификаций всех частей света (К. Маркс). В средние века РЧП часто имело прямое действие. РЧП-самая лучшая разработка по ЧС. Теория и терминология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</w:tabs>
              <w:bidi w:val="0"/>
              <w:jc w:val="left"/>
              <w:rPr/>
            </w:pPr>
            <w:r>
              <w:rPr/>
              <w:t>Основоположники марксизма о РП</w:t>
            </w:r>
          </w:p>
          <w:p>
            <w:pPr>
              <w:pStyle w:val="1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По существу римляне впервые разработали право частной собственности, абстрактное право, частное право, право абстрактной личности. (Маркс). РЧП-совершеннейшая, какую мы только знаем, форма права, в основе которой лежит частная собственность.              (Энгельс) Ленин принижал роль РЧП. “Батеньки – мы ничего частного не признаем”. </w:t>
            </w:r>
          </w:p>
          <w:p>
            <w:pPr>
              <w:pStyle w:val="2"/>
              <w:tabs>
                <w:tab w:val="clear" w:pos="720"/>
              </w:tabs>
              <w:bidi w:val="0"/>
              <w:jc w:val="left"/>
              <w:rPr/>
            </w:pPr>
            <w:r>
              <w:rPr/>
              <w:t>Понятие и особенности сенатус-консульта</w:t>
            </w:r>
          </w:p>
          <w:p>
            <w:pPr>
              <w:pStyle w:val="2"/>
              <w:tabs>
                <w:tab w:val="clear" w:pos="720"/>
              </w:tabs>
              <w:bidi w:val="0"/>
              <w:jc w:val="left"/>
              <w:rPr/>
            </w:pPr>
            <w:r>
              <w:rPr/>
              <w:t>сенат полагает, советует и рекомендует. инструкции магистратам. Принцепсы давали предложения через сенат. Сенатусконсульт исполнялся как закон.</w:t>
            </w:r>
          </w:p>
          <w:p>
            <w:pPr>
              <w:pStyle w:val="2"/>
              <w:tabs>
                <w:tab w:val="clear" w:pos="720"/>
              </w:tabs>
              <w:bidi w:val="0"/>
              <w:jc w:val="left"/>
              <w:rPr/>
            </w:pPr>
            <w:r>
              <w:rPr/>
              <w:t>Сенат состоял из 300 чел. по числу римских родов. Назначались цензорами, избираемые народным собранием. Практически пожизненное назначение. право толкования закона- начало правовой науки.</w:t>
            </w:r>
          </w:p>
          <w:p>
            <w:pPr>
              <w:pStyle w:val="2"/>
              <w:tabs>
                <w:tab w:val="clear" w:pos="720"/>
              </w:tabs>
              <w:bidi w:val="0"/>
              <w:jc w:val="left"/>
              <w:rPr/>
            </w:pPr>
            <w:r>
              <w:rPr/>
              <w:t>Юридическое лицо сейчас- организации и учрежд. явл. субъектами гражданских прав и обязан., обладающих обособ. имущ-еством и от своего имени участв. в    гражд. обороте, суде и арбитраже. Главное юр. лицо в Риме- римский народ. Общины- корпора-ции,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Понятие законов и виды законов    закон- то что народ приказывает и устанавливает. </w:t>
            </w:r>
            <w:r>
              <w:rPr>
                <w:lang w:val="en-US"/>
              </w:rPr>
              <w:t xml:space="preserve">Lex lata: </w:t>
            </w:r>
            <w:r>
              <w:rPr/>
              <w:t xml:space="preserve">решение народных собраний (курии, центурии, трибы). Три части: 1) имена инициаторов + вид НС </w:t>
            </w:r>
          </w:p>
          <w:p>
            <w:pPr>
              <w:pStyle w:val="2"/>
              <w:tabs>
                <w:tab w:val="clear" w:pos="720"/>
              </w:tabs>
              <w:bidi w:val="0"/>
              <w:jc w:val="left"/>
              <w:rPr/>
            </w:pPr>
            <w:r>
              <w:rPr/>
              <w:t>2) нормативное преписание (гипотеза + диспозиция)</w:t>
            </w:r>
          </w:p>
          <w:p>
            <w:pPr>
              <w:pStyle w:val="2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3) Санкция. </w:t>
            </w:r>
            <w:r>
              <w:rPr>
                <w:lang w:val="en-US"/>
              </w:rPr>
              <w:t xml:space="preserve">Lex data- </w:t>
            </w:r>
            <w:r>
              <w:rPr/>
              <w:t xml:space="preserve">преторское право – эдикты магистратов утв. сенатом или действ. 1 год, уходили вместе с претором. </w:t>
            </w:r>
          </w:p>
          <w:p>
            <w:pPr>
              <w:pStyle w:val="2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lex dicta </w:t>
            </w:r>
            <w:r>
              <w:rPr/>
              <w:t xml:space="preserve">– издавались определенной категорией собственников. Устанавли-вались особые правовые положения конкретных видов собственности. Совершенные –предусматр. ничтожность запрещ. акта </w:t>
            </w:r>
          </w:p>
          <w:p>
            <w:pPr>
              <w:pStyle w:val="2"/>
              <w:tabs>
                <w:tab w:val="clear" w:pos="720"/>
              </w:tabs>
              <w:bidi w:val="0"/>
              <w:jc w:val="left"/>
              <w:rPr/>
            </w:pPr>
            <w:r>
              <w:rPr/>
              <w:t>менее соверш., кот. предусм. штраф или др.</w:t>
            </w:r>
          </w:p>
          <w:p>
            <w:pPr>
              <w:pStyle w:val="2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несоверш. те, кот не видут ни к отмене не к штрафу (без санкции),более соверш. штраф + недейств. акта.    </w:t>
            </w:r>
          </w:p>
          <w:p>
            <w:pPr>
              <w:pStyle w:val="2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Правовое положение па-терфамилиас домовлады- ка в начале имел абсолют- ное право над подвластны-ми, вкл. право жизи и смер-ти. Все имущество подвлас-тных- его имущество. Пре- кращалась со смертью или по воле домовладыки. Со временем власть над взрос- лыми сыновьями была мин. К концу власть пф. форм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/>
              <w:t>Иски в РЧП</w:t>
            </w:r>
          </w:p>
          <w:p>
            <w:pPr>
              <w:pStyle w:val="1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иск- это право лица осуществлять судебным порядком принадлежащее ему требование. Делятся на цивильные(строгого права)- вытекают из буквы договора и преторские (доброй совести)- вытекают из решения претора о справедливости. Вещные </w:t>
            </w:r>
          </w:p>
          <w:p>
            <w:pPr>
              <w:pStyle w:val="1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(те, кот направлены против любого лица которое может оказаться нарушителем соотв. права, иск направлен против 3-х лиц)    и личные </w:t>
            </w:r>
          </w:p>
          <w:p>
            <w:pPr>
              <w:pStyle w:val="1"/>
              <w:tabs>
                <w:tab w:val="clear" w:pos="720"/>
              </w:tabs>
              <w:bidi w:val="0"/>
              <w:jc w:val="left"/>
              <w:rPr/>
            </w:pPr>
            <w:r>
              <w:rPr/>
              <w:t>( против известного лица, возможный нарушитель был известен из договора или обязательства) Различ.</w:t>
            </w:r>
          </w:p>
          <w:p>
            <w:pPr>
              <w:pStyle w:val="1"/>
              <w:tabs>
                <w:tab w:val="clear" w:pos="720"/>
              </w:tabs>
              <w:bidi w:val="0"/>
              <w:jc w:val="left"/>
              <w:rPr/>
            </w:pPr>
            <w:r>
              <w:rPr/>
              <w:t>персекуторные- о возврате той или иной вещи , штрафные- о взыскании штрафа или возмещ. ущер- ба, арбитрарные – в которых судья по своему усмотрению определял объем возмещения убытков (по справедливости) популярные- против любого кто в потенциале мог кому-то нарушить право. Преторы в иске использовали строгую формулу закона, для схожих ситуаций использовали фикцию.</w:t>
            </w:r>
          </w:p>
          <w:p>
            <w:pPr>
              <w:pStyle w:val="1"/>
              <w:tabs>
                <w:tab w:val="clear" w:pos="720"/>
              </w:tabs>
              <w:bidi w:val="0"/>
              <w:jc w:val="left"/>
              <w:rPr/>
            </w:pPr>
            <w:r>
              <w:rPr/>
              <w:t>РЧП: нет иска - нет и права.</w:t>
            </w:r>
          </w:p>
          <w:p>
            <w:pPr>
              <w:pStyle w:val="1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Сейчас: нет права нет и иска. </w:t>
            </w:r>
          </w:p>
        </w:tc>
      </w:tr>
      <w:tr>
        <w:trPr>
          <w:trHeight w:val="7642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Легесакционный процесс</w:t>
            </w:r>
          </w:p>
          <w:p>
            <w:pPr>
              <w:pStyle w:val="Style16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 xml:space="preserve">Legis actio- </w:t>
            </w:r>
            <w:r>
              <w:rPr>
                <w:sz w:val="16"/>
              </w:rPr>
              <w:t xml:space="preserve">иск из закона) </w:t>
            </w:r>
          </w:p>
          <w:p>
            <w:pPr>
              <w:pStyle w:val="Style16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две стадии-</w:t>
            </w:r>
            <w:r>
              <w:rPr>
                <w:sz w:val="16"/>
                <w:lang w:val="en-US"/>
              </w:rPr>
              <w:t xml:space="preserve">in jure </w:t>
            </w:r>
            <w:r>
              <w:rPr>
                <w:sz w:val="16"/>
              </w:rPr>
              <w:t xml:space="preserve">и </w:t>
            </w:r>
            <w:r>
              <w:rPr>
                <w:sz w:val="16"/>
                <w:lang w:val="en-US"/>
              </w:rPr>
              <w:t>in judicio</w:t>
            </w:r>
            <w:r>
              <w:rPr>
                <w:sz w:val="16"/>
              </w:rPr>
              <w:t xml:space="preserve"> 1 ст. лицо, чье право было нарушено в строгой формализованной форме, без ошибок. Ошибка- проиг-рыш дела. Магистрат уст. дозволенность притязания, его законность. Есть иск ? Нет иска, нет и права. Сущ. пять форм рассмотрения иска по предмету требо-вания: процесс пари, нало-жения руки, требование назначить судью, требо-вание опред. суммы денег или кол-ва вещей, взятия залога кредитором. Пари- вокруг спорной вещи. Залог –если вещь </w:t>
            </w:r>
            <w:r>
              <w:rPr>
                <w:sz w:val="16"/>
                <w:lang w:val="en-US"/>
              </w:rPr>
              <w:t>&lt;1000</w:t>
            </w:r>
            <w:r>
              <w:rPr>
                <w:sz w:val="16"/>
              </w:rPr>
              <w:t xml:space="preserve"> асс то 50 </w:t>
            </w:r>
            <w:r>
              <w:rPr>
                <w:sz w:val="16"/>
                <w:lang w:val="en-US"/>
              </w:rPr>
              <w:t xml:space="preserve">&gt;1000 – 500 </w:t>
            </w:r>
            <w:r>
              <w:rPr>
                <w:sz w:val="16"/>
              </w:rPr>
              <w:t xml:space="preserve">асс. </w:t>
            </w:r>
            <w:r>
              <w:rPr>
                <w:sz w:val="16"/>
                <w:lang w:val="en-US"/>
              </w:rPr>
              <w:t xml:space="preserve">litis con-sestatio- </w:t>
            </w:r>
            <w:r>
              <w:rPr>
                <w:sz w:val="16"/>
              </w:rPr>
              <w:t>закреп. спора при свидет.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При уч. маг назнач. судья. 2 ст. не менее чем через 30 дней. Не пришел по полудню – проиграл. Явка на первую стадию обязательна, если отв. по уваж. причине не может явиться, то истец обяз. предоставить транспорт.</w:t>
            </w:r>
            <w:r>
              <w:rPr>
                <w:b/>
                <w:sz w:val="16"/>
              </w:rPr>
              <w:t xml:space="preserve"> Особенности защиты субъективного права </w:t>
            </w:r>
            <w:r>
              <w:rPr>
                <w:sz w:val="16"/>
              </w:rPr>
              <w:t>Существовали иски, уст. магистратами. Нет иска, нет и права. Сейчас- нет права, нет и иска.</w:t>
            </w:r>
          </w:p>
          <w:p>
            <w:pPr>
              <w:pStyle w:val="Style16"/>
              <w:tabs>
                <w:tab w:val="clear" w:pos="720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Виды контрактов</w:t>
            </w:r>
            <w:r>
              <w:rPr>
                <w:sz w:val="16"/>
              </w:rPr>
              <w:t xml:space="preserve">-догово-ры, защищенные исками. Вербальный контракт нас- тупает при произнесении определенных слов. Лите- ральный контракт- письмен-ный. Громозкая форма их заключения. При неправиль ной форме вело к недейств. контракта. Хотя считался действ. при правил. форме, но с пороками воли. в класс эпоху появились реальные и консенсуальные кон. Реальные – основаны на соглаш. и передачи вещи (заем, ссуда, хранение) консесуальные и безымян-ные контракты. </w:t>
            </w:r>
          </w:p>
          <w:p>
            <w:pPr>
              <w:pStyle w:val="Style16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 xml:space="preserve">Право юристов: </w:t>
            </w:r>
            <w:r>
              <w:rPr>
                <w:sz w:val="16"/>
              </w:rPr>
              <w:t>сначала прерогатива толкования принадлежала жрецам-пон-тификам, потом к светской юриспреденции. Гней Фла-вий (Исковые формулы-304) Тиберий Коруканий сделал свои консультации свобод- ным всем 254, институции, инструкции и т.д. 3 вида деятельности: рук-во ведении суд. дел, редак. формальных актов, толкование права.</w:t>
            </w:r>
          </w:p>
          <w:p>
            <w:pPr>
              <w:pStyle w:val="Style16"/>
              <w:tabs>
                <w:tab w:val="clear" w:pos="720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/>
              <w:t xml:space="preserve">Агнатское родство в ДР </w:t>
            </w:r>
            <w:r>
              <w:rPr>
                <w:b w:val="false"/>
              </w:rPr>
              <w:t xml:space="preserve"> 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>
                <w:b w:val="false"/>
              </w:rPr>
              <w:t xml:space="preserve">Агнат- подвластный патер- фамилиас. Право наслед. 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>
                <w:b w:val="false"/>
              </w:rPr>
              <w:t xml:space="preserve">Агнатами являлись кровные (сын, дочь, внуки) и некровные (жена сына, усыновленные).По мужск. линии. В когнат. родстве разл. линии (прямая восх- от потомка к предку и прямая нисх.- от предка к потомку и боковая – лица имеющ. общ. предка -брат, сестра, дядя и племянник)    и степени (число рождений между родств.) 1-я степень – мать и сын. 2-я брат и сестра. 3-я дядя и племянник. Боковое родство может быть полно- родным(от общей матери и отца) и неполнород.(едино- кровным и единоутробным). Свойства- отнош. между мужем и женой.      </w:t>
            </w:r>
          </w:p>
          <w:p>
            <w:pPr>
              <w:pStyle w:val="1"/>
              <w:tabs>
                <w:tab w:val="clear" w:pos="720"/>
              </w:tabs>
              <w:bidi w:val="0"/>
              <w:jc w:val="left"/>
              <w:rPr/>
            </w:pPr>
            <w:r>
              <w:rPr/>
              <w:t>Конституции императоров</w:t>
            </w:r>
          </w:p>
          <w:p>
            <w:pPr>
              <w:pStyle w:val="1"/>
              <w:tabs>
                <w:tab w:val="clear" w:pos="720"/>
              </w:tabs>
              <w:bidi w:val="0"/>
              <w:jc w:val="left"/>
              <w:rPr/>
            </w:pPr>
            <w:r>
              <w:rPr/>
              <w:t>принимают силу источника права с конца 1 века. Виды- эдикты, сод. императивные постановления. Декреты- решения по суд. делам. Рескрипты- толкование законов. Мандаты- инст-рукции чиновникам по осущ. правосудия и управления. Эдикты и мандаты уходили вместе с принцепсом. Во 2 в. конст. принимают знач. как бы законов. В эпоху доминанта конст.= ед. закон.</w:t>
            </w:r>
          </w:p>
          <w:p>
            <w:pPr>
              <w:pStyle w:val="1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1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нсенсуальные контракты – основаны только на соглашении, без каких- либо формальных актов. 1 Купля-продажа. Считается заключен-ным, когда договорились о цене, хотя цена и не была еще уплачена. Продавец имеет право требовать сумму, а по-купатель- вещь. При продаже вещи за сумму, дешевле поло-вины ее реал. стоимости про-давец мог требовать реститу-ции, если покупатель не оп-латил разницы в цене. Риск по утрате вещи ложился на поку-пателя. 2 Наем – наем вещи, наем услуг, подряд (наем работы) Предметом могут быть вещи, кроме непотреб-ляемых, чужие вещи. Возни-кает при вознаграждении деньгами или урожаем. Риск случ. гибели лежал на наймо-дателе Найм услуг- наняв-шейся лично обязан выпол-нить опр услугу. Оплата сдельная или повременная. Подряд- когда лицо работает с материалом наймодателя. По созданию законченной вещи. Имеет право польз. трудом 3-х лиц. Риск случайной гибели лежал на подрядчике. 3 Поручение: лицо безвозмездно совершало действие по поручению другого лица. Может быть гонорар, назн. магист. в случае нарушения право поверенного. Поручите-ль обязан уплатить расходы</w:t>
            </w:r>
            <w:r>
              <w:rPr/>
              <w:t xml:space="preserve">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Экстраординарный про-цесс. </w:t>
            </w:r>
            <w:r>
              <w:rPr>
                <w:b w:val="false"/>
              </w:rPr>
              <w:t xml:space="preserve">в 294 г. конституция Диоклетиана    уст. эо как единств. форму процесса. Дело от нач. до кон. рассмат. чиновником, принимал заявл., назн. день, вызывал ответчика. Суд. пошлины. Писм. процесс. Огран. пуб-личность судоговорения. Участв. представители – адвокаты. Решение в писм. форме. Можно частично. Аппеляция. Решение воплощалось силой исп. влати. Диспозитивность и состоятельность. </w:t>
            </w:r>
          </w:p>
          <w:p>
            <w:pPr>
              <w:pStyle w:val="2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Иски с фикцией : положит. фикция- как будто факт случился и отриц.- как будто факта не было. Применялись когда претор в материально-правовом плане был бессилен. Перестановка лиц- когда ответственность возлаг. на опекуна ответчика.</w:t>
            </w:r>
          </w:p>
          <w:p>
            <w:pPr>
              <w:pStyle w:val="2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Бонитарная собствен-ность На смену маници-пации приходит традиция – без громозкой процедуры. В 1 в. до н.э. получает защиту Публициановым иском. Переходит в квиритскую через 1г для движ. и чер. 2г для недвиж. Бывш. собств. имел голое квиритское пра- во. По истеч. приобретат. давн. станов квиритск. собственником. При Юст. бон.= кирит. собств.      </w:t>
            </w:r>
          </w:p>
          <w:p>
            <w:pPr>
              <w:pStyle w:val="2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 xml:space="preserve">Сервитуты- право на чужие вещи. Рабство вещи, служение ее. Предиальные (земельные) –форма восполнения хозяйственной полезности участка. Потребность доступа к воде или дороге через чужой участок. Кроме сельских были и городские серви-туты- право опереть дом на стену соседа, отвести дождевую воду во двор соседа, чтобы сосед не загораживал света. Бессроч ность и неделимость серви- тута. Личные сервитуты: завещательные отказы. Например право пожизнен- ного проживания в завещ. доме кормилице. Узуфрукт. В ГК существуют все виды сервитутов, кроме личных. Но может предусм. компенсация за принесенен ный вред участку. Узуфрукт право польз. чужой вещью и ее плодами, сохраняя в целости субс-танцию вещи. Не был отчуждаем и не переходил к наследникам. Узуфруктуа-рий имел право сдавать в аренду, распоряж. плодами. Не имеет право распоряже-ния. Узус-право польз. чужой вещью, но нераспор. плодами. </w:t>
            </w:r>
            <w:r>
              <w:rPr>
                <w:lang w:val="en-US"/>
              </w:rPr>
              <w:t>Habitatio-</w:t>
            </w:r>
            <w:r>
              <w:rPr/>
              <w:t xml:space="preserve">право жить в чужом доме. </w:t>
            </w:r>
            <w:r>
              <w:rPr>
                <w:lang w:val="en-US"/>
              </w:rPr>
              <w:t xml:space="preserve">Operae </w:t>
            </w:r>
            <w:r>
              <w:rPr/>
              <w:t>–право личного польз. ра-бом или животны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/>
              <w:t xml:space="preserve">Кодификация Юстиниана </w:t>
            </w:r>
          </w:p>
          <w:p>
            <w:pPr>
              <w:pStyle w:val="1"/>
              <w:tabs>
                <w:tab w:val="clear" w:pos="720"/>
              </w:tabs>
              <w:bidi w:val="0"/>
              <w:jc w:val="left"/>
              <w:rPr/>
            </w:pPr>
            <w:r>
              <w:rPr/>
              <w:t>120 печат. листов. Включает в себя учебник – составл. из институций Гая, Флорентина, Марциана, Уль пиана и др. Антология сочи нений классиков-Дигесты, подгот. спец. комиссией- 530-533.Собр. императорс-ких конституций. Структура дигестов: 1 кн.- формы права, права лиц, классиф. вещей и должн. лицах империи. 2-46- эдикты. 47-48- уголовному праву, 49- апелляции, финансы, воен- ное право.50-муници-пальному и между-народному праву. 275 соч. 38 юристов.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/>
              <w:t xml:space="preserve">Понятие маниципации </w:t>
            </w:r>
          </w:p>
          <w:p>
            <w:pPr>
              <w:pStyle w:val="1"/>
              <w:tabs>
                <w:tab w:val="clear" w:pos="720"/>
              </w:tabs>
              <w:bidi w:val="0"/>
              <w:jc w:val="left"/>
              <w:rPr/>
            </w:pPr>
            <w:r>
              <w:rPr/>
              <w:t>Маниципируемые вещи отчуждаются в присутствии 5 свидетелей и весовщика за плату. Публичность. Покупатель собственноруч-но накладывал руку на вещь или ее символ. Строгий формализм.    12 таблиц 6 таб. п. 5б.</w:t>
            </w:r>
          </w:p>
          <w:p>
            <w:pPr>
              <w:pStyle w:val="1"/>
              <w:tabs>
                <w:tab w:val="clear" w:pos="720"/>
              </w:tabs>
              <w:bidi w:val="0"/>
              <w:jc w:val="left"/>
              <w:rPr/>
            </w:pPr>
            <w:r>
              <w:rPr/>
              <w:t>Суперфиций- это вещное, наследственное и отчуж-даемое право возведения строения на чужом городском участке и право пользования этим участком. Предоставлялась защита от третьих лиц и от самого собственника земли. Бес-срочное пользование, ста-бильная арендная плата</w:t>
            </w:r>
            <w:r>
              <w:rPr>
                <w:rFonts w:ascii="Times New Roman" w:hAnsi="Times New Roman"/>
              </w:rPr>
              <w:t>.</w:t>
            </w:r>
          </w:p>
          <w:p>
            <w:pPr>
              <w:pStyle w:val="Style17"/>
              <w:tabs>
                <w:tab w:val="clear" w:pos="720"/>
              </w:tabs>
              <w:bidi w:val="0"/>
              <w:jc w:val="left"/>
              <w:rPr/>
            </w:pPr>
            <w:r>
              <w:rPr/>
              <w:t>Прейм. прод. собств. 2% 3г.</w:t>
            </w:r>
          </w:p>
          <w:p>
            <w:pPr>
              <w:pStyle w:val="Style17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Срок давности.</w:t>
            </w:r>
            <w:r>
              <w:rPr>
                <w:rFonts w:ascii="Times New Roman" w:hAnsi="Times New Roman"/>
              </w:rPr>
              <w:t xml:space="preserve"> время- основание для появления, изменения и прекращение правоотношений. Приобре-тательская давность. Погасительная давность (погашается право на иск). Определенное и неопре деленное время ( с незапам ятных времен- высш. сила). Время исчисляется по подвижным дням( точно- точно) и по полным дням( с первого дня когда случилось событие и до последнего(если право приобретается с наступ. последнего дня, если утрачивается, то с конца последнего дня. Исковая давность- погасительная давность, устан. для отдельных исков. Законные сроки    Преторские- один год, эдильские, в связи с недостатком купленной вещи- 6 месяцев, о наследстве- 5 лет. Срок исковой давности в 424 г. был установлен 30 лет, для церкви и благ. учрежд- 40 лет.    В ГК 3 года. Предъявл. иска в пределах срока    давности прерывает его течение также как действие лица, наруш. права, но признавшего свою неправоту. Течение исковой давности может быть приостановлено (опись имущества). 1 год 365 д. 1 месяц- 30 дней. Законная давность небессрочна, а исковая бессрочна, если происходят действия исца</w:t>
            </w:r>
            <w:r>
              <w:rPr/>
              <w:t xml:space="preserve">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/>
              <w:t>Классификация вещей в римском праве</w:t>
            </w:r>
            <w:r>
              <w:rPr>
                <w:b w:val="false"/>
              </w:rPr>
              <w:t xml:space="preserve"> вещь- это часть живой или неживой природы изолированной физически и пространст-венно или неотделимой от других частей природы (Иоффе).Такие вещи- телестные. Бестелестные (</w:t>
            </w:r>
            <w:r>
              <w:rPr>
                <w:b w:val="false"/>
                <w:lang w:val="en-US"/>
              </w:rPr>
              <w:t>in-corporales) –</w:t>
            </w:r>
            <w:r>
              <w:rPr>
                <w:b w:val="false"/>
              </w:rPr>
              <w:t>юр. отноше-ния и права наследства, узуфрукт, обязательства. Маниципируемые (предме-ты хозяйств. оборота- рабы, скот, земля)- отчуждались через маниципацию    и неманиципируемые вещи (все остальные). Недви-жимые- сделанные над поверхностью следуют за поверхностью (земля, дома и т.д.) Движимые- те, что можно подвигать или те, что движутся. Недвижи-мость маниципируется. Делимые и неделимые вещи. Потребляемые и не-потребляемые. Родовые (вино, зерно), индивидуаль- ные. Простые (которые однородны) и сложные( из частей связанных общим наименованием или сост. из отд. вещей- стадо, народ и т.д.). Главные и придаточ-ные (служат предназн. главной вещи, подчиняясь её юр. положению- части вещи, принадлежности, плоды). Части вещи могли быть объектом права толь-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>
                <w:b w:val="false"/>
                <w:i/>
              </w:rPr>
              <w:t>продолжение следует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/>
              <w:t>Классификация вещей в РП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продолжение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>
                <w:b w:val="false"/>
              </w:rPr>
              <w:t xml:space="preserve">ко в случае отд. от главной. При невозможности отде-ления части от главной вещи права на часть прек-ращались. Иск о 2-м возмещении стоим. части. Принадлежность связана с вещью экономич-ески- замок и ключ. Без их вмести не возможно исполь зование вещи. Плоды бывают естественные (молоко, фрукты, шерсть)      и цивильные (в результате циркулирования вещи в обороте)- наемная плата. Оборотные и необоротные вещи(воздух, текущая вода, дороги, публичные вещи)        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/>
              <w:t xml:space="preserve">Законы 12 таблиц </w:t>
            </w:r>
            <w:r>
              <w:rPr>
                <w:b w:val="false"/>
              </w:rPr>
              <w:t>в 451 г. до н.э. была созвана комис- сия из 10 мужей (</w:t>
            </w:r>
            <w:r>
              <w:rPr>
                <w:b w:val="false"/>
                <w:lang w:val="en-US"/>
              </w:rPr>
              <w:t>decem viri)</w:t>
            </w:r>
            <w:r>
              <w:rPr>
                <w:b w:val="false"/>
              </w:rPr>
              <w:t>, кот. разраб. законы 12 табл. они были одобрены комици-ями. Источник всего публ. и част. права. 1-3 к процессу,    4-семейное право, 8-9 угол., 10 огран. роскошь похорон-ных обрядов. 5-8 гражд.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>
                <w:b w:val="false"/>
              </w:rPr>
              <w:t xml:space="preserve"> </w:t>
            </w:r>
            <w:r>
              <w:rPr/>
              <w:t xml:space="preserve">Интитуции Гая. </w:t>
            </w:r>
            <w:r>
              <w:rPr>
                <w:b w:val="false"/>
                <w:lang w:val="en-US"/>
              </w:rPr>
              <w:t>Гай- римский юрист во 2 в н.э.</w:t>
            </w:r>
            <w:r>
              <w:rPr>
                <w:b w:val="false"/>
              </w:rPr>
              <w:t>, составивший простой и читабельный учебник по РЧП (почти как Дождев). Структура – лица-вещи-иски стала моделью для код. Юст. и кодексу Наполеона. обязательства и наследств. рассматриваются как вещи.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 xml:space="preserve">Правоспособность и дее- способность в РП </w:t>
            </w:r>
            <w:r>
              <w:rPr>
                <w:sz w:val="16"/>
              </w:rPr>
              <w:t xml:space="preserve">рабы и свободные. Рабы- объекты прав. Свободные- правос- пособные. В 1 в до н.э. –все свободные Италии. 212 г. Эдиктом Каракалы- все свободные империи. Юстиниан утвердил равенс-тво свободных частных лиц независимо от нац. принад-лежности. Лица своего пра-ва –патерфамилиас. Лица чужого права-все осталь-ные члены римской семьи. Патерфамилиас был носи- телем полной правоспособ-ности. В древнейшую эпоху власть пф. была абсолют- ной. Все приобретения членов семьи    становились собст-тью пф. К концу РИ власть пф. осталась незна- чительна. Правоспособнос-ть могла быть утрачена пол ностью или частично. </w:t>
            </w:r>
            <w:r>
              <w:rPr>
                <w:sz w:val="16"/>
                <w:lang w:val="en-US"/>
              </w:rPr>
              <w:t>capetis demenutio maxima –</w:t>
            </w:r>
            <w:r>
              <w:rPr>
                <w:sz w:val="16"/>
              </w:rPr>
              <w:t xml:space="preserve">максимальная- утрата статуса свободы, полная утрата правоспособности (пленение врагами, прода-жа в рабство вора или др.) полная утрата личных и имущ. прав. </w:t>
            </w:r>
            <w:r>
              <w:rPr>
                <w:sz w:val="16"/>
                <w:lang w:val="en-US"/>
              </w:rPr>
              <w:t>media</w:t>
            </w:r>
            <w:r>
              <w:rPr>
                <w:sz w:val="16"/>
              </w:rPr>
              <w:t>-средняя- утрата прав гражданина, но сохр. статус свободы. теря-лась семья.( средняя насту- пала при ссылке).</w:t>
            </w:r>
            <w:r>
              <w:rPr>
                <w:sz w:val="16"/>
                <w:lang w:val="en-US"/>
              </w:rPr>
              <w:t xml:space="preserve"> minima </w:t>
            </w:r>
            <w:r>
              <w:rPr>
                <w:sz w:val="16"/>
              </w:rPr>
              <w:t xml:space="preserve">при выходе из семьи при браке. Эмансипация. Огра-ничны в деесп. несовершен нолетние(25), безумцы, жен щины. в 1 в. отм. опек. жен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/>
              <w:t xml:space="preserve">Товарищество </w:t>
            </w:r>
            <w:r>
              <w:rPr>
                <w:b w:val="false"/>
              </w:rPr>
              <w:t xml:space="preserve">(консесуал ный договор) участники вкладывают имущ. или/и личную деятельность для осущ. хоз. целей. Возникло из семьи с не поделенным наследством. Виды: товари-щество всех имуществ (семья с неп. им. стремящ. сохранить соб-сть для будю польз.), доходное т-во- (деньги членов для дохода), товарищество дела (для общего комерч. дела, объед. имущ. для дела- рганизация по доставки груза), тов-во    одной вещи или одного дела( объектом была одна вещь –одна земля или одно меро-приятие- рейс из Токио в Лос- Анджелес). В договоре указ. сумма вклада или услуга. Равные права и обязанности. Доходы и расходы пропорциональны вкладу, если нету договора. Товарищ обязан проявлять заботливость такую же как и в своих собственных де-лах. Несет ответственность перед своими товарищами. Товарищество – совок. лиц, но не юр. лицо. Вовне товарищ выст. от своего имени.    </w:t>
            </w:r>
          </w:p>
          <w:p>
            <w:pPr>
              <w:pStyle w:val="1"/>
              <w:tabs>
                <w:tab w:val="clear" w:pos="720"/>
              </w:tabs>
              <w:bidi w:val="0"/>
              <w:jc w:val="left"/>
              <w:rPr/>
            </w:pPr>
            <w:r>
              <w:rPr/>
              <w:t>Иски о наследстве основ-ным цивильным иском, за-щищавшим наслед. права было требование    о наслед-стве. Для защиты применял ся интердикт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Завещание </w:t>
            </w:r>
            <w:r>
              <w:rPr>
                <w:b w:val="false"/>
              </w:rPr>
              <w:t xml:space="preserve">у римлян- строгие одностороннее формально-правовое распоряжение лица на случай его смерти , в котором обозначен наследник. Завещания нет, если наследник не обозначен. Передаются права и обязанности. Провозглашение перед народным собранием, завещание воина перед сражением, посредством маниципации. При Юстин. Частные( 7 свид.) и публичные зав. перед судом или магистратом. Писменное завещ. Введена пошлина 5% Августом в 6 в. до н. э. В пользу нисх. не требовало свидетелей. Завещательная способ-ность. Завещатель- активн. з.с. , наследник- пассивн. з.с( не имели перегрины, рабы, юр. лица). Подназначение наследника. Если наследник умрет, то унаследует тот-то. Свои наследники должны быть упомянуты или исключены прямо, иначе завещание станов. недейств. Другие агнаты могли быть исклю общей фразой. Равные доли. Мужики устранялись поименно, женщины в общей фразе. Наследо-вание по закону- ¼ от пол. </w:t>
            </w:r>
          </w:p>
          <w:p>
            <w:pPr>
              <w:pStyle w:val="2"/>
              <w:tabs>
                <w:tab w:val="clear" w:pos="720"/>
              </w:tabs>
              <w:bidi w:val="0"/>
              <w:jc w:val="left"/>
              <w:rPr/>
            </w:pPr>
            <w:r>
              <w:rPr>
                <w:b w:val="false"/>
              </w:rPr>
              <w:t xml:space="preserve">Необходима причина для от каза от наследства своим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/>
              <w:t>Римское гражданство.</w:t>
            </w:r>
          </w:p>
          <w:p>
            <w:pPr>
              <w:pStyle w:val="1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Приобретение: рождение в браке следует состоянию отца, а вне брака-матери. Освобождение из рабства (манумиссия), усыновление, актами публичного права (аптацией). Вольноотпущен ники были носителями огра-ниченной дееспособности. до 1в. запрещались браки со свободорожденными. Он был клиентом своего патро- на. Клиент обязан совер-шать личные услуги, дары. Патрон имел право на наследство клиента если он не оставил наследства в пользу нисходящих. Огра- ничения в публичных правах- быть сенатором, магистратом, военным не мог. С 1 в. не мог участв. в народном собрании. Римс-кое гр включало в себя лич- ные, имущ., и публичные права и обязанности. 90- 89 г- предоставление РГ всему италийскому побережью 212 год- Эдикт Каракалы РГ все жители империи. 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/>
              <w:t xml:space="preserve">Правовое положение рабов в ДР. </w:t>
            </w:r>
            <w:r>
              <w:rPr>
                <w:b w:val="false"/>
              </w:rPr>
              <w:t>Приобретение: пленение воинов вражес-кого гос-ва, обращение в рабство иностранцев. Рож- дение от рабыни. Если мать в любой отрезок берем. была свободной, то реб. стан. свободным. По иници- ативе потерпевшего вор, застигнут. на месте преступ. мог стать рабом. На терри-тории римской республики бывш. гражд. не могли быть рабами. Их продавали за границу-</w:t>
            </w:r>
            <w:r>
              <w:rPr>
                <w:b w:val="false"/>
                <w:lang w:val="en-US"/>
              </w:rPr>
              <w:t xml:space="preserve"> trans Tiberim</w:t>
            </w:r>
            <w:r>
              <w:rPr>
                <w:b w:val="false"/>
              </w:rPr>
              <w:t xml:space="preserve">. К началу класс. периода запрещается рабство, долговая кабала сокраща-ется. Обращались в рабство приговоренные к см. казни, каторге. Женщи-ны, улич. в интимн. связи с рабом и продолж. её после предупреждения. Клиент, плохо вып. свои обязан. пат рону. Ответственности за убийство своего раба не возникало. У рабов не было прав, но были обязанности. Эдиктом Клавдия больной раб, брошенный хоз. стан. свободным, конст. Антония Пия уст. угол. ответствен-ность за убийство раба. Раб мог обращ. в суд на правах жалобщика. </w:t>
            </w:r>
            <w:r>
              <w:rPr/>
              <w:t>Пекулий</w:t>
            </w:r>
            <w:r>
              <w:rPr>
                <w:b w:val="false"/>
              </w:rPr>
              <w:t>- обо-собленное имущество, выд. рабу господином для сам. управления, с внесением последнему опр. части дохода. Раб мог обращ. в суд от имени хозяина.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 xml:space="preserve">Безымянные контракты </w:t>
            </w:r>
            <w:r>
              <w:rPr>
                <w:sz w:val="16"/>
              </w:rPr>
              <w:t>возникали в тех случаях, когда одно лицо передава-ло другому лицу в собствен- ность какую-нибудь вещь с тем чтобы лицо совершило какое-нибудь действие или предоставило другую вещь. Вступает в силу, когда 1 сторона выполнила своё обязательство. Мена и оценочный договор.</w:t>
            </w:r>
          </w:p>
          <w:p>
            <w:pPr>
              <w:pStyle w:val="Style16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 xml:space="preserve">Правовое положение колонов </w:t>
            </w:r>
            <w:r>
              <w:rPr>
                <w:sz w:val="16"/>
              </w:rPr>
              <w:t>в теч. 3в. колон закреп. на земле факт. а 4в. –юридич. Колон –арендатор земли. Оплата закреп. де- нежно, потом натурально, вводится барщина. Наслед-ник колона стан. колоном. Могли становится рабы. Принудительное закрепле-ние колонов с 322 (Констан-тин)357 запр. отчуждение земли без колонов. Сбро-сить бремя колона можно было только приобрёв зем-лю. Зародыш феодализма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/>
              <w:t xml:space="preserve">Формулярный процесс </w:t>
            </w:r>
            <w:r>
              <w:rPr>
                <w:b w:val="false"/>
              </w:rPr>
              <w:t xml:space="preserve">узаконен во 2в. до н.э. Пре- тор взял на себя задачу правовой формулировки споров. Мог оказать защиту без спец. буквы закона, осн. на принципе доброй совес-ти и справедливости. Две стадии, вызов ответчика ис-цом, предусм. штраф за неявку по неуваж. причине -штраф. Выслуш. исца и отв. претор сост. письменную формулу. Все проходило в устной произвольной фор-ме. Бремя доказывния ле-жит на исце, но возражения ответчика нужно было дока-зывать. Исход дела зависел от преторской формулы. 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/>
              <w:t xml:space="preserve">Преторское право </w:t>
            </w:r>
            <w:r>
              <w:rPr>
                <w:b w:val="false"/>
              </w:rPr>
              <w:t>возник-ло с введением должности претора 367 г. пр. обладал властью империум, правом создания эдиктов и интер- диктов.в 242гднэ должность претора перегринов. Было создано право народов. Потом цивильное право бы-ло поглащено правом народов. Претор создал римское классическое пра-во.</w:t>
            </w:r>
          </w:p>
          <w:p>
            <w:pPr>
              <w:pStyle w:val="1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Права на чужие вещи абсо лютные права. Неполное господство над вещью, ограниченное содержание. сервитуты, суперфиций, эмфитевзис и залоговое право. эмф.=супфиц, толь-ко с сельской землей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/>
              <w:t xml:space="preserve">Преторская формула    </w:t>
            </w:r>
            <w:r>
              <w:rPr>
                <w:b w:val="false"/>
              </w:rPr>
              <w:t>интенция- гл. часть форму-лы- позволяет судить о пре-тензии исца, о вопросе пост. перед судом. Кондем-нация указание судье или коллегии судей удовлетво-рить иск если интенция подтвердиться или отказать в иске. Интенция есть глав-ное условие для кондемна-ции. Интенция опр вид иска. В более слож случаях след. формулы: демонстрация (основание возн. требова-ний исца-перед интенц.), адьюдикация (сод. в иске о разделе общ. собств., в кот. вещь присужд. одному и тот должен выплатить другим)-вместо интенции. Обязат. лишь интенция. Может не сод. кон, ес-ли хочет призн. опр. право, чтобы потом прим. против буд ответчи-ков. –преюдициальный иск пронунцикация-уст. принад. права . Эксцепция- по прось бе ответчика после интен-ции, как искл. из неё. Если экс. доказана, то нет конд.</w:t>
            </w:r>
          </w:p>
          <w:p>
            <w:pPr>
              <w:pStyle w:val="2"/>
              <w:tabs>
                <w:tab w:val="clear" w:pos="720"/>
              </w:tabs>
              <w:bidi w:val="0"/>
              <w:jc w:val="left"/>
              <w:rPr/>
            </w:pPr>
            <w:r>
              <w:rPr>
                <w:b w:val="false"/>
              </w:rPr>
              <w:t>Прескрипция помещается перед интенцией. Истец имеет право заявить об одном из взаимосвязанных требований имея ввиду, что другие требования из предъявленных правоотн. он предъявит пото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/>
              <w:t xml:space="preserve">Легаты - </w:t>
            </w:r>
            <w:r>
              <w:rPr>
                <w:b w:val="false"/>
              </w:rPr>
              <w:t>завещательный отказ, в завещание могло быть включено отдельное распоряжение наследода-теля о предоставлении наследник. третьим лицам опр. сумм или вещей наслед. имущ. или выпол-нение опред. дей ствий. Не допускалось погл. легатом всего имущ. только    ¼. Фальцидивая    четверть.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>
                <w:b w:val="false"/>
              </w:rPr>
              <w:t xml:space="preserve">Завещ. отказы могли вносит ся в спец. документе- кодицилле. Отказ от насл. не лишал права легатария на предн. сумму. </w:t>
            </w:r>
            <w:r>
              <w:rPr/>
              <w:t xml:space="preserve">Фидеикомисс- </w:t>
            </w:r>
            <w:r>
              <w:rPr>
                <w:b w:val="false"/>
              </w:rPr>
              <w:t xml:space="preserve">обремене-ние наследоваемого имущ-ества в пользу определен-ного лица. При Юстиниане слился с легатом. </w:t>
            </w:r>
          </w:p>
          <w:p>
            <w:pPr>
              <w:pStyle w:val="1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Имущ. отн. супругов в Д.Р. при браке </w:t>
            </w:r>
            <w:r>
              <w:rPr>
                <w:lang w:val="en-US"/>
              </w:rPr>
              <w:t xml:space="preserve">sine manu </w:t>
            </w:r>
            <w:r>
              <w:rPr/>
              <w:t>супруга не становилась агнаткой мужа. Этот брак осн. на равенстве супругов, хотя главой семьи признавался мужчина. При разводе приданное оставалось за невиновной в разводе сто- роной. Свободный развод.    Брак не создавал совмес-тного имущества. Не насле-довалось супругами, кроме как по крайней нужде, как алименты. Однако мат. обе- спеч. жены отн. к обяз. му-жа. Приданное и дарение обеспечивало целостность брака и было неотчуждаемо (недвижимость)</w:t>
            </w:r>
          </w:p>
          <w:p>
            <w:pPr>
              <w:pStyle w:val="1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/>
              <w:t>Деликт</w:t>
            </w:r>
            <w:r>
              <w:rPr>
                <w:b w:val="false"/>
              </w:rPr>
              <w:t xml:space="preserve">- противоправное действие, правонарушение. Частные деликты возм. де-ньгами. Иски из ч. дел. наз. ноксальными. Штрафные иски и иски о возм. вреда. Виды: 1 </w:t>
            </w:r>
            <w:r>
              <w:rPr>
                <w:b w:val="false"/>
                <w:lang w:val="en-US"/>
              </w:rPr>
              <w:t>iniuria</w:t>
            </w:r>
            <w:r>
              <w:rPr>
                <w:b w:val="false"/>
              </w:rPr>
              <w:t xml:space="preserve">- несправед-ливость на тело исца, побои- 25 асов, кость-300. Преторс кое право отмени-ло штрафы и расм. по сущ. 2-кража+ кр. польз. и кр. владения(собств, незаконно изъявший вещь у залого-держателя) истребовалось имущ.+ убытки + штраф *2 или *3+рабство(потом было отм. претором.) 3 грабеж штраф </w:t>
            </w:r>
            <w:r>
              <w:rPr/>
              <w:t xml:space="preserve">4 *1 </w:t>
            </w:r>
            <w:r>
              <w:rPr>
                <w:b w:val="false"/>
              </w:rPr>
              <w:t xml:space="preserve">если прошел год. 4 несправедливо прич. ущерб. без выгоды для правонаруш. высш стои-мость вещи в году (убийс-тво) или стоим. в    месяце (ранение) или *2 если вина неосн. отрицалась. 5 угрозы или обман. возм ущерба. ответчик, добр отдавш. неправом. получ. освоб. от отв. Обязательства как бы из деликтов: ответствен-ность судьи за осущ.. судо- произ-ва, ответств. за вылитое или выброшеное, за поставленное или подве-шенное, ответ. хозяев суд., гостиниц и постоялых дво-ров          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Брак в ДР</w:t>
            </w:r>
            <w:r>
              <w:rPr>
                <w:sz w:val="16"/>
              </w:rPr>
              <w:t xml:space="preserve"> древн. форма брака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–</w:t>
            </w:r>
            <w:r>
              <w:rPr>
                <w:sz w:val="16"/>
                <w:lang w:val="en-US"/>
              </w:rPr>
              <w:t>cum manu-</w:t>
            </w:r>
            <w:r>
              <w:rPr>
                <w:sz w:val="16"/>
              </w:rPr>
              <w:t xml:space="preserve">устан. власть мужа над личностью жены, все ее имущество перех. мужу и она станов. агнаткой его патерфамил. Еще в 12 табл был уст. дру- гой брак- </w:t>
            </w:r>
            <w:r>
              <w:rPr>
                <w:sz w:val="16"/>
                <w:lang w:val="en-US"/>
              </w:rPr>
              <w:t>sine manu-</w:t>
            </w:r>
            <w:r>
              <w:rPr>
                <w:sz w:val="16"/>
              </w:rPr>
              <w:t>прос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тым договором и по сроку дав ности 1г переходило в полноценный брак. Дав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ность не наступала при п</w:t>
            </w:r>
            <w:r>
              <w:rPr>
                <w:sz w:val="16"/>
                <w:lang w:val="en-US"/>
              </w:rPr>
              <w:t>е</w:t>
            </w:r>
            <w:r>
              <w:rPr>
                <w:sz w:val="16"/>
              </w:rPr>
              <w:t>рерыве на 3 дня (</w:t>
            </w:r>
            <w:r>
              <w:rPr>
                <w:sz w:val="16"/>
                <w:lang w:val="en-US"/>
              </w:rPr>
              <w:t>trinoc-tium)</w:t>
            </w:r>
            <w:r>
              <w:rPr>
                <w:sz w:val="16"/>
              </w:rPr>
              <w:t xml:space="preserve">, направленность на брак , а не на власть мужа, но в то же время это была правовая форма.    В класс. период- единств. форма брака. в 18 г. до н.э. был узаконен брак межу вольноотпуш. и представи-телями сенаторского сословия, гражданами и не гражданами и т.д. Это назвали конкубинатом. Дети от такого брака имели право на наследство. </w:t>
            </w:r>
            <w:r>
              <w:rPr>
                <w:sz w:val="16"/>
                <w:lang w:val="en-US"/>
              </w:rPr>
              <w:t xml:space="preserve">    </w:t>
            </w:r>
            <w:r>
              <w:rPr>
                <w:b/>
                <w:sz w:val="16"/>
                <w:lang w:val="en-US"/>
              </w:rPr>
              <w:t>Ранние кодификации римского права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 пост- классич. эпоху правовая наука пришла в упадок. Увеличивается внимание к класс. праву. В начале 4в на базе раб. Ульпиана был разраб. еще более короткий учебник, перераб. соч-ния Павла “Синтенции” в дигестах. Феодосий созда кодификацию в к.4в.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/>
              <w:t xml:space="preserve">Юр. содержание понятия обязательства. </w:t>
            </w:r>
            <w:r>
              <w:rPr>
                <w:b w:val="false"/>
              </w:rPr>
              <w:t xml:space="preserve">вещное и обязательственное право- две части имущественного права. Обяз.- правовая фор ма перехода имущества от одного лица к другому. Обя-зат. право состоит в праве требовать опред. действия или бездействия. Субъекты –кредитор и дебитор (долж-ник). Права вещи и требова ния- вещные и личные иски (Гай). Содержание: обязан- ность должника совершить опр. действие. Цивильные – те которые могут быть исп. без воли должника, натура-льные- без исковой защиты (рабов и т.д.). Обязательст-ва возникают из контрактов и деликтов и из разных оснований (квази-дел. и ква зи-контрактов.) 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/>
              <w:t xml:space="preserve">Правовое положение лати нов и перегринов </w:t>
            </w:r>
            <w:r>
              <w:rPr>
                <w:b w:val="false"/>
              </w:rPr>
              <w:t>латины- жители Лациума, италийс- кого п-ва, а также рабы, ос-вобожд. латином и при нек. условии квиритом. Лат. име ли право голосовать в нар. собрании. Имели все част- ные права, кроме бывш. рабов, кот не имели право завещать по наследству и закону. Все жители др. гос-в жители римских колоний- перегрины. Сначала их права не защищались, по-том только для колоний, потом Право народов=кв.пр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Опека и попечительство в ДР.- </w:t>
            </w:r>
            <w:r>
              <w:rPr>
                <w:b w:val="false"/>
              </w:rPr>
              <w:t xml:space="preserve">это правовой институт, служ. для восполнения отсутствующей или огранич дееспособности путем действий других лиц, назна-чаемых или выбираемых- опекунов или попечителей. Сейчас Опека над недеесп-особ, а попеч. над огран. дееспос. В Др. Риме опека над несов. детьми и женщи-нами, попечительство над юношами 17-25 годинов. Повинность патерфамилиас со временем опека как общественное дело. Опекун не имел право свободного пользования имуществом подопечного.    </w:t>
            </w:r>
          </w:p>
          <w:p>
            <w:pPr>
              <w:pStyle w:val="2"/>
              <w:tabs>
                <w:tab w:val="clear" w:pos="720"/>
              </w:tabs>
              <w:bidi w:val="0"/>
              <w:jc w:val="left"/>
              <w:rPr/>
            </w:pPr>
            <w:r>
              <w:rPr/>
              <w:t>Понятие права собствен-ности-</w:t>
            </w:r>
            <w:r>
              <w:rPr>
                <w:b w:val="false"/>
              </w:rPr>
              <w:t>только квириты и латины, включало в себя владение, извлеч. плодов, распоряжение- свободное отчуждение вещи.</w:t>
            </w:r>
          </w:p>
          <w:p>
            <w:pPr>
              <w:pStyle w:val="2"/>
              <w:tabs>
                <w:tab w:val="clear" w:pos="720"/>
              </w:tabs>
              <w:bidi w:val="0"/>
              <w:jc w:val="left"/>
              <w:rPr/>
            </w:pPr>
            <w:r>
              <w:rPr/>
              <w:t>Приобретение и утрата права собственности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 xml:space="preserve">путем маниципации, ин юре цесии, традицией, решен-ием суда, по сроку давнос-ти, первоначально (приро-дно)-завладение (кладом, бесхозной вещью), специфи кация- созд. вещи из чужого матер-иала, соединение ве-щей, приобрет. давность- 10и20 при Юстиниане 3г. для движимости производ-ные -от собственника через договор или наследство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>
                <w:rFonts w:ascii="Times New Roman" w:hAnsi="Times New Roman"/>
              </w:rPr>
              <w:t xml:space="preserve">Основные понятия римс-кого наследственного права </w:t>
            </w:r>
            <w:r>
              <w:rPr>
                <w:rFonts w:ascii="Times New Roman" w:hAnsi="Times New Roman"/>
                <w:b w:val="false"/>
              </w:rPr>
              <w:t>рег. отн. возник. всвя зи со смертью собств. и пе-редачей наследства. Суб-ъект- умерший собств. и    наследники по закону и по завещанию, объекты- иму-щество, обязательства усоп шего. Универсальное преемство- имущество+ дол ги. Завещ., вначале не час-тое явление, т.к. могло 2 раза в год. Наследование по закону.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>
                <w:rFonts w:ascii="Times New Roman" w:hAnsi="Times New Roman"/>
              </w:rPr>
              <w:t xml:space="preserve">Обеспечение исполнения договоров в ДР </w:t>
            </w:r>
            <w:r>
              <w:rPr>
                <w:rFonts w:ascii="Times New Roman" w:hAnsi="Times New Roman"/>
                <w:b w:val="false"/>
              </w:rPr>
              <w:t>задаток (в случае наруш. теряется внесшим или в случ. неуд. в двойном размере возвращ. получившим, обычно возвр отступной задаток, огран. ответственность суммой задатка), неустойка (штраф. сумма, кот выпл. кредитором в случае неисп. обязат. должник может быть освоб. от исполн. обязательства), Поручительство (третье лицо брало ответств. за неисп. обязат. должником), залог (вещное обеспечение требований кредитора. Предпочтительное право. Фидуция- вещь передается кредитору на время исп. обязательства поср. мани-цип. на основе доверия дол жника, пигнус передается вещь на права владения ипотека- под залог собств., нах. у должника.)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/>
            </w:r>
          </w:p>
        </w:tc>
      </w:tr>
    </w:tbl>
    <w:p>
      <w:pPr>
        <w:pStyle w:val="Style16"/>
        <w:bidi w:val="0"/>
        <w:jc w:val="left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Строгий"/>
    <w:basedOn w:val="Style14"/>
    <w:qFormat/>
    <w:rPr>
      <w:rFonts w:ascii="Times New Roman" w:hAnsi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Arial" w:hAnsi="Arial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1">
    <w:name w:val="çàãîëîâîê 1"/>
    <w:basedOn w:val="Style16"/>
    <w:next w:val="Style16"/>
    <w:qFormat/>
    <w:pPr>
      <w:keepNext w:val="true"/>
    </w:pPr>
    <w:rPr>
      <w:b/>
      <w:sz w:val="16"/>
    </w:rPr>
  </w:style>
  <w:style w:type="paragraph" w:styleId="Style17">
    <w:name w:val="Îñíîâíîé òåêñò"/>
    <w:basedOn w:val="Style16"/>
    <w:qFormat/>
    <w:pPr/>
    <w:rPr>
      <w:sz w:val="16"/>
    </w:rPr>
  </w:style>
  <w:style w:type="paragraph" w:styleId="Style18">
    <w:name w:val="Âåðõíèé êîëîíòèòóë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Íèæíèé êîëîíòèòóë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2"/>
    <w:basedOn w:val="Style16"/>
    <w:qFormat/>
    <w:pPr/>
    <w:rPr>
      <w:b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9</Words>
  <Characters>28487</Characters>
  <CharactersWithSpaces>23197</CharactersWithSpaces>
  <Company>МЭС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21:56:00Z</dcterms:created>
  <dc:creator>Александр Родин</dc:creator>
  <dc:description/>
  <dc:language>en-US</dc:language>
  <cp:lastModifiedBy/>
  <cp:lastPrinted>1997-12-21T21:10:00Z</cp:lastPrinted>
  <dcterms:modified xsi:type="dcterms:W3CDTF">1998-01-04T21:56:00Z</dcterms:modified>
  <cp:revision>2</cp:revision>
  <dc:subject/>
  <dc:title>Частное  публичное право в Д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ксандр Родин</vt:lpwstr>
  </property>
</Properties>
</file>