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ынешнюю ситуацию характеризуют: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одоление монополии государственной собственности практически во всех сферах народного хозяйства;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вращение частной собственности в одну из основных форм собственности в российской экономике;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огообразие форм собственности;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новление новых форм хозяйствования, адекватных изменениям в отношениях собственности;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ормирование инфраструктуры рынка и механизмов,обслуживающих новые формы собственности.</w:t>
      </w:r>
    </w:p>
    <w:p>
      <w:pPr>
        <w:pStyle w:val="Normal"/>
        <w:ind w:firstLine="567"/>
        <w:jc w:val="both"/>
        <w:rPr/>
      </w:pPr>
      <w:r>
        <w:rPr>
          <w:rFonts w:eastAsia="Courier New Cyr" w:cs="Courier New Cyr" w:ascii="Courier New Cyr" w:hAnsi="Courier New Cyr"/>
          <w:sz w:val="24"/>
          <w:szCs w:val="24"/>
        </w:rPr>
        <w:t xml:space="preserve">Новая ситуация потребовала радикальных  изменений в правовой основе экономической деятельности. Гражданский кодекс Российской Федерации, первая часть которого введена в действие </w:t>
      </w:r>
      <w:r>
        <w:rPr>
          <w:rFonts w:eastAsia="Times New Roman Cyr" w:cs="Times New Roman Cyr" w:ascii="Times New Roman Cyr" w:hAnsi="Times New Roman Cyr"/>
          <w:b/>
          <w:bCs/>
          <w:sz w:val="24"/>
          <w:szCs w:val="24"/>
        </w:rPr>
        <w:t>1 января 1995 года</w:t>
      </w:r>
      <w:r>
        <w:rPr>
          <w:rFonts w:eastAsia="Courier New Cyr" w:cs="Courier New Cyr" w:ascii="Courier New Cyr" w:hAnsi="Courier New Cyr"/>
          <w:sz w:val="24"/>
          <w:szCs w:val="24"/>
        </w:rPr>
        <w:t>, -важнейшая веха на этом пути.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вом Кодексе, в частности, жёстко регламентированы организационно-правовые формы коммерческой деятельности. А это означает, что все без исключения действующие коммерческие структуры должны быть приведены в соответствие с введёнными Гражданским Кодексом нормами. Новые правила относящиеся к тому или иному виду коммерческой деятельности, сопоставляются со старыми. Это облегчит усвоение новых правил и адаптацию действующих организационно-правовых фор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и одна из организационно-правовых форм не есть нечто застывшее, раз навсегда данное. При определённых условиях и по определённым правилам каждая из них способна преобразовываться в другие формы. Данное обстоятельство очень важно, ибо позволяет вести коммерческую деятельность более гибко и динамично. </w:t>
      </w:r>
    </w:p>
    <w:p>
      <w:pPr>
        <w:pStyle w:val="Normal"/>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567" w:hanging="141"/>
        <w:jc w:val="both"/>
        <w:rPr>
          <w:rFonts w:ascii="Courier New Cyr" w:hAnsi="Courier New Cyr" w:eastAsia="Courier New Cyr" w:cs="Courier New Cyr"/>
          <w:b/>
          <w:b/>
          <w:bCs/>
          <w:sz w:val="24"/>
          <w:szCs w:val="24"/>
          <w:u w:val="single"/>
        </w:rPr>
      </w:pPr>
      <w:r>
        <w:rPr>
          <w:rFonts w:eastAsia="Times New Roman Cyr" w:cs="Times New Roman Cyr" w:ascii="Times New Roman Cyr" w:hAnsi="Times New Roman Cyr"/>
          <w:b/>
          <w:bCs/>
          <w:sz w:val="24"/>
          <w:szCs w:val="24"/>
          <w:u w:val="single"/>
        </w:rPr>
        <w:t>1.МНОГОБРАЗИЕ ФОРМ СОБСТВЕННОСТИ-ОСНОВА СОВРЕМЕННОГО</w:t>
      </w:r>
    </w:p>
    <w:p>
      <w:pPr>
        <w:pStyle w:val="Normal"/>
        <w:jc w:val="both"/>
        <w:rPr/>
      </w:pPr>
      <w:r>
        <w:rPr>
          <w:rFonts w:eastAsia="Courier New Cyr" w:cs="Courier New Cyr" w:ascii="Courier New Cyr" w:hAnsi="Courier New Cyr"/>
          <w:b/>
          <w:bCs/>
          <w:sz w:val="24"/>
          <w:szCs w:val="24"/>
        </w:rPr>
        <w:t xml:space="preserve">                   </w:t>
      </w:r>
      <w:r>
        <w:rPr>
          <w:rFonts w:eastAsia="Times New Roman Cyr" w:cs="Times New Roman Cyr" w:ascii="Times New Roman Cyr" w:hAnsi="Times New Roman Cyr"/>
          <w:b/>
          <w:bCs/>
          <w:sz w:val="24"/>
          <w:szCs w:val="24"/>
          <w:u w:val="single"/>
        </w:rPr>
        <w:t>ПРЕДПРИНИМАТЕЛЬСТВА</w:t>
      </w:r>
    </w:p>
    <w:p>
      <w:pPr>
        <w:pStyle w:val="Norma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ыночная экономика сформировалась на основе индивидуально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бственности и немыслима без неё. Однако со временем эта форма собственности претерпела существенные измене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первых, частная собственность, эволюционируя, всё чаще приобретала не индивидуальную, а различные ассоциированные формы-коллективную, групповую, акционерную. Поэтому в западной экономической теории и практике утвердилось представление, согласно которому под частной собственностью понимается всякая негосударственная форма собственности. В этом есть своя логика, т.к. в качестве представителя общества выступает государство, а все остальные субъекты собственности олицетворяют лишь часть общества и в этом смысле являются субъектами частной собствен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вторых, наряду с частной собственностью развивались государственная собственность и базирующееся на ней государственное хозяйствовани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третьих, широкое распространение получили смешанные формы собственности, в образовании которых ведущую роль играет акционерная форма. Последняя на Западе стала наиболее распространенной: в западных страна ею охвачено около 80 процентов основного капитала и производимой продукции.</w:t>
      </w:r>
    </w:p>
    <w:p>
      <w:pPr>
        <w:pStyle w:val="Normal"/>
        <w:ind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Times New Roman Cyr" w:cs="Times New Roman Cyr" w:ascii="Times New Roman Cyr" w:hAnsi="Times New Roman Cyr"/>
          <w:b/>
          <w:bCs/>
          <w:sz w:val="24"/>
          <w:szCs w:val="24"/>
        </w:rPr>
        <w:t>ФОРМЫ ХОЗЯЙСТВОВА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ЛЫЙ И СРЕДНИЙ      КОРПОРАТИВНОЕ      ГОСУДАРСТВЕННО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ИЗНЕС                    ХОЗЯЙСТВОВАНИЕ       ХОЗЯЙСТВОВАНИЕ</w:t>
      </w:r>
    </w:p>
    <w:p>
      <w:pPr>
        <w:pStyle w:val="Normal"/>
        <w:jc w:val="both"/>
        <w:rPr>
          <w:rFonts w:ascii="Courier New Cyr" w:hAnsi="Courier New Cyr" w:eastAsia="Courier New Cyr" w:cs="Courier New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 РЕГУЛИРОВА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ческое развитие России в последние годы значительно продвинулось вперёд по пути формирования полисубъективной структуры отношений собственности. Первая часть нового Гражданского кодекса вслед за Конституцией Российской федерации законодательно фиксирует это обстоятельство: "В Российской Федерации признаются частная, государственная, муниципальная и иные формы собственности". Соответственно, и юридические лица, а также Российсккая Федерация, субъекты Российской Федерации, муниципальные образования. Причём особенности приобретения и прекращения права собственности на имущество, владения, пользования и распоряжения им для каждого из субъектов определяются исключительно законом. И лишь закон определяет виды имущества, которые могут находиться исключительно в государственной или муниципальной собствен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b/>
          <w:bCs/>
          <w:sz w:val="24"/>
          <w:szCs w:val="24"/>
          <w:u w:val="single"/>
        </w:rPr>
        <w:t>ЮРИДИЧЕСКИЕ  ЛИЦА - КОММЕРЧЕСКИЕ  ОРГАНИЗАЦИИ</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ряду с физическими лицами Гражданский кодекс Российской Федерации признаёт субъектами гражданских прав и обязанностей юридические лиц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67"/>
        <w:jc w:val="both"/>
        <w:rPr/>
      </w:pPr>
      <w:r>
        <w:rPr>
          <w:rFonts w:eastAsia="Courier New Cyr" w:cs="Courier New Cyr" w:ascii="Courier New Cyr" w:hAnsi="Courier New Cyr"/>
          <w:sz w:val="24"/>
          <w:szCs w:val="24"/>
        </w:rPr>
        <w:t xml:space="preserve">История существования юридического лица насчитывает более двух тысячелетий. Хотя в римском праве и не существовало как такового термина </w:t>
      </w:r>
      <w:r>
        <w:rPr>
          <w:rFonts w:eastAsia="Times New Roman Cyr" w:cs="Times New Roman Cyr" w:ascii="Times New Roman Cyr" w:hAnsi="Times New Roman Cyr"/>
          <w:b/>
          <w:bCs/>
          <w:i/>
          <w:iCs/>
          <w:sz w:val="24"/>
          <w:szCs w:val="24"/>
        </w:rPr>
        <w:t>"юридическое лицо",</w:t>
      </w:r>
      <w:r>
        <w:rPr>
          <w:rFonts w:eastAsia="Courier New Cyr" w:cs="Courier New Cyr" w:ascii="Courier New Cyr" w:hAnsi="Courier New Cyr"/>
          <w:sz w:val="24"/>
          <w:szCs w:val="24"/>
        </w:rPr>
        <w:t xml:space="preserve"> однако его конструкция, используемая как своего рода приём юридической техники для введения в оборот имущественной массы, та или иначе обособленной от имущества физических лиц, была чётко выражена. В самом деле, развитие товарно-денжных отношений, имущественного оборота предполагает участие в нём не только отдельных людей-физических лиц, обладающих право-и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 При создании подобных организаций возникла сложная совокупность отношений, для которых необходимо особое нормативное регулирование со стороны государства. Такое регулирование подразумевает определение юридического статуса объединения, его признаков, видов объединений, их организационно -правовых фор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апиталистической формы хозяйствования, ускорение производства и оборота товаров и услуг, создание централизованного производства и кооперированного сбыта, концентрация капитала для создания таких производств обусловили необходимость возникновения соответствующих организационно- правовых юридических форм. Конструкция юридического лица наиболее подходила для этого, и нужно было только законодательно закрепить или создать соответствующие потребностям экономического оборота организационно-правовые формы юридического лица,предусматривающие определённые управленческие и имущественные особенности  (товарищества, общества и т.д.). При этом необходимо заметить, что понятие "юридического лицо" получило распространение только в гражданском законодательстве стран континентальной системы прав, в основном европейских государств. Законодательство стран с англосаксонской системой права не использует понятие "юридическое лицо", а простоопределяет виды обыединений, которые рассматриваются как самостоятельные субъекты права (партнёрства, корпорации и т.д.) или же считаются самостоятельными субъектами права в определённых случаях, предусмотренных законодательство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ать исчерпывающее и всеобъемлющее определение юридического лица не представляется возможным. Законодательство ряда стран идёт просто по пути перечисления основных, наиболее существенных, признаков юридических лиц или же содержит только их классификацию. Эта сложность вп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в том числе и с участием государст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можно определить как совокупность следующих призна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имеет или может иметь имущество, обособленное от имущества его участни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обладает самостоятельной волей, которая может не совпадать с волей его отдельных участни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вправе совершать от своего имени сделки, т.е. участвовать в имущественном оборот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несёт самостоятельную ответственность по своим обязательства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может быть истцом и ответчиком в суд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ование юридического лица является, в принципе, бессрочным и не зависит от состава его участни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Гра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ённой дочерним обществом во исполнение обязательных указаний основного.</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решая вопрос о выборе формы деятельности в той или иной сфере (осуществлять её как гражданин-физическое лицо или же создать организацию-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ил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в соответствии с положениями Гражданского кодекса их участник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 При этом 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ирмы, кроме предусмотренных в Кодексе. Кодекс же предусматривает следующие формы деятельности коммерческих (имеющих в качестве основной цели извлечение прибыли) организаций: </w:t>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142"/>
        <w:jc w:val="both"/>
        <w:rPr>
          <w:rFonts w:ascii="Courier New Cyr" w:hAnsi="Courier New Cyr" w:eastAsia="Courier New Cyr" w:cs="Courier New Cyr"/>
          <w:b/>
          <w:b/>
          <w:bCs/>
          <w:sz w:val="24"/>
          <w:szCs w:val="24"/>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b/>
          <w:bCs/>
          <w:sz w:val="24"/>
          <w:szCs w:val="24"/>
          <w:u w:val="single"/>
        </w:rPr>
        <w:t>ОРГАНИЗАЦИОННО-ПРАВОВЫЕ  ФОРМЫ  ПРЕДПРИНИМАТЕЛЬСТВА</w:t>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pPr>
      <w:r>
        <w:rPr>
          <w:rFonts w:eastAsia="Times New Roman Cyr" w:cs="Times New Roman Cyr" w:ascii="Times New Roman Cyr" w:hAnsi="Times New Roman Cyr"/>
          <w:b/>
          <w:bCs/>
          <w:sz w:val="24"/>
          <w:szCs w:val="24"/>
        </w:rPr>
        <w:t>3.1 хозяйственные товарищества</w:t>
      </w:r>
      <w:r>
        <w:rPr>
          <w:rFonts w:eastAsia="Courier New Cyr" w:cs="Courier New Cyr" w:ascii="Courier New Cyr" w:hAnsi="Courier New Cyr"/>
          <w:sz w:val="24"/>
          <w:szCs w:val="24"/>
        </w:rPr>
        <w:t>-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три варианта ведения дел полного товарищест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аждый участник полного товарищества самостоятельно ведёт хозяйственную деятельность от имени товарищества, т.е. обладает полной автономией воли. Но в то же время ег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участники полного товарищества совместно ведут дела товарищества, т.е. все сделки от имени товарищества совершаются не иначе как на основе совместного решения всех участни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 не иначе как на основании доверенности "управляющего" участник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большинство юридических лиц, полное товарищество может быть ликвидировано по решению его участников или по решению суда, однако для ликвидации полного товарищества существует ещё два основания: 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 во-вторых, в случае когда в товариществе остаётся единственный участник и оно не преобразуется в хозяйственное общество.</w:t>
      </w:r>
    </w:p>
    <w:p>
      <w:pPr>
        <w:pStyle w:val="Normal"/>
        <w:ind w:firstLine="567"/>
        <w:jc w:val="both"/>
        <w:rPr/>
      </w:pPr>
      <w:r>
        <w:rPr>
          <w:rFonts w:eastAsia="Times New Roman Cyr" w:cs="Times New Roman Cyr" w:ascii="Times New Roman Cyr" w:hAnsi="Times New Roman Cyr"/>
          <w:b/>
          <w:bCs/>
          <w:sz w:val="24"/>
          <w:szCs w:val="24"/>
        </w:rPr>
        <w:t>3.2 Товарищество на вере</w:t>
      </w:r>
      <w:r>
        <w:rPr>
          <w:rFonts w:eastAsia="Courier New Cyr" w:cs="Courier New Cyr" w:ascii="Courier New Cyr" w:hAnsi="Courier New Cyr"/>
          <w:sz w:val="24"/>
          <w:szCs w:val="24"/>
        </w:rPr>
        <w:t>-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аждый полный товарищ самостоятельно ведёт хозяйственную деятельность от имени товарищества, т.е. обладает полной автономией вол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едение дел товарищества на вере поручается одному из полных товарище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ой недостаток товарищества-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форма для малого предпринимательства.                 </w:t>
      </w:r>
    </w:p>
    <w:p>
      <w:pPr>
        <w:pStyle w:val="Normal"/>
        <w:ind w:firstLine="567"/>
        <w:jc w:val="both"/>
        <w:rPr/>
      </w:pPr>
      <w:r>
        <w:rPr>
          <w:rFonts w:eastAsia="Times New Roman Cyr" w:cs="Times New Roman Cyr" w:ascii="Times New Roman Cyr" w:hAnsi="Times New Roman Cyr"/>
          <w:b/>
          <w:bCs/>
          <w:sz w:val="24"/>
          <w:szCs w:val="24"/>
        </w:rPr>
        <w:t>3.3 хозяйственные общества</w:t>
      </w:r>
      <w:r>
        <w:rPr>
          <w:rFonts w:eastAsia="Times New Roman Cyr" w:cs="Times New Roman Cyr" w:ascii="Times New Roman Cyr" w:hAnsi="Times New Roman Cyr"/>
          <w:b/>
          <w:bCs/>
          <w:i/>
          <w:iCs/>
          <w:sz w:val="24"/>
          <w:szCs w:val="24"/>
        </w:rPr>
        <w:t>(общество с ограниченной ответственностью, общество с дополнительной ответственностью)-</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учреждённая одним или несколькими лицами коммерческая организация, уставный лапитал которой разделен на дол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определенных учредительными документами размеров. Фирменное наименование общества должно содержать наименование общества и слова </w:t>
      </w:r>
      <w:r>
        <w:rPr>
          <w:rFonts w:eastAsia="Courier New Cyr" w:cs="Courier New Cyr" w:ascii="Courier New Cyr" w:hAnsi="Courier New Cyr"/>
          <w:b/>
          <w:bCs/>
          <w:i/>
          <w:iCs/>
          <w:sz w:val="24"/>
          <w:szCs w:val="24"/>
        </w:rPr>
        <w:t>"</w:t>
      </w:r>
      <w:r>
        <w:rPr>
          <w:rFonts w:eastAsia="Times New Roman Cyr" w:cs="Times New Roman Cyr" w:ascii="Times New Roman Cyr" w:hAnsi="Times New Roman Cyr"/>
          <w:b/>
          <w:bCs/>
          <w:i/>
          <w:iCs/>
          <w:sz w:val="24"/>
          <w:szCs w:val="24"/>
        </w:rPr>
        <w:t>с ограниченной ответственностью</w:t>
      </w:r>
      <w:r>
        <w:rPr>
          <w:rFonts w:eastAsia="Courier New Cyr" w:cs="Courier New Cyr" w:ascii="Courier New Cyr" w:hAnsi="Courier New Cyr"/>
          <w:b/>
          <w:bCs/>
          <w:i/>
          <w:iCs/>
          <w:sz w:val="24"/>
          <w:szCs w:val="24"/>
        </w:rPr>
        <w:t>".</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Термин </w:t>
      </w:r>
      <w:r>
        <w:rPr>
          <w:rFonts w:eastAsia="Courier New Cyr" w:cs="Courier New Cyr" w:ascii="Courier New Cyr" w:hAnsi="Courier New Cyr"/>
          <w:b/>
          <w:bCs/>
          <w:sz w:val="24"/>
          <w:szCs w:val="24"/>
        </w:rPr>
        <w:t>"</w:t>
      </w:r>
      <w:r>
        <w:rPr>
          <w:rFonts w:eastAsia="Times New Roman Cyr" w:cs="Times New Roman Cyr" w:ascii="Times New Roman Cyr" w:hAnsi="Times New Roman Cyr"/>
          <w:b/>
          <w:bCs/>
          <w:i/>
          <w:iCs/>
          <w:sz w:val="24"/>
          <w:szCs w:val="24"/>
        </w:rPr>
        <w:t>ограниченная ответственность</w:t>
      </w:r>
      <w:r>
        <w:rPr>
          <w:rFonts w:eastAsia="Courier New Cyr" w:cs="Courier New Cyr" w:ascii="Courier New Cyr" w:hAnsi="Courier New Cyr"/>
          <w:b/>
          <w:bCs/>
          <w:i/>
          <w:iCs/>
          <w:sz w:val="24"/>
          <w:szCs w:val="24"/>
        </w:rPr>
        <w:t>"</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означает, что:</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редители общества не отвечают по его обязательствам-их риск ограничивается только потерей имущества, в качестве вклада в уставный капитал общест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ество не отвечает по обязательствам своих учредителей.</w:t>
      </w:r>
    </w:p>
    <w:p>
      <w:pPr>
        <w:pStyle w:val="Normal"/>
        <w:ind w:firstLine="567"/>
        <w:jc w:val="both"/>
        <w:rPr/>
      </w:pPr>
      <w:r>
        <w:rPr>
          <w:rFonts w:eastAsia="Courier New Cyr" w:cs="Courier New Cyr" w:ascii="Courier New Cyr" w:hAnsi="Courier New Cyr"/>
          <w:sz w:val="24"/>
          <w:szCs w:val="24"/>
        </w:rPr>
        <w:t xml:space="preserve">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w:t>
      </w:r>
      <w:r>
        <w:rPr>
          <w:rFonts w:eastAsia="Times New Roman Cyr" w:cs="Times New Roman Cyr" w:ascii="Times New Roman Cyr" w:hAnsi="Times New Roman Cyr"/>
          <w:b/>
          <w:bCs/>
          <w:i/>
          <w:iCs/>
          <w:sz w:val="24"/>
          <w:szCs w:val="24"/>
        </w:rPr>
        <w:t>"с дополнительной ответственностью".</w:t>
      </w:r>
      <w:r>
        <w:rPr>
          <w:rFonts w:eastAsia="Courier New Cyr" w:cs="Courier New Cyr" w:ascii="Courier New Cyr" w:hAnsi="Courier New Cyr"/>
          <w:sz w:val="24"/>
          <w:szCs w:val="24"/>
        </w:rPr>
        <w:t xml:space="preserve">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тому же при банкротсве одного из участников его ответственность по обязательствам общества распределяется между остальными участниками пропорционально их вкладам, если учредительными документами не установлен иной порядок.  </w:t>
      </w:r>
    </w:p>
    <w:p>
      <w:pPr>
        <w:pStyle w:val="Normal"/>
        <w:ind w:firstLine="567"/>
        <w:jc w:val="both"/>
        <w:rPr/>
      </w:pPr>
      <w:r>
        <w:rPr>
          <w:rFonts w:eastAsia="Times New Roman Cyr" w:cs="Times New Roman Cyr" w:ascii="Times New Roman Cyr" w:hAnsi="Times New Roman Cyr"/>
          <w:b/>
          <w:bCs/>
          <w:sz w:val="24"/>
          <w:szCs w:val="24"/>
        </w:rPr>
        <w:t>3.4 акционерное общество</w:t>
      </w:r>
      <w:r>
        <w:rPr>
          <w:rFonts w:eastAsia="Courier New Cyr" w:cs="Courier New Cyr" w:ascii="Courier New Cyr" w:hAnsi="Courier New Cyr"/>
          <w:b/>
          <w:bCs/>
          <w:sz w:val="24"/>
          <w:szCs w:val="24"/>
        </w:rPr>
        <w:t>-</w:t>
      </w:r>
      <w:r>
        <w:rPr>
          <w:rFonts w:eastAsia="Courier New Cyr" w:cs="Courier New Cyr" w:ascii="Courier New Cyr" w:hAnsi="Courier New Cyr"/>
          <w:sz w:val="24"/>
          <w:szCs w:val="24"/>
        </w:rPr>
        <w:t>это хозяйственное общество, уставный капитал которого разделен на определё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 Указанная особенность обусловливает преимущества акционерного общества, прежде всего открытого акционерного общества, по сравнению с другими формами предпринимательства. К таким преимуществам</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следует отнести: свободу концентрации и движения капитала, стабильность существования, ограниченную ответственность и профессиальное управлени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 </w:t>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Акционерное общество может быть преобразовано только в общество с ограниченной ответственностью или в производственный кооператив.   </w:t>
      </w:r>
    </w:p>
    <w:p>
      <w:pPr>
        <w:pStyle w:val="Normal"/>
        <w:ind w:firstLine="567"/>
        <w:jc w:val="both"/>
        <w:rPr/>
      </w:pPr>
      <w:r>
        <w:rPr>
          <w:rFonts w:eastAsia="Times New Roman Cyr" w:cs="Times New Roman Cyr" w:ascii="Times New Roman Cyr" w:hAnsi="Times New Roman Cyr"/>
          <w:b/>
          <w:bCs/>
          <w:sz w:val="24"/>
          <w:szCs w:val="24"/>
        </w:rPr>
        <w:t>3.5 производственные кооперативы</w:t>
      </w:r>
      <w:r>
        <w:rPr>
          <w:rFonts w:eastAsia="Courier New Cyr" w:cs="Courier New Cyr" w:ascii="Courier New Cyr" w:hAnsi="Courier New Cyr"/>
          <w:b/>
          <w:bCs/>
          <w:sz w:val="24"/>
          <w:szCs w:val="24"/>
        </w:rPr>
        <w:t>-</w:t>
      </w:r>
      <w:r>
        <w:rPr>
          <w:rFonts w:eastAsia="Courier New Cyr" w:cs="Courier New Cyr" w:ascii="Courier New Cyr" w:hAnsi="Courier New Cyr"/>
          <w:sz w:val="24"/>
          <w:szCs w:val="24"/>
        </w:rPr>
        <w:t>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менение устава кооперати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лано его наблюдательному совету;</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ём и исключение членов кооперати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шение о реорганизации и ликвидации кооператива.</w:t>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Производственный кооператив может ликвидироваться по решению его членов или по решению суда. </w:t>
      </w:r>
    </w:p>
    <w:p>
      <w:pPr>
        <w:pStyle w:val="Normal"/>
        <w:ind w:firstLine="567"/>
        <w:jc w:val="both"/>
        <w:rPr>
          <w:rFonts w:ascii="Times New Roman Cyr" w:hAnsi="Times New Roman Cyr" w:eastAsia="Times New Roman Cyr" w:cs="Times New Roman Cyr"/>
          <w:b/>
          <w:b/>
          <w:bCs/>
          <w:sz w:val="22"/>
          <w:szCs w:val="22"/>
        </w:rPr>
      </w:pPr>
      <w:r>
        <w:rPr>
          <w:rFonts w:eastAsia="Courier New Cyr" w:cs="Courier New Cyr" w:ascii="Courier New Cyr" w:hAnsi="Courier New Cyr"/>
          <w:sz w:val="24"/>
          <w:szCs w:val="24"/>
        </w:rPr>
        <w:t>Также существуют специфические формы коммерческой деятельности, применимые лишь в государственном секторе экономики</w:t>
      </w:r>
      <w:r>
        <w:rPr>
          <w:rFonts w:eastAsia="Courier New Cyr" w:cs="Courier New Cyr" w:ascii="Courier New Cyr" w:hAnsi="Courier New Cyr"/>
          <w:b/>
          <w:bCs/>
          <w:sz w:val="24"/>
          <w:szCs w:val="24"/>
        </w:rPr>
        <w:t>-</w:t>
      </w:r>
      <w:r>
        <w:rPr>
          <w:rFonts w:eastAsia="Times New Roman Cyr" w:cs="Times New Roman Cyr" w:ascii="Times New Roman Cyr" w:hAnsi="Times New Roman Cyr"/>
          <w:b/>
          <w:bCs/>
          <w:sz w:val="24"/>
          <w:szCs w:val="24"/>
        </w:rPr>
        <w:t>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709"/>
        <w:jc w:val="both"/>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b/>
          <w:bCs/>
          <w:sz w:val="24"/>
          <w:szCs w:val="24"/>
          <w:u w:val="single"/>
        </w:rPr>
        <w:t>СУБЪЕКТЫ ПРЕДПРИНИМАТЕЛЬСКОЙ (КОММЕРЧЕСКОЙ)</w:t>
      </w:r>
    </w:p>
    <w:p>
      <w:pPr>
        <w:pStyle w:val="Normal"/>
        <w:jc w:val="both"/>
        <w:rPr>
          <w:rFonts w:ascii="Courier New Cyr" w:hAnsi="Courier New Cyr" w:eastAsia="Courier New Cyr" w:cs="Courier New Cyr"/>
          <w:sz w:val="24"/>
          <w:szCs w:val="2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u w:val="single"/>
        </w:rPr>
        <w:t xml:space="preserve">ДЕЯТЕЛЬНОСТ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sz w:val="24"/>
          <w:szCs w:val="24"/>
          <w:u w:val="single"/>
        </w:rPr>
        <w:t xml:space="preserve">                                   </w:t>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Times New Roman Cyr" w:cs="Times New Roman Cyr" w:ascii="Times New Roman Cyr" w:hAnsi="Times New Roman Cyr"/>
          <w:b/>
          <w:bCs/>
          <w:sz w:val="24"/>
          <w:szCs w:val="24"/>
        </w:rPr>
        <w:t>ГРАЖДАНЕ-               КОММЕРЧЕСКИЕ          НЕКОММЕРЧЕСКИ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НДИВИДУАЛЬНЫЕ        ОРГАНИЗАЦИИ                 ОРГАНИЗАЦИ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ЕДПРИНИМАТЕЛ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татья 23 ГК РФ              Статья 50 ГК РФ                 П.3 статьи 50 ГК РФ</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Как отмечалось, Гражданский кодекс, давая определение юридического лица, указывает на некоторые обязательные для его существования признаки. Одним из таких признаков является наличие обособленного имущества и, соответственно иметь самостоятельный баланс или смету. Кодекс не даёт определение </w:t>
      </w:r>
      <w:r>
        <w:rPr>
          <w:rFonts w:eastAsia="Times New Roman Cyr" w:cs="Times New Roman Cyr" w:ascii="Times New Roman Cyr" w:hAnsi="Times New Roman Cyr"/>
          <w:b/>
          <w:bCs/>
          <w:i/>
          <w:iCs/>
          <w:sz w:val="24"/>
          <w:szCs w:val="24"/>
        </w:rPr>
        <w:t>"обособленное имущество",</w:t>
      </w:r>
      <w:r>
        <w:rPr>
          <w:rFonts w:eastAsia="Courier New Cyr" w:cs="Courier New Cyr" w:ascii="Courier New Cyr" w:hAnsi="Courier New Cyr"/>
          <w:sz w:val="24"/>
          <w:szCs w:val="24"/>
        </w:rPr>
        <w:t xml:space="preserve"> но определяет характер имущественных отношений между учредителями юридического лица и самим юридическим лицом в зависимости от организационно-правовых форм и тем самым позволяет сделать некоторые выводы о том, что понимается под обособленным имуществом. В статье </w:t>
      </w:r>
      <w:r>
        <w:rPr>
          <w:rFonts w:eastAsia="Times New Roman Cyr" w:cs="Times New Roman Cyr" w:ascii="Times New Roman Cyr" w:hAnsi="Times New Roman Cyr"/>
          <w:b/>
          <w:bCs/>
          <w:sz w:val="24"/>
          <w:szCs w:val="24"/>
        </w:rPr>
        <w:t>48 ГК РФ</w:t>
      </w:r>
      <w:r>
        <w:rPr>
          <w:rFonts w:eastAsia="Courier New Cyr" w:cs="Courier New Cyr" w:ascii="Courier New Cyr" w:hAnsi="Courier New Cyr"/>
          <w:sz w:val="24"/>
          <w:szCs w:val="24"/>
        </w:rPr>
        <w:t xml:space="preserve"> говорится о том, что учредители юридического лица-коммерческой организации могут иметь либо обязательственные права в отношении этого юридического лица, либо вещные права на его имущество. Это означает, что учредители хозяйственных товариществи обществ. а также производственных кооперативов, участвуя своим вкладом в имуществе таких юридических лиц, передают им право собственности на имущество, являющееся их вкладом, и приобретают взамен определённый набор прав как имущественного характера (например, права акционера на дивиденды), так и прав, связанных с управлением и контролем (например, право голоса на собрании акционеров). В отношении имущества государственных и муниципальных унитарных предприятий их учредитель, передавая им имущество, тем не менее сохраняет за собой право собственности- мощный рычаг контроля за юридическим лицо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торым наиболее значимым признаком юридического лица является возможность иметь гражданские права (т.е. права собственности и другие вещные права, исключительные права на результаты интеллектуальной деятельности, а также другие имущественные права и связанные с ними личные неимущественные права) и нести обязанности (правоспособность). Правоспособность юридического лица-коммерческой организации согласно Гражданскому кодексу не является специальной-за исключением государственных и муниципальных унитарных предприятий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ённых законом. В учредительных документах коммерческой организации необязательно указание на предмет и цели деятельности. Указание на предмет и цели деятельности зависит от желания учредителей организа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оспособность юридического лица-коммерческой организации возникает в момент его создания и прекращается в момент завершения его ликвида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деятельность, которой предполагает заниматься юридическое лицо, является лицензируемой, то право осуществлять такую деятельность возникает у него только с момента получения соответствующей лицензии или в указанный в ней срок и прекращается по истечении срока её действ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правомерных действий любых лиц, в том числе государственных и муниципальных органов, направленных на ограничение прав юридического лица, оно может обратиться за защитой своих прав в суд. Неправомерными должны признаваться любые действия, направленные на ограничение прав юридического лица. если они не предусмотрены законом или не соответствуют установленному этим законом порядку их примене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осуществляет правоспособность, т.е. приобретает гражданские права и принимает на себя гражданские обязанности, через свои органы. Порядок назначения или избрания органов юридического лица, а также иные правила, регламентирующие их деятелбность, устанавливаются законами, иными правовыми актами и учредительными документами юридическогого лица. В зависимости от организационно-правовой формы юридического лица эти правила могут существенно различаться. Гражданский кодекс особо оговаривает, что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это возможно, например, в деятельности хозяйственных товариществ.</w:t>
      </w:r>
    </w:p>
    <w:p>
      <w:pPr>
        <w:pStyle w:val="Normal"/>
        <w:ind w:firstLine="567"/>
        <w:jc w:val="both"/>
        <w:rPr/>
      </w:pPr>
      <w:r>
        <w:rPr>
          <w:rFonts w:eastAsia="Courier New Cyr" w:cs="Courier New Cyr" w:ascii="Courier New Cyr" w:hAnsi="Courier New Cyr"/>
          <w:sz w:val="24"/>
          <w:szCs w:val="24"/>
        </w:rPr>
        <w:t xml:space="preserve">Гражданский кодекс предусматривает обязанность для органа юридического </w:t>
      </w:r>
      <w:r>
        <w:rPr>
          <w:rFonts w:eastAsia="Courier New Cyr" w:cs="Courier New Cyr" w:ascii="Courier New Cyr" w:hAnsi="Courier New Cyr"/>
          <w:i/>
          <w:iCs/>
          <w:sz w:val="24"/>
          <w:szCs w:val="24"/>
        </w:rPr>
        <w:t xml:space="preserve">лица </w:t>
      </w:r>
      <w:r>
        <w:rPr>
          <w:rFonts w:eastAsia="Courier New Cyr" w:cs="Courier New Cyr" w:ascii="Courier New Cyr" w:hAnsi="Courier New Cyr"/>
          <w:sz w:val="24"/>
          <w:szCs w:val="24"/>
        </w:rPr>
        <w:t>(генерального директора, управляющего, или любого иного должностного лица, в полномочия которого входит осуществление тех или иных действий от имени юридического лица в силу полномочий, предоставленных ему законом или учредительными документами) действовать в интересах представляемого им юридического лица добросовестно и разумно. Критерий добросовестности и разумности имеет субъективный характер и при возникновении спора должен будет каждый раз устанавливаться судом с учётом всех обстоятельств дела. И если иное не установлено законом или договором, то указанное лицо будет обязано возместить по требованию учредителей юридического лица причинённые им последнему убытки. Необходимо иметь в виду, что если не будет установлено иных правил в отношении отдельных форм юридических лиц, то предполагается, что в качестве органа юридического лица может выступать как физическое лицо - гражданин, так и другое юридическое лицо. Но в любом случае целесообразно в отсутствие чёткого законодательного регулирования отношений между лицами, осуществляющими правоспособность юридического лица-управляющими и учредителями этих юридических лиц, большее значение придавать учредительным документам и договору, на основании которых учредители юридического лица поручают управление им определённому субъекту. В частности, договор должен содержать перечень полномочий, которыми наделяют управляющего учредители, порядок их осуществления, вознаграждение управляющего, формы его ответственности, а также иные положения, отражающие баланс интересов учредителей, с одной стороны, и интересов управляющего -с друго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b/>
          <w:bCs/>
          <w:sz w:val="24"/>
          <w:szCs w:val="24"/>
        </w:rPr>
        <w:t xml:space="preserve">       </w:t>
      </w:r>
      <w:r>
        <w:rPr>
          <w:rFonts w:eastAsia="Times New Roman Cyr" w:cs="Times New Roman Cyr" w:ascii="Times New Roman Cyr" w:hAnsi="Times New Roman Cyr"/>
          <w:b/>
          <w:bCs/>
          <w:sz w:val="24"/>
          <w:szCs w:val="24"/>
          <w:u w:val="single"/>
        </w:rPr>
        <w:t>5. РЕГИСТРАЦИЯ  ЮРИДИЧЕСКОГО  ЛИЦА</w:t>
      </w:r>
    </w:p>
    <w:p>
      <w:pPr>
        <w:pStyle w:val="Normal"/>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адиционно сложились следующие системы регистрации юридических лиц:</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ешительная, при которой окончательное решение вопроса о создании юридического лица принимается государственным органом по его усмотрению;</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явочная, при которой государственные органы только ставятся в известность о создании юридического лица и, если этого требуют правила, автоматически вносят его в реестр;</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рмативно явочная, при которой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например, мотивируя нецелесообразностью существования) отказать в регистрации юридического лиц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рмативно-явочная система регистрации юридических лиц существует сейчас в России, и новый Гражданский кодекс лишь закрепляет её, внося при этом некоторые коррективы. 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в ряде случаев-ил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ё не зарегистрированы, с учё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Так, например, фирменное наименование любого полного товарищества должно содержать слова "полное товарищество". Помимо этого Гражданский кодекс в ряде случаев предусматривает дополнительные требования к наименованиям отдельных форм коммерческих организаций: наименование унитарного предприятия должно содержать указание на собственника его имущества и характер деятельности предприятия.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 В частности, место нахождения юридического лица имеет значени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алогообложении данного юридического лиц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решении вопроса о его резиденстве в целях валютно-экспортного регулирова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разрешении судебных споров и определении подсуд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b/>
          <w:b/>
          <w:bCs/>
          <w:sz w:val="24"/>
          <w:szCs w:val="24"/>
        </w:rPr>
      </w:pPr>
      <w:r>
        <w:rPr>
          <w:rFonts w:eastAsia="Times New Roman Cyr" w:cs="Times New Roman Cyr" w:ascii="Times New Roman Cyr" w:hAnsi="Times New Roman Cyr"/>
          <w:b/>
          <w:bCs/>
          <w:sz w:val="24"/>
          <w:szCs w:val="24"/>
          <w:u w:val="single"/>
        </w:rPr>
        <w:t>6. РЕОРГАНИЗАЦИЯ  И  ЛИКВИДАЦИЯ  ЮРИДИЧЕСКОГО  ЛИЦ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в процессе осуществления своей деятельности вправе создавать собственные обособленные подразделения-представительства и филиалы, которые не являются самостоятельными субъектами права-юридическими лицами. Представительство-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обособленное подразделение юридического лица, расположенное вне места его нахождения и осуществляющее все его функции или часть, в том числе функции представительства. Юридическое лицо может наделять их имуществом, определять обязательные для них положения, в том числе порядок деятельности, назначать руководителей представительств и филиалов. Руководители представительств и филиалов действуют на основании доверенностей, выданных юридическим лицом. Представитедьства и филиалы, создаваемые юридическим лицом, должны быть указаны в его учредительных документах.</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ое лицо может быть реорганизовано. Существуют следующие формы реорганизации: слияние,  присоединение, разделение, выделение и преобразование его в иную организационно-правовую форму.</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кументом, определяющим совокупность прав и обязанностей, которые переходят от одного юридического лица к другому в процессе реорганизации, является передаточный акт (слияние, присоединение, преобразование) или разделительный баланс (разделение, выделение). Передаточный акт и разделительный баланс должны содержать положения  о правоприемстве по всем обязательствам реорганизованного юридического лица  в отношении всех его кредиторов и должников, включая оспариваемые обязательст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квидацией юридического лица признаётся его прекращение без перехода прав и обязоностей в порядке правопреемства к другим лицам. Ликвидация юридического лица может быть добровольной-по решению его учредителей либо уполномоченного на то учредительными документами органа юридического лица или принудительно-по решению суда в определённых законом случаях.</w:t>
      </w:r>
    </w:p>
    <w:p>
      <w:pPr>
        <w:pStyle w:val="Normal"/>
        <w:ind w:firstLine="567"/>
        <w:jc w:val="both"/>
        <w:rPr/>
      </w:pPr>
      <w:r>
        <w:rPr>
          <w:rFonts w:eastAsia="Courier New Cyr" w:cs="Courier New Cyr" w:ascii="Courier New Cyr" w:hAnsi="Courier New Cyr"/>
          <w:sz w:val="24"/>
          <w:szCs w:val="24"/>
        </w:rPr>
        <w:t xml:space="preserve">Юридические лица-коммерческие организации, за исключением казённого предприятия, могут быть признаны по решению суда несостоятельными (банкротами), что влечёт за собой их ликвидацию. Юридическое лицо может также совместно со своими кредиторами принять решение о своём банкротстве и добровольной ликвидации. Основания признания судом юридического лица банкротом либо объявление им о своём банкротстве, а также порядок ликвидации такого юридического лица установлены Законом Российской Федерации </w:t>
      </w:r>
      <w:r>
        <w:rPr>
          <w:rFonts w:eastAsia="Times New Roman Cyr" w:cs="Times New Roman Cyr" w:ascii="Times New Roman Cyr" w:hAnsi="Times New Roman Cyr"/>
          <w:b/>
          <w:bCs/>
          <w:sz w:val="24"/>
          <w:szCs w:val="24"/>
        </w:rPr>
        <w:t>"О несостоятельности предприятий"</w:t>
      </w:r>
      <w:r>
        <w:rPr>
          <w:rFonts w:eastAsia="Courier New Cyr" w:cs="Courier New Cyr" w:ascii="Courier New Cyr" w:hAnsi="Courier New Cyr"/>
          <w:sz w:val="24"/>
          <w:szCs w:val="24"/>
        </w:rPr>
        <w:t xml:space="preserve"> от </w:t>
      </w:r>
      <w:r>
        <w:rPr>
          <w:rFonts w:eastAsia="Times New Roman Cyr" w:cs="Times New Roman Cyr" w:ascii="Times New Roman Cyr" w:hAnsi="Times New Roman Cyr"/>
          <w:b/>
          <w:bCs/>
          <w:sz w:val="24"/>
          <w:szCs w:val="24"/>
        </w:rPr>
        <w:t>19 ноября 1992 г.</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редители юридического лица или орган, принявший решение о ликвидации,  должны совершить следующие действ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замедлительно сообщить об этом в орган, осуществляющий государственную регистрацию юридических лиц, для внесения в единый государственный реестр юридических лиц записи о том, что данное юридическое лицо находится в процессе ликвида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значить по согласованию с органом, осуществляющим государственную регистрацию юридических лиц, ликвидационную комиссию и установить порядок и сроки ликвида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момента назначения ликвидационной комиссии к ней переходят полномочия по управлению делами юридического лица. Для завершения ликвидации ликвидационная комиссия обязана совершить следующие действ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ять все меры для выявления кредиторов и получения дебиторской задолженности. Для этого она должна поместить в органах печати, в которых публикуются данные о госсударственной регистрации юридического лица, публикацию о его ликвидации и о порядке и сроке заявления требований кредиторами (срок не может быть меньше двух месяцев с момента публикации о ликвидации), а также письменно уведомить всех известных ей кредиторов юридического лица о его ликвида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истечении срока для заявления требований кредиторами составить промежуточный ликвидационный баланс и утвердить его у учредителей или органа, принявшего решение о ликвидации по согласованию с органом, осуществляющим государственную регистрацию юридических лиц;</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ести денежные расчёты с кредиторами (при недостаточности для этого денежных средств осуществить продажу имущества коммерческой организации с публичных торгов в порядке, установденном для исполнения судебных решений) в следующей очерёдности:</w:t>
      </w:r>
    </w:p>
    <w:p>
      <w:pPr>
        <w:pStyle w:val="Normal"/>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ую очередь-удовлетворить требования граждан, перед которыми ликвидируемое юридическое лицо несёт ответственность за причинение вреда жизни или здоровью;</w:t>
      </w:r>
    </w:p>
    <w:p>
      <w:pPr>
        <w:pStyle w:val="Normal"/>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ую очередь-произвести расчёты по выплате выходных пособий и оплате труда с работниками данного юридического лица;</w:t>
      </w:r>
    </w:p>
    <w:p>
      <w:pPr>
        <w:pStyle w:val="Normal"/>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ретью очередь-произвести расчёты по обязательствам, обеспеченным залогом имущества ликвидируемого юридического лица;</w:t>
      </w:r>
    </w:p>
    <w:p>
      <w:pPr>
        <w:pStyle w:val="Normal"/>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четвёртую очередь-рассчитаться по задолженности по обязательным платежам в бюджет и во внебюджетные фонды (налоги и сборы);</w:t>
      </w:r>
    </w:p>
    <w:p>
      <w:pPr>
        <w:pStyle w:val="Normal"/>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ятую очередь-произвести расчёт с другими кредиторами;  после завершения расчётов с кредиторами составить ликвидационный баланс, который утверждается учредителями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ind w:firstLine="567"/>
        <w:jc w:val="both"/>
        <w:rPr/>
      </w:pPr>
      <w:r>
        <w:rPr>
          <w:rFonts w:eastAsia="Courier New Cyr" w:cs="Courier New Cyr" w:ascii="Courier New Cyr" w:hAnsi="Courier New Cyr"/>
          <w:sz w:val="24"/>
          <w:szCs w:val="24"/>
        </w:rPr>
        <w:t>Оставшееся после удовлетворения требований кредиторов имущество юридического лица передаётся его учредителям, если иное не предусмотрено законодательством или учредительными документами юридического лица</w:t>
      </w:r>
      <w:r>
        <w:rPr>
          <w:rFonts w:eastAsia="Times New Roman Cyr" w:cs="Times New Roman Cyr" w:ascii="Times New Roman Cyr" w:hAnsi="Times New Roman Cy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814" w:firstLine="181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sectPr>
      <w:footerReference w:type="default" r:id="rId2"/>
      <w:type w:val="nextPage"/>
      <w:pgSz w:w="11906" w:h="16838"/>
      <w:pgMar w:left="1814" w:right="851" w:gutter="0" w:header="0" w:top="964"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9:35:00Z</dcterms:created>
  <dc:creator>Unknown</dc:creator>
  <dc:description/>
  <dc:language>en-US</dc:language>
  <cp:lastModifiedBy>Unknown</cp:lastModifiedBy>
  <cp:lastPrinted>1996-04-01T19:28:00Z</cp:lastPrinted>
  <dcterms:modified xsi:type="dcterms:W3CDTF">1996-04-02T18:31:00Z</dcterms:modified>
  <cp:revision>21</cp:revision>
  <dc:subject/>
  <dc:title>   � ���������� ������������ � ��������� ���� �������� ��������� ���</dc:title>
</cp:coreProperties>
</file>