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</w:rPr>
        <w:tab/>
        <w:tab/>
      </w:r>
      <w:r>
        <w:rPr>
          <w:rFonts w:eastAsia="Roman Cyrillic" w:cs="Roman Cyrillic" w:ascii="Roman Cyrillic" w:hAnsi="Roman Cyrillic"/>
          <w:b/>
          <w:bCs/>
          <w:i/>
          <w:iCs/>
          <w:sz w:val="44"/>
          <w:szCs w:val="44"/>
        </w:rPr>
        <w:t>¤¯ÙÞ‗Þ¸Õ±ÛÞÕ ÞÝ‗Õ</w:t>
        <w:softHyphen/>
        <w:t xml:space="preserve">Õ±¹ 90-§ Ò¯õ¯Ô </w:t>
        <w:tab/>
        <w:t xml:space="preserve">                         </w:t>
      </w:r>
    </w:p>
    <w:p>
      <w:pPr>
        <w:pStyle w:val="Normal"/>
        <w:jc w:val="both"/>
        <w:rPr>
          <w:rFonts w:ascii="Roman Cyrillic" w:hAnsi="Roman Cyrillic" w:eastAsia="Roman Cyrillic" w:cs="Roman Cyrillic"/>
          <w:b/>
          <w:b/>
          <w:bCs/>
          <w:i/>
          <w:i/>
          <w:iCs/>
          <w:sz w:val="48"/>
          <w:szCs w:val="48"/>
        </w:rPr>
      </w:pPr>
      <w:r>
        <w:rPr>
          <w:rFonts w:eastAsia="Roman Cyrillic" w:cs="Roman Cyrillic" w:ascii="Roman Cyrillic" w:hAnsi="Roman Cyrillic"/>
          <w:b/>
          <w:bCs/>
          <w:i/>
          <w:iCs/>
          <w:sz w:val="44"/>
          <w:szCs w:val="44"/>
        </w:rPr>
        <w:tab/>
        <w:tab/>
        <w:tab/>
        <w:softHyphen/>
        <w:t>¯±±ÞÚ±Û¯Ú ý¯Ù¯õÕµÞ</w:t>
      </w:r>
    </w:p>
    <w:p>
      <w:pPr>
        <w:pStyle w:val="Normal"/>
        <w:jc w:val="both"/>
        <w:rPr>
          <w:rFonts w:ascii="Roman Cyrillic" w:hAnsi="Roman Cyrillic" w:eastAsia="Roman Cyrillic" w:cs="Roman Cyrillic"/>
          <w:b/>
          <w:b/>
          <w:bCs/>
          <w:i/>
          <w:i/>
          <w:iCs/>
          <w:sz w:val="48"/>
          <w:szCs w:val="48"/>
        </w:rPr>
      </w:pPr>
      <w:r>
        <w:rPr>
          <w:rFonts w:eastAsia="Roman Cyrillic" w:cs="Roman Cyrillic" w:ascii="Roman Cyrillic" w:hAnsi="Roman Cyrillic"/>
          <w:b/>
          <w:bCs/>
          <w:i/>
          <w:iCs/>
          <w:sz w:val="48"/>
          <w:szCs w:val="48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  <w:u w:val="single"/>
        </w:rPr>
        <w:tab/>
        <w:t>Àêòóàëüíîñòü òåìû èññëåäîâàíèÿ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Êðèçèñíûå ÿâëåíèÿ, âîçíèêøèå â ðîññèéñêîì îáùåñòâå â êîíöå 80-õ  íà÷àëå 90-õ ãîäîâ, ïîáóäèëè  îáùåñòâåííîå ñîçíàíèå ê ïîèñêó ýôôåêòèâíûõ ïóòåé èõ ïðåîäîëåíèÿ. Ïåðåä îáùåñòâîì â öåëîì è ïåðåä êàæäûì ÷åëîâåêîì â îòäåëüíîñòè âñòàþò çàäà÷è îöåíêè ïðåäøåñòâóþùåé ýïîõè, îïðåäåëåíèÿ ïóòåé äàëüíåéøåãî ðàçâèòèÿ. Â ýòèõ óñëîâèÿõ ïðèîáðåòàåò îñîáîåå çíà÷åíèå ïðîöåññ ñîãëàñîâàíèÿ è ñáàëàíñèðîâàííîñòè èíòåðåñîâ âñåõ ñîöèàëüíûõ ãðóïï ðîññèéñêîãî îáùåñòâà, êîòîðûé, êîíå÷íî, íå ìîæåò ïðîèñõîäèòü îäíîçíà÷íûì îáðàçîì, ïðåæäå âñåãî, ïî ïðè÷èíå ìíîãîîáðàçèÿ ñïåêòðà ñîöèàëüíûõ èíòåðåñîâ: ïîëèòè÷åñêèõ, ýêîíîìè÷åñêèõ, äóõîâíûõ, êóëüòóðíûõ è ò.ä. Äðóãîé ïðè÷èíîé, îáóñëîâëèâàþùåé  âûñîòó ñîãëàñîâàíèÿ èíòåðåñîâ ãðàæäàí Ðîññèè, ÿâëÿåòñÿ óðîâåíü èõ êóëüòóðû (ïîëèòè÷åñêîé, ýêîíîìè÷åñêîé, äóõîâíîé è ò.ä.), áåç êîòîðîé íàéòè ïðèåìëåìûé êîíñåíñóñ èíòåðåñîâ ñîöèàëüíûõ ãðóïï ïðåäñòàâëÿåòñÿ íåâîçìîæíûì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Â ñâÿçè ñ ýòèì âî âåñü ðîñò âñòàåò ïðîáëåìà îïòèìèçàöèè èíòåðåñîâ ëþäåé è èõ êóëüòóðû, è, â òîì ÷èñëå, ïîëèòè÷åñêèõ èíòåðåñîâ  è ïîëèòè÷åñêîé êóëüòóðû, ïîñêîëüêó èìåííî îíè âìåñòå ñ ýêîíîìè÷åñêèìè èíòåðåñàìè îïðåäåëÿþò ñòåïåíü ïðîãðåññèâíîãî ðàçâèòèÿ îáùåñòâà â öåëîì. Íàäî ñêàçàòü, ÷òî èññëåäîâàíèå ïðîáëåì ïîëèòè÷åñêèõ èíòåðåñîâ è ïîëèòè÷åñêîé êóëüòóðû ñóáúåêòîâ îáùåñòâåííîé æèçíè áûëî äîñòàòî÷íî øèðîêèì è ãëóáîêèì. Âìåñòå ñ òåì èç ïîëÿ âíèìàíèÿ èññëåäîâàòåëåé ýòèõ ïðîáëåì âûïàëè âåñüìà ñóùåñòâåííûå âîïðîñû âçàèìîñâÿçè ïîëèòè÷åñêèõ èíòåðåñîâ ñóáúåêòîâ îáùåñòâåííîãî ðàçâèòèÿ è èõ ïîëèòè÷åñêîé êóëüòóðû, èõ ñîîòíîøåíèå ìåæäó ñîáîé, à òàêæå ñ ðÿäîì òàêèõ âàæíûõ ïîëèòè÷åñêèõ ôåíîìåíîâ, êàê âëàñòíûå ñòðóêòóðû, îáùåñòâåíî-ïîëèòè÷åñêèå äâèæåíèÿ è ò.ä. Ê íåðåøåííûì âîïðîñàì ôèëîñîôèè è ñîöèîëîãèè ïîëèòèêè îòíîñèòññÿ îïðåäåëåíèå èñòîðè÷åñêîãî ìåñòà è ñîöèàëüíûõ ôóíêöèé ïîëèòè÷åñêèõ èíòåðåñîâ è ïîëèòè÷åñêîé êóëüòóðû â ñòàíîâëåíèè ëè÷íîñòè íà âñåõ ýòàïàõ åå ðàçâèòèÿ. Îñîáóþ àêòóàëüíîñòü â íàñòîÿùåå âðåìÿ ïðèîáðåòàåò èññëåäîâàíèå ìåõàíèçìà âçàèìîäåéñòâèÿ èíòåðåñîâ è ïîëèòè÷åñêîé êóëüòóðû ñ òî÷êè çðåíèÿ åãî âëèÿíèÿ íà ïîëèòè÷åñêîå  ðàçâèòèå ìîëîäåæè, êîòîðîé íà ïðîòÿæåíèè äåñÿòèëåòèé îòâîäèëàñü ïàññèâíàÿ ðîëü îáúåêòà âîñïèòàíèÿ, ÷òî, åñòåñòâåííî, îò÷óæäàëî åå îò ðåøåíèÿ ïðîáëåì îáùåñòâà, ñòàâèëî íà îáî÷èíó îáùåñòâåííîãî ðàçâèòèÿ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Ìåæäó òåì ñòðåìëåíèå áîëåå ãëóáîêî ïîíÿòü ïðèðîäó ìåõàíèçìà âçàèìîñâÿçè èíòåðåñîâ ìîëîäåæè è åå ïîëèòè÷åñêîé êóëüòóðû îòâå÷àåò âíóòðåííèì ïîòðåáíîñòÿì  ðîññèéñêîãî îáùåñòâà, çàèíòåðåñîâàííîãî â ðàñøèðåíèè òåîðåòè÷åñêèõ ïðåäñòàâëåíèé îá ýòèõ ÿâëåíèÿõ,  èìåþùèõ ôóíäîìåíòàëüíîå, â òîì ÷èñëå è ïðàêòè÷åñêîå, çíà÷åíèå, â äåëå ðåôîðìèðîâàíèÿ ïîëèòè÷åñêîãî óñòðîéñòâà îáùåñòâååííîé æèçíè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Àêòóàëüíîñòü èññëåäîâàíèÿ îïðåäåëÿåòñÿ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íåîáõîäèìîñòüþ øèðîêîãî è ãëóáîêîãî èçó÷åíèÿ ñóùíîñòè ïîëèòè÷åñêèõ èíòåðåñîâ ìîëîäåæè è åå ïîëèòè÷åñêîé êóëüòóðû â óñëîâèÿõ ñîâðåìåííîãî ðîññèéñêîãî îáùåñòâ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íåîáõîäèìîñòüþ ñîçäàíèÿ îïòèìàëüíûõ óñëîâèé äëÿ ðàçâèòèÿ ó ìîëîäåæè èíòåðåñà ê ïîëèòè÷åñêîé æèçíè ñòðàíû íà îñíîâå íîâîé ïîëèòè÷åñêîé êóëüòóðû, ôîðìèðóþùåéñÿ â 90-õ ãîäà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ïîòðåáíîñòüþ ïîèñêà îïòèìàëüíûõ ôîðì ïîëèòè÷åñêîãî ñòàíîâëåíèÿ ìîëîäåæè â óñëîâèÿõ äåìîêðàòè÷åñêîãî îáíîâëåíèÿ îáùåñòâåííî-ïîëèòè÷åñêîãî óñòðîéñòâà îáùåñòâ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 xml:space="preserve"> </w:t>
      </w:r>
      <w:r>
        <w:rPr>
          <w:rFonts w:eastAsia="Times Cyrillic" w:cs="Times Cyrillic" w:ascii="Times Cyrillic" w:hAnsi="Times Cyrillic"/>
          <w:b/>
          <w:bCs/>
          <w:sz w:val="32"/>
          <w:szCs w:val="32"/>
        </w:rPr>
        <w:t>íåîáõîäèìîñòüþ íàõîæäåíèÿ ñðåäñòâ è ñïîñîáîâ óòâåðæäåíèÿ ìîëîäåæè â êà÷åñòâå ïîëíîïðàâíîãî è ïîëíîöåííîãî ñóáúåêòà ïîëèòè÷åñêèõ èíòåðåñîâ â îáùåñòâ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Â êîíöå 70-õ íà÷àëå 80-õ ãîäîâ ïîÿâèëèñü ìíîîãî÷èñëåííûå ïóáëèêàöèè, ïîñâÿùåííûå àíàëèçó ïðîáëåì ïîëèòè÷åñêîé êóëüòóðû.</w:t>
      </w:r>
      <w:r>
        <w:rPr>
          <w:rStyle w:val="FootnoteCharacters"/>
          <w:rStyle w:val="FootnoteAnchor"/>
          <w:rFonts w:eastAsia="Times Cyrillic" w:cs="Times Cyrillic" w:ascii="Times Cyrillic" w:hAnsi="Times Cyrillic"/>
          <w:b/>
          <w:bCs/>
          <w:sz w:val="32"/>
          <w:szCs w:val="32"/>
        </w:rPr>
        <w:footnoteReference w:id="2"/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Âî ìíîãèõ èç ýòèõ ðàáîò ïîëèòè÷åñêàÿ êóëüòóðà îïðåäåëÿåòñÿ ÷åðåç ïîíÿòèÿ “ïîëèòèêà”, “ïîëèòè÷åñêîå ñîçíàíèå”.  Íåëüçÿ ñîãëàñèòüñÿ ñ òåìè àâòîðàìè, êîòîðûå îãðàíè÷èâàþò ïîëèòè÷åñêóþ êóëüòóðó ñôåðîé ïîëèòè÷åñêîãî ñîçíàíèÿ, òàê êàê ïîñëåäíåå, â êîíå÷íîì ñ÷åòå, çàâèñèò îò ïîëèòè÷åñêèõ îòíîøåíèé è íàõîäèòñÿ ñ íèìè â òåñíîé âçàèìîñâÿçè. Ìåòîäîëîãèÿ íàó÷íîãî èññëåäîâàíèÿ ôåíîìåíà ïîëèòè÷åñêîé êóëüòóðû ïðåäïîëîãàåò àíàëèç åå ñîäåðæàíèÿ  ñ ïîçèöèè åäèíñòâà äóõîâíûõ è ïðàêòè÷åñêèõ íà÷àë. Ôîðìèðîâàòü ïîëèòè÷åñêóþ êóëüòóðó ëþäåé áåç çàáîòû îá ýêîíîìèêå - ïóñòàÿ çàòåÿ. Ôóíêöèîíàëüíûå ýëåìåíòû ïîëèòè÷åñêîé êóëüòóðû ìîëîäîé ëè÷íîñòè: ïîëèòè÷åñêàÿ îáðàçîâàííîñòü, ïîëèòè÷åñêàÿ ñîçíàòåëüíîñòü, ïîëèòè÷åñêàÿ äåÿòåëüíîñòü - íàèáîëåå ïîëíî ðàñêðûòû â ðàáîòàõ Áîðîâèêà Â.Ñ., Êîãàíà Ë.Í., Âàñèëüåâà Â.Ï., ßêîâëåâà À.È., Ùåãîðöîâà Â.À., Îæåãîâà Þ.Ï., Áëèíîâà Í.Ì., Øåíäðèêà À.È.,  Øåðåãè Ô.Ý.,  ×óïðîâà Â.È. è äðóãèõ àâòîðîâ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Âíèìàíèå îòå÷åñòâåííûõ ó÷åíûõ ê ïîíÿòèþ “èíòåðåñ” êàê êàòåãîðèè èñòîðè÷åñêîãî ìàòåðèàëèçìà, è, â ìåíüøåé ìåðå, êàê ñîöèîëîãè÷åñêîé, ïîÿâèëîñü â íà÷àëå 80-õ ãîäîâ. Íàèáîëüøèé âêëàä â ðàçðàáîòêó ýòîé ïðîáëåìû âíåñëè òàêèå àâòîðû, êàê Àíóôðèåâ Å.À., Ãëåçåðìàí Ã.Å., Çäðàâîìûñëîâ À.Ã., Ëàâðèíåíêî Â.Í.,  Õàíèíîâ À.Ò.,  è ìíîãèå äðóãè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>Â èõ ðàáîòàõ ðàññìàòðèâàþòñÿ ñïåöèôèêà è îñîáåííîñòè ïîëèòè÷åñêèõ èíòåðåñîâ ìîëîäåæè ÷åðåç òàêèå ñîñòàâëÿþùèå èõ ýëåìåíòû, êàê ïîòðåáíîñòü â ïîëèòè÷åñêèõ çíàíèÿõ è ïîëèòè÷åñêîé èíôîðìàöèè, èíòåðåñ ê ïîëèòè÷åñêîé âëàñòè è  ñïîñîáàì åå îñóùåñòâëåíèÿ, ê ïîëèòè÷åñêèì äåÿòåëÿì, èõ äåÿòåëüíîñòè è ñîáñòâåííî ïîëèòè÷åñêîé ðàáîòå.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32"/>
          <w:szCs w:val="32"/>
        </w:rPr>
      </w:pPr>
      <w:r>
        <w:rPr>
          <w:rFonts w:eastAsia="Times Cyrillic" w:cs="Times Cyrillic" w:ascii="Times Cyrillic" w:hAnsi="Times Cyrillic"/>
          <w:b/>
          <w:bCs/>
          <w:sz w:val="32"/>
          <w:szCs w:val="32"/>
        </w:rPr>
        <w:tab/>
        <w:t xml:space="preserve">Ìíå êàæåòñÿ, ÷òî ïîëèòè÷åñêîå ïðîñâåùåíèå íåîáõîäèìî. Ìîëîäåæü êàê ñîöèàëüíàÿ ãðóïïà íå èçáåæàëà íåãàòèâíîãî âîçäåéñòâèÿ àäìèíèñòðàòèâíî-áþðîêðàòè÷åñêîé ñèñòåìû, âûðàçèâøåãîñÿ â ðàçî÷àðîâàíèè åå  â èäåàëàõ ñîöèàëèñòè÷åñêîãî îáùåñòâà. Íîâûå ïîëèòè÷åñêèå ñèëû, ïðèøåäøèå ê âëàñòè, íå ñìîãëè ïðåäëîæèòü ìîëîäåæè èäåé, êîòîðûå ìîãëè áû ñëóæèòü äëÿ íåå ïóòåâîäíîé çâåçäîé. Èäåè êàïèòàëèçàöèè îáùåñòâà, â êîòîðîì “êàæäûé ñàì çà ñåáÿ, îäèí áîã çà âñåõ”, óñèëåííî ïðîïàãàíäèðóåìûå ñðåäñòâàìè ìàññîâîé èíôîðìàöèè,  ñ íåèçáåæíîñòüþ ïðèâîäÿò ê äóõîâíîìó ðàçëîæåíèþ çíà÷èòåëíîé ÷àñòè ìîëîäåæè. Î÷åíü âàæíî ïîëèòè÷åñêîå  ïðîñâåùåíèå â ñðåäå ìîëîäåæè, îñîáåííî â äàííûé ïåðèîä. Ïåðåä ãðÿäóùèìè âûáîðàìè â Äóìó è âûáîðîì êàíäèäàòà íà ïîñò Ïðåçèäåíòà Ðîññèè î÷åíü âàæíî ñäåëàòü ìîëîäåæè ïðàâèëüíûé âûáîð. </w:t>
      </w:r>
    </w:p>
    <w:p>
      <w:pPr>
        <w:pStyle w:val="Normal"/>
        <w:jc w:val="both"/>
        <w:rPr>
          <w:rFonts w:ascii="Times Cyrillic" w:hAnsi="Times Cyrillic" w:eastAsia="Times Cyrillic" w:cs="Times Cyrillic"/>
          <w:b/>
          <w:b/>
          <w:bCs/>
          <w:sz w:val="40"/>
          <w:szCs w:val="40"/>
        </w:rPr>
      </w:pPr>
      <w:r>
        <w:rPr>
          <w:rFonts w:eastAsia="Times Cyrillic" w:cs="Times Cyrillic" w:ascii="Times Cyrillic" w:hAnsi="Times Cyrillic"/>
          <w:b/>
          <w:bCs/>
          <w:sz w:val="40"/>
          <w:szCs w:val="40"/>
        </w:rPr>
      </w:r>
    </w:p>
    <w:p>
      <w:pPr>
        <w:pStyle w:val="Normal"/>
        <w:jc w:val="both"/>
        <w:rPr>
          <w:rFonts w:ascii="Roman Cyrillic" w:hAnsi="Roman Cyrillic" w:eastAsia="Roman Cyrillic" w:cs="Roman Cyrillic"/>
          <w:b/>
          <w:b/>
          <w:bCs/>
          <w:i/>
          <w:i/>
          <w:iCs/>
          <w:sz w:val="48"/>
          <w:szCs w:val="48"/>
        </w:rPr>
      </w:pPr>
      <w:r>
        <w:rPr>
          <w:rFonts w:eastAsia="Roman Cyrillic" w:cs="Roman Cyrillic" w:ascii="Roman Cyrillic" w:hAnsi="Roman Cyrillic"/>
          <w:b/>
          <w:bCs/>
          <w:i/>
          <w:iCs/>
          <w:sz w:val="48"/>
          <w:szCs w:val="48"/>
        </w:rPr>
      </w:r>
    </w:p>
    <w:p>
      <w:pPr>
        <w:pStyle w:val="Normal"/>
        <w:jc w:val="both"/>
        <w:rPr>
          <w:rFonts w:ascii="Roman Cyrillic" w:hAnsi="Roman Cyrillic" w:eastAsia="Roman Cyrillic" w:cs="Roman Cyrillic"/>
          <w:b/>
          <w:b/>
          <w:bCs/>
          <w:i/>
          <w:i/>
          <w:iCs/>
          <w:sz w:val="48"/>
          <w:szCs w:val="48"/>
        </w:rPr>
      </w:pPr>
      <w:r>
        <w:rPr>
          <w:rFonts w:eastAsia="Roman Cyrillic" w:cs="Roman Cyrillic" w:ascii="Roman Cyrillic" w:hAnsi="Roman Cyrillic"/>
          <w:b/>
          <w:bCs/>
          <w:i/>
          <w:iCs/>
          <w:sz w:val="48"/>
          <w:szCs w:val="48"/>
        </w:rPr>
      </w:r>
    </w:p>
    <w:sectPr>
      <w:footnotePr>
        <w:numFmt w:val="decimal"/>
      </w:footnote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yrillic">
    <w:charset w:val="01"/>
    <w:family w:val="roman"/>
    <w:pitch w:val="variable"/>
  </w:font>
  <w:font w:name="Roman Cyrillic">
    <w:charset w:val="00"/>
    <w:family w:val="moder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Cyrillic" w:hAnsi="Times Cyrillic" w:eastAsia="Times Cyrillic" w:cs="Times Cyrillic"/>
        </w:rPr>
      </w:pPr>
      <w:r>
        <w:rPr>
          <w:rStyle w:val="FootnoteCharacters"/>
        </w:rPr>
        <w:footnoteRef/>
      </w:r>
      <w:r>
        <w:rPr>
          <w:rFonts w:eastAsia="Times Cyrillic" w:cs="Times Cyrillic" w:ascii="Times Cyrillic" w:hAnsi="Times Cyrillic"/>
        </w:rPr>
        <w:t>Âàñèëüåâ Â.Ï., Ùåãîðöîâ Â.À., ßêîâëåâÀ.È. Ïîëèòè÷åñêàÿ êóëüòóðà òðóäÿùèõñÿ: ïîíÿòèå, ñîäåðæàíèå è ôóíêöèè. Ì. 1981;</w:t>
      </w:r>
    </w:p>
    <w:p>
      <w:pPr>
        <w:pStyle w:val="Footnote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>Ìîëîäåæü â óñëîâèÿõ  ðàäèêàëüíûõ ïåðåìåí ñîâðåìåííîãî îáùåñòâà. Ì., 1990;</w:t>
      </w:r>
    </w:p>
    <w:p>
      <w:pPr>
        <w:pStyle w:val="Footnote"/>
        <w:rPr>
          <w:rFonts w:ascii="Times Cyrillic" w:hAnsi="Times Cyrillic" w:eastAsia="Times Cyrillic" w:cs="Times Cyrillic"/>
        </w:rPr>
      </w:pPr>
      <w:r>
        <w:rPr>
          <w:rFonts w:eastAsia="Times Cyrillic" w:cs="Times Cyrillic" w:ascii="Times Cyrillic" w:hAnsi="Times Cyrillic"/>
        </w:rPr>
        <w:t>Áîðîâèê Â.Ñ.  Ïîëèòè÷åñêàÿ àêòèâíîñòü ñîâðåìåííîé ìîëîäåæè. Ì., 1990ã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7:41:00Z</dcterms:created>
  <dc:creator>7</dc:creator>
  <dc:description/>
  <dc:language>en-US</dc:language>
  <cp:lastModifiedBy>7</cp:lastModifiedBy>
  <cp:lastPrinted>1995-10-29T13:31:00Z</cp:lastPrinted>
  <dcterms:modified xsi:type="dcterms:W3CDTF">1995-10-29T13:48:00Z</dcterms:modified>
  <cp:revision>8</cp:revision>
  <dc:subject/>
  <dc:title>	������������ �������� � ����������� �������� 	                         </dc:title>
</cp:coreProperties>
</file>