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36303385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576483212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60500742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83800018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336879958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928570113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153589379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