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поха Возрождения отличается не только культурным развитием стран Западной и Центральной Европы, но и идейным и политическим развитием. Наиболее примечательна в этот период деятельность двух так называемых "социалистов-утопистов": Томаса Мора (1478-1535) и Томмазо Кампанеллы (1568-1639). Они являются предшественниками научного социализма и их работы похожи между собой. Они оба, но каждый по-своему, пытались создать общество, в котором люди равны между собой, отсутствует частная и даже личная собственность, труд - обязанность всех, а распределение происходит по потребности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телем первой литературной утопии, т.е. сказания о никогда и нигде не существовавшем, но желанном, прямо-таки идиллическом обществе (дословно "утопия" значит "нигдея", т.е. место, которого нет), был Томас Мор. Впервые в мировой литературе Мор нарисовал подробную картину социалистического строя, основанного на коллективной собственности на средства производства. Сокращенный заголовок  главного произведения Мора - "Утопия" - дал название всему домарксистскому периоду социалистических и коммунистических исканий и мечтаний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ьера Тамаса Мора складывалась более чем удачно. Выходец из семьи лондонского юриста, он получил хорошее образование, стал просвещеннейшим человеком своего времени, дружил с самыми выдающимися учеными-гуманистами. В его доме написал Эразм Роттердамский свою знаменитую "Похвалу глупости". Мор избирался членом парламента и его спикером, выполнял важные дипломатические поручения короны и пользовался исключительным авторитетом как юрист. В 1529 году Мор стал лордом-канцлером и надеялся таким образом, используя высокий пост, влиять на политику короля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р неплохо писал и его произведения оказали большое влияние, и не только на современников. Достаточно сказать, что его "История Ричарда III" явилась одним из источников известной драмы Шекспира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, как говорится, Мор сам себя погубил. Еще в 1516 году вышла в свет за границей "Весьма полезная, а также и занимательная, поистине золотая книжечка о наилучшем устройстве государства и о новом острове Утопия" или попросту "Утопия". Напечатана была эта книга в бельгийском городе Лувене и за какие-нибудь два-три года выдержала несколько изданий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в 1532 году это произведение стало известно королю Генриху VII и карьере Мора наступил конец, а через 3 года Мора казнили. Причем его обвинили в государственной измене и приговорили к мучительной казни по требованию короля. Приговор гласил: " ...влачить по земле через все лондонское Сити в Тайберн, там повесить его так, чтобы он замучился до полусмерти, снять с петли, пока он еще не умер, отрезать половые органы, вспороть живот, вырвать и сжечь внутренности. Затем четвертовать его и прибить по одной четверти его тела над четырьмя воротами Сити, а голову выставить на Лондонском мосту"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день казни Мору сообщили о королевской милости: приговор заменялся обыкновенным отсечением головы, на что Мор заметил: "Избави Боже моих друзей от такой милости"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 менее известным мыслителем того же направления эпохи Возрождения был Томмазо Кампанелла и его произведение "Город Солнца". Его настоящее имя было Джован Доменико. Позже, когда он принял монашество, ему в честь святого Фомы Аквинского дали имя Фома, Томмазо. А еще с детства у него было прозвание в память одного из прадедов - Кампанелла, что значит колокол. Под этим именем он и вошел в историю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мпанелла был итальянцем по происхождению, уроженцем Калабрии - области Италии, которая находилась под властью испанцев. Он был сыном сапожника, но ему в детстве повезло и он смог овладеть грамотой. Ему хотелось учиться дальше, но для бедных дорога к знаниям шла тогда только через монастырь. И он в 14 лет уходит в монастырь ордена св. Доминика. В 23 года вышла его первая книга - "Философия, основанная на ощущениях". Именно тогда инквизиция впервые арестовала его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ему было 31 год Кампанелла готовит восстание, чтобы освободить родную Калабрию от испанской тирании. Все было очень хорошо спланированно и подготовлено. Но планы восстания стали известны испанцам. Начались аресты и 6 сентября 1599 года Кампанелла был арестован. Он провел в тюрьме почти 27 лет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му пришлось пережить все - и пытки инквизиции, и одиночество заключения, и ненависть своих близких - отца и брата, осужденных из-за него. Но страдания не сломили его, он продолжал мыслить и творить даже в тюрьме. В 1601 году он начинает свой знаменитый трактат "Город Солнца" о справедливом и разумном государстве, пишет лежа, изуродованными пыткой пальцами. "В оковах, но все же свободный, один, но все же не одинокий, стеная, но спокойный, я слушаю своих врагов" - даже его мучители удивлялись спокойности Кампанеллы. А он считал своим долгом выжить, чтобы поведать о пути ко всеобщему счастью и благоденствию, который он, как ему казалось, открыл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даже выйдя из тюрьмы через почти четверть века, он продолжает писать трактат за трактатом, находясь под надзором в монастыре. И опять участвует в заговоре - ведь родная его Калабрия под пятой все тех же испанцев! И опять провал и бегство во Францию, где и проходят последние годы гражданина Города Солнца - в нужде и изгнании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же за книги эти были - "Утопия" и "Город Солнца", одна из которых привела своего автора на плаху, а другого заставила провести жизнь в нужде и неволе?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южет этих книг довольно прост: в них описываются порядки на острове Утопия и в Городе Солнца и образ жизни их жителей. Томас Мор и Кампанелла пытались создать облик общества, в котором нет никакой собственности, где все принадлежит всем, где все трудятся и нет тунеядцев и никто не знает, что такое деньги. У Мора - это остров Утопия, у Кампанеллы - отдельно взятый город. Обе книги написаны в форме диалога и от имени некоего путешественника, случайно открывшего неведомую страну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бществе, созданным Мором и Кампанеллой должны быть все равны. Однако в "Утопии" Мора встречается такой класс людей как рабы, "которые не только постоянно пребывают в работе, но и находятся в цепях"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в "Утопии" Мора и в "Городе Солнца" Кампанеллы существует социальная иерархия, где некие начальники и наблюдатели управляют всей жизнью граждан, а власть верховного правителя очень напоминает диктатуру, что явно противоречит подлинному равенству. А "наблюдение за тем, чтобы сочетание мужчин и женщин давало наилучшее потомство" (по Кампанелле) вообще смахивает на нацизм.</w:t>
      </w:r>
    </w:p>
    <w:p>
      <w:pPr>
        <w:pStyle w:val="Normal"/>
        <w:spacing w:lineRule="atLeast" w:line="480"/>
        <w:ind w:right="36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ами люди как "перекати-поле", не имеют ни корней, ни привязанности ни друг к другу, ни к своим детям. Каждые два года (по Мору) их перемещают из города в деревню и наоборот. (Очень напоминает как совсем недавно направляли из городов в колхозы на уборочные работы). Каждые 10 лет жители обмениваются своими домами. И вообще у них все регламентированно, все делается по звонку - ложатся спать около 8 вечера, спят 8 часов, а в предрассветные часы (когда особенно хорошо спится нормальным людям) устраивают публичные чтения, причем участвуют в них только те, кто были кем-то </w:t>
      </w:r>
      <w:r>
        <w:rPr>
          <w:sz w:val="24"/>
          <w:szCs w:val="24"/>
          <w:u w:val="single"/>
        </w:rPr>
        <w:t>отобраны</w:t>
      </w:r>
      <w:r>
        <w:rPr>
          <w:sz w:val="24"/>
          <w:szCs w:val="24"/>
        </w:rPr>
        <w:t xml:space="preserve"> для науки (поневоле захочется быть дураком, чтобы выспаться).</w:t>
      </w:r>
    </w:p>
    <w:p>
      <w:pPr>
        <w:pStyle w:val="Normal"/>
        <w:spacing w:lineRule="atLeast" w:line="480"/>
        <w:ind w:right="36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Люди одеты у обоих авторов совершенно одинаково - "одежду носят они белого цвета, и стирается она </w:t>
      </w:r>
      <w:r>
        <w:rPr>
          <w:sz w:val="24"/>
          <w:szCs w:val="24"/>
          <w:u w:val="single"/>
        </w:rPr>
        <w:t>ежемесячно</w:t>
      </w:r>
      <w:r>
        <w:rPr>
          <w:sz w:val="24"/>
          <w:szCs w:val="24"/>
        </w:rPr>
        <w:t xml:space="preserve"> (!)", а поскольку люди заняты в основном сельским хозяйством, можно себе представить эти сомнительные "белые одежды". Но выбор одежды это мелочи, по сравнению с тем, что те же начальники подбирают мужчин и женщин для продолжения рода, как скот: "Женщины статные и красивые соединяются только со статными и крепкими мужчинами; полные же - с худыми, а худые - с полными дабы они хорошо и с пользой уравновешивали друг друга" (по Кампанелле).</w:t>
      </w:r>
    </w:p>
    <w:p>
      <w:pPr>
        <w:pStyle w:val="Normal"/>
        <w:spacing w:lineRule="atLeast" w:line="480"/>
        <w:ind w:right="36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"Вскормленный грудью младенец передается на попечение" неких старцев, которые обучают их говорить, а впоследствии "эти </w:t>
      </w:r>
      <w:r>
        <w:rPr>
          <w:sz w:val="24"/>
          <w:szCs w:val="24"/>
          <w:u w:val="single"/>
        </w:rPr>
        <w:t>старцы</w:t>
      </w:r>
      <w:r>
        <w:rPr>
          <w:sz w:val="24"/>
          <w:szCs w:val="24"/>
        </w:rPr>
        <w:t xml:space="preserve"> занимаются с ними </w:t>
      </w:r>
      <w:r>
        <w:rPr>
          <w:sz w:val="24"/>
          <w:szCs w:val="24"/>
          <w:u w:val="single"/>
        </w:rPr>
        <w:t>гимнастико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бегом</w:t>
      </w:r>
      <w:r>
        <w:rPr>
          <w:sz w:val="24"/>
          <w:szCs w:val="24"/>
        </w:rPr>
        <w:t>, метанием диска" и т.д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Дома, спальни, кровати и все прочее необходимое", (надо думать и зубные щетки тоже) как пишет Кампанелла у жителей города Солнца общие. Из этого следует, что и болезни у них тоже общие и весьма часты всевозможные эпидемии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Должностные лица получают большие и лучшие порции, и из своих порций они всегда уделяют что-нибудь на стол детям, выказавшим утром больше прилежания на лекциях, в ученых беседах и на военных занятиях". Угощение объедками - "считается одной из величайших почестей"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так, и у Мора и у Кампанеллы - "производство потомства имеет в виду интересы государства, а интересы частных лиц - лишь постольку, поскольку они являются частями государства". Из этого следует, что человек - не индивидуум, а лишь маленький винтик большой машины, называемой государство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чтя обе работы можно сделать вывод, что в них изображен идеал тоталитарного государства, где верховный правитель избирается пожизненно и имеет неограниченную власть, где все регламентированно, начиная с причесок и кончая воспитанием детей, где человек никогда не принадлежит себе, но всегда находится под наблюдением начальников. Остается одна малость - где найти такого правителя и столько умных и "совершенно чуждых скаредного корыстолюбия (как писал о самом Море Эразм Роттердамский)" начальников, чтобы они могли справедливо и разумно управлять людьми.</w:t>
      </w:r>
    </w:p>
    <w:p>
      <w:pPr>
        <w:pStyle w:val="Normal"/>
        <w:spacing w:lineRule="atLeast" w:line="480"/>
        <w:ind w:right="3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мпанелла, будучи в изгнании во Франции, на одной из своих книг, изданных в Париже сделал посвящение кардиналу Ришелье: "И Город Солнца, который я изобразил, а тебе надлежит воздвигнуть, да воссияет вечным и немеркнущим светом". Остается только надеяться, чтобы это пожелание никогда не сбылось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077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/>
    </w:pPr>
    <w:r>
      <w:rPr/>
      <w:t xml:space="preserve">                            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14:5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6-01T14:56:00Z</dcterms:modified>
  <cp:revision>2</cp:revision>
  <dc:subject/>
  <dc:title>    ����� ���������� ��������� �� ������ ���������� ��������� ����� �������� � ����������� ������, �� � ������� � ������������ ���������. �������� ������������� � ���� ������ ����������� ���� ��� ���������� "�����������-���������": ������ ���� (1478-15</dc:title>
</cp:coreProperties>
</file>