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Ðîññèéñêèé õèìèêî-òåõíîëîãè÷åñêèé óíèâåðñèòåò èì.Ä.È.Ìåíäåëååâà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ôåäðà ôèëîñîôè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ÐÅÔÅÐÀÒ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òåìå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Ôèëîñîôèÿ èñêóññòâà Øåëëèíãà”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ûïîëíèë: àñïèðàíò êàôåäðû ôèçè÷åñêîé õèì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Ìóêîâîçîâ È.Ý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âåðèë: Àëåêñàíäðîâ ?.?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. 1995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ËÀÍ ÐÅÔÅÐÀÒ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left="709" w:hanging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Ââåäåíèå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Îñíîâíûå ôèëîñîôñêèå òðóäû Øåëëèíãà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Ôèëîñîôèÿ èñêóññòâà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1. </w:t>
        <w:tab/>
        <w:t>Ìåòîä "êîíñòðóèðîâàíèÿ"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2. </w:t>
        <w:tab/>
        <w:t>Ïðèíöèï èñòîðèçìà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3. </w:t>
        <w:tab/>
        <w:t>Êðàñîòà è èñêóññòâî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4. </w:t>
        <w:tab/>
        <w:t>Èñêóññòâî è ìèôîëîãèÿ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5. </w:t>
        <w:tab/>
        <w:t>Èäåàëüíûé è ðåàëüíûé ðÿäû â èñêóññòâå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6. </w:t>
        <w:tab/>
        <w:t>Ìóçûêà è æèâîïèñü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7. </w:t>
        <w:tab/>
        <w:t>Àðõèòåêòóðà è ñêóëüïòóðà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8. </w:t>
        <w:tab/>
        <w:t>Ïîýçèÿ: ëèðèêà, ýïîñ è äðàìà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.8.1 </w:t>
        <w:tab/>
        <w:t>Ðîìàí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.8.2. </w:t>
        <w:tab/>
        <w:t>Òðàãåäèÿ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.8.3. </w:t>
        <w:tab/>
        <w:t>Êîìåäèÿ</w:t>
      </w:r>
    </w:p>
    <w:p>
      <w:pPr>
        <w:pStyle w:val="Normal"/>
        <w:bidi w:val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</w:t>
        <w:tab/>
        <w:t>Çàêëþ÷åíèå</w:t>
      </w:r>
    </w:p>
    <w:p>
      <w:pPr>
        <w:pStyle w:val="Heading1"/>
        <w:keepNext w:val="false"/>
        <w:bidi w:val="0"/>
        <w:spacing w:before="0" w:after="0"/>
        <w:ind w:left="709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Èñïîëüçîâàííàÿ ëèòåðàòóðà</w:t>
      </w:r>
    </w:p>
    <w:p>
      <w:pPr>
        <w:pStyle w:val="Normal"/>
        <w:keepNext w:val="false"/>
        <w:numPr>
          <w:ilvl w:val="0"/>
          <w:numId w:val="0"/>
        </w:numPr>
        <w:bidi w:val="0"/>
        <w:spacing w:before="0" w:after="0"/>
        <w:ind w:left="709" w:hanging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  <w:tab/>
        <w:t>Ââåäåíèå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Ñîäåðæàíèå ðàáîòû Øåëëèíãà “Ôèëîñîôèÿ èñêóññòâà” áûëî õîðîøî èçâåñòíî íåìåöêîé èíòåëëèãåíöèè íà ðóáåæå XVII-XIX ââ., ò.å. ïî÷òè â ñàìûé ðàçãàð ðîìàíòè÷åñêîãî äâèæåíèÿ â Ãåðìàíèè. Òðóä Øåëëèíãà ñîñòàâëÿåò îïðåäåëåííóþ ÷àñòü ýòîãî äâèæåíèÿ è âìåñòå ñ òåì ÿâëÿåòñÿ öåëûì ýòàïîì â ðàçâèòèè íåìåöêîé êëàññè÷åñêîé ýñòåòèêè îò Êàíòà äî Ãåãåëÿ. Îáùåèçâåñòíî âëèÿíèå Øåëëèíãà íà ýâîëþöèþ èñêóññòâà è ëèòåðàòóðû, à òàêæå ýñòåòè÷åñêîé ìûñëè Ôðàíöèè, Àíãëèè, Ðîññèè è äðóãèõ ñòðà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Â ñâîèõ èññëåäîâàíèÿõ Øåëëèíã îïèðàåòñÿ íà íàöèîíàëüíûå ôèëîñîôñêî-ýñòåòè÷åñêèå òðàäèöèè, â îñîáåííîñòè íà äîêòðèíû Êàíòà, Øèëëåðà è Ôèõòå. Òàê, îí óñâàèâàåò è ïåðåñìàòðèâàåò êàíòèàíñêèé ïðèíöèï àâòîíîìèè ýñòåòè÷åñêîãî, òåçèñ Ôèõòå î òîì, ÷òî ýñòåòè÷åñêîå “äåëàåò òðàíñöåíäåíòàëüíóþ òî÷êó çðåíèÿ îáùåé”; îí ïîëíîñòüþ ïðèåìëåò êîíöåïöèþ âîçâûøåííîãî Êàíòà-Øèëëåðà, à â ðàññóæäåíèÿõ î ðàçëè÷èè àíòè÷íîãî è ñîâðåìåííîãî èñêóññòâà èñõîäèò èç øèëëåðîâñêîé êîíöåïöèè íàèâíîé è ñåíòèìåíòàëüíîé ïîýçèè. Â êîíöå êîíöîâ ïåðåõîä Øåëëèíãà îò ñóáúåêòèâíî-èäåàëèñòè÷åñêîé ôèëîñîôèè Ôèõòå ê îáúåêòèâíîìó èäåàëèçìó ïðîèçîøåë ïîä âîçäåéñòâèåì Øèëëåð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Ó Øåëëèíãà ñîöèàëüíî-ïîëèòè÷åñêàÿ è ýñòåòè÷åñêàÿ ïðîãðàììà ðîìàíòèçìà íàøëà íàèáîëåå ñèñòåìàòèçèðîâàííîå è îáîáùåííîå âûðàæåíè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  <w:tab/>
        <w:t>Îñíîâíûå ôèëîñîôñêèå òðóäû Øåëëèíãà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Êàê è äðóãèå ðîìàíòèêè, Øåëëèíã â ìîëîäîñòè óâëåêàëñÿ Ôðàíöóçñêîé ðåâîëþöèåé. Âìåñòå ñ Ãåëüäåðëèíîì è Ãåãåëåì îí ñàæàë “äåðåâî ñâîáîäû” â áûòíîñòü ñòóäåíòîì Òþáèíãåíñêîãî áîãîñëîâíîãî èíñòèòóòà. Êàê è äðóãèå ðîìàíòèêè, Øåëëèíã âñêîðå ðàçî÷àðîâàëñÿ â ðåâîëþöèè è ïðèøåë ê âîçâåëè÷èâàíèþ ãåðìàíñêîãî ðåàêöèîííîãî ãîñóäàðñòâà è öåðêâè. Â 40-õ ãîäàõ îí áûë ïðèãëàøåí â Áåðëèíñêèé óíèâåðñèòåò äëÿ áîðüáû ñ ëåâûìè ãåãåëüÿíöàìè. Åãî èìÿ ñòàíîâèòñÿ ñèìâîëîì ïîëèòè÷åñêîé è èäåîëîãîè÷åñêîé ðåàêöè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Íàèáîëåå ïëîäîòâîðíûì â äåÿòåëüíîñòè Øåëëèíãà áûë ïåðèîä, êîãäà îí ñîçäàë “íàòóðôèëîñîôèþ”. Èñïîëüçóÿ åñòåñòâåííîíàó÷íûå îòêðûòèÿ êîíöà XVIII â., îí â ñâîåé “Ôèëîñîôèè ïðèðîäû” ôîðìóëèðóåò ìûñëü î òîì, ÷òî áåññîçíàòåëüíî-äóõîâíàÿ ïðèðîäà áëàãîäàðÿ íàëè÷èþ äèíàìè÷åñêèõ ïðîòèâîïîëîæíîñòåé ðàçâèâàåòñÿ ïî îïðåäåëåííûì ñòóïåíÿì, íà îäíîé èç êîòîðûõ ïîÿâëÿþòñÿ ÷åëîâåê è åãî ñîçíàíèå. Ýòî ïîëîæåíèå áûëî íàïðàâëåíî ïðîòèâ ñóáúåêòèâíî-èäåàëèñòè÷åñêîé ôèëîñîôèè Ôèõòå, êîòîðîé Øåëëèíã ïåðâîíà÷àëüíî óâëåêàëñÿ. Çàñëóãà Øåëëèíãà ñîñòîÿëà â òîì, ÷òî îí ñîçäàë ó÷åíèå î äèàëåêòè÷åñêîì ðàçâèòèè ïðèðîä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Øåëëèíã ïîëàãàë, ÷òî âñëåä çà âîïðîñîì î âîçíèêíîâåíèè ñîçíàíèÿ ñëåäóåò ïîñòàâèòü âîïðîñ î òîì, êàê ñîçíàíèå (“èíòåëëèãåíöèÿ”) ñòàíîâèòñÿ îáúåêòîì, êîòîðûé ñóùåñòâóåò âíå ñóáúåêòà è ñ êîòîðûì ñîãëàñóåòñÿ ïðåäñòàâëåíèå ïîñëåäíåãî. Ýòó ïðîáëåìó ôèëîñîô èññëåäóåò â “Ñèñòåìå òðàíñöåíäåíòàëüíîãî èäåàëèçìà” (1800). Çäåñü ðàññìàòðèâàþòñÿ ðàçëè÷íûå ñòóïåíè ðàçâèòèÿ ñîçíàíèÿ. Îñîáîå âíèìàíèå óäåëÿåòñÿ “èíòåëëåêòóàëüíîé èíòóèöèè”. Ïîñëåäíÿÿ ïðåäñòàâëÿåò ñîáîé íå ÷òî èíîå, êàê íåïîñðåäñòâåííîå ñîçåðöàíèå ðàçóìîì ñâîåãî ïðåäìåòà. Èíòåëëåêòóàëüíàÿ èíòóèöèÿ ðîäñòâåííà ýñòåòè÷åñêîìó ñîçåðöàíèþ, ïðè ýòîì ñïîñîáíîñòü ê íåé - óäåë íå âñåõ, à ëèøü îäàðåííûõ óìîâ. Òàê ó Øåëëèíãà âîçíèêàåò ýçîòåðè÷åñêàÿ òåîðèÿ ïîçíàíèÿ, êîòîðàÿ ïðîíèêíóòà õàðàêòåðíûì äëÿ ðîìàíòèêîâ àðèñòîêðàòèçìî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 äàííîì ýòàïå ôèëîñîôñêîãî ðàçâèòèÿ Øåëëèíã ðàçðàáàòûâàåò îñíîâíûå ýñòåòè÷åñêèå ïðîáëåìû. Ýòîìó ïîñâÿùåíû “Ñèñòåìà òðàíñöåíäåíòàëüíîãî èäåàëèçìà”, “Ôèëîñîôèÿ èñêóññòâà” è ìþíõåíñêàÿ ðå÷ü “Îá îòíîøåíèè èçîáðàçèòåëüíûõ èñêóññòâ ê ïðèðîäå” (1807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Àíàëèçèðóÿ ýñòåòè÷åñêèå èäåè Øåëëèíãà, îáû÷íî ññûëàþòñÿ íà “Ñèñòåìó òðàíñöåíäåíòàëüíîãî èäåàëèçìà” è ðå÷ü â Ìþíõåíå. Èíîãäà ïðèâëåêàþò ëåêöèè “Î ìåòîäå àêàäåìè÷åñêîãî èçó÷åíèÿ”. Äåëî â òîì, ÷òî èìåííî ýòè òðóäû áûëè îïóáëèêîâàíû ïðè æèçíè Øåëëèíãà. “Ôèëîñîôèÿ èñêóññòâà”, êàê ïðàâèëî, íå ðàññìàòðèâàåòñÿ. À ìåæäó òåì â ýòîì òðóäå åñòü öåëûé ðÿä èíòåðåñíûõ ìîìåíò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  <w:tab/>
        <w:t>Ôèëîñîôèÿ èñêóññòâà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“Ôèëîñîôèÿ èñêóññòâà” âîçíèêëà òîãäà, êîãäà â ôèëîñîôñêîì ðàçâèòèè Øåëëèíãà ÿâíî îáîçíà÷èëñÿ ïîâîðîò ê ðåëèãèîçíî-ìèñòè÷åñêèì èäåÿì, îòðàçèâøèìñÿ â äèàëîãå “Áðóíî” (1802) è ðàáîòàõ “Î ìåòîäå àêàäåìè÷åñêîãî èçó÷åíèÿ” (1803) è “Ôèëîñîôèÿ è ðåëèãèÿ” (1804). Çäåñü Øåëëèíã äåëàåò ïîïûòêó ñîãëàñîâàòü ñâîþ ôèëîñîôèþ ñ õðèñòèàíñêîé ðåëèãèåé. Âîïëîùåíèå Õðèñòà ïðåäñòàâëÿåòñÿ åìó âå÷íîé ýìàíàöèåé êîíå÷íîãî è áåñêîíå÷íîãî. Öåëü õðèñòèàíñòâà, ïî Øåëëèíãó, ñîñòîèò â ïîñòåïåííîì ñëèÿíèè ðåëèãèè, ôèëîñîôèè è èñêóññòâ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Ïîâîðîò ê ðåëèãèîçíîìó ìèñòèöèçìó íàøåë îòðàæåíèå â “Ôèëîñîôèè èñêóññòâà”. Îäíàêî â ýòîì òðóäå ñîõðàíèëèñü åùå ìíîãèå èäåè, êîòîðûå áûëè ñôîðìóëèðîâàíû Øåëëèíãîì â ðàííèé ïåðèîä åãî äåÿòåëüíîñòè, â ÷àñòíîñòè â ïåðèîä åãî çàíÿòèé ôèëîñîôñêèìè ïðîáëåìàìè åñòåñòâîçíà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Èñõîäíûì ïóíêòîì äëÿ “Ôèëîñîôèè èñêóññòâà” ÿâëÿåòñÿ îáúåêòèâíûé èäåàëèçì. Â îñíîâå âñåãî ñóùåãî ëåæèò àáñîëþòíîå êàê ÷èñòàÿ èíäèôôåðåíöèÿ, íåðàçëè÷èìîå òîæäåñòâî ðåàëüíîãî è èäåàëüíîãî, ñóáúåêòèâíîãî è îáúåêòèâíîãî. Â àáñîëþòíîì ïîãàøåíû âñå ðàçëè÷èÿ. Ïî îñòðîóìíîìó çàìå÷àíèþ Ãåãåëÿ, àáñîëþò ïðåäñòàâëÿåòñÿ Øåëëèíãó â âèäå íî÷è, ãäå, êàê ãîâîðèòñÿ, âñå êîøêè ñåð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. Ìåòîä "êîíñòðóèðîâàíèÿ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Øåëëèíã ðóêîâîäñòâóåòñÿ â ñâîèõ ýñòåòè÷åñêèõ èññëåäîâàíèÿõ ìåòîäîì “êîíñòðóèðîâàíèÿ”. Ñ ïîìîùüþ íåñêîëüêèõ êàòåãîðèé (èäåàëüíîå è ðåàëüíîå, ñóáúåêòèâíîå è îáúåêòèâíîå, áåñêîíå÷íîå è êîíå÷íîå, ñâîáîäà è íåîáõîäèìîñòü è äð.) îí êîíñòðóèðóåò èäåàëüíóþ ìîäåëü ìèðà èñêóññòâà. Ãåãåëü îòìå÷àë, ÷òî îïåðèðóÿ äâóìÿ ïîíÿòèÿìè (“èäåàëüíîå” è “ðåàëüíîå”), Øåëëèíã óïîäîáèëñÿ õóäîæíèêó, êîòîðûé ïîïûòàëñÿ èçîáðàçèòü ìèð ïîñðåäñòâîì ñìåøåíèÿ âñåãî-íàâñåãî äâóõ êðàñîê, èìåâøèõñÿ íà åãî ïàëèòð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Øåëëèíã ïûòàåòñÿ îïðåäåëèòü ìåñòî èñêóññòâà â óíèâåðñóìå è òåì ñàìûì óÿñíèòü åãî âíóòðåííþþ íåîáõîäèìîñòü è ìåòàôèçè÷åñêèé ñìûñë. Èñêóññòâî - ýòî êàê áû çàâåðøåíèå ìèðîâîãî äóõà, â íåì íàõîäÿò îáúåäèíåíèå â ôîðìå êîíå÷íîãî ñóáúåêòèâíîå è îáúåêòèâíîå, äóõ è ïðèðäà, âíóòðåííåå è âíåøíåå, ñîçíàòåëüíîå è áåññîçíàòåëüíîå, íåîáõîäèìîñòü è ñâîáîäà. Êàê òàêîâîå, èñêóññòâî åñòü ñîçåðöàíèå àáñîëþò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Èñêóññòâî, êàê è ïðèðîäà, åñòü íå÷òî öåëîñòíîå. Âñå âèäû, ðîäû è æàíðû èñêóññòâà, ñîãëàñíî Øåëëèíãó, âíóòðåííå ñâÿçàíû, ñîñòàâëÿþò åäèíîå öåëîå, èáî îíè ñ ðàçíûõ ñòîðîí è ñâîèìè ñðåäñòâàìè âîñïðîèçâîäÿò àáñîëþòíîå. Íî Øåëëèíã íå òîëüêî ðàññìàòðèâàåò ðàçëè÷íûå âèäû è æàíðû èñêóññòâà ñ òî÷êè çðåíèÿ èõ îðãàíè÷åñêîé ñâÿçè ìåæäó ñîáîé. Òàêóþ æå ñâÿçü îí óñòàíàâëèâàåò ìåæäó èñêóññòâîì, ôèëîñîôèåé è ìîðàëüþ. Ïðè ýòîì îí èñõîäèò èç êàíòîâñêîé òðèàäû èäåé: êðàñîòû, èñòèíû è äîáðà. Åñëè èñòèíà ñâÿçàíà ñ íåîáõîäèìîñòüþ, à äîáðî ñî ñâîáîäîé, òî êðàñîòà âûñòóïàåò êàê ñèíòåç ñâîáîäû è íåîáõîäèìîñòè. Øåëëèíã ñ÷èòàåò, ÷òî ìåæäó èñòèíîé, äîáðîì è êðàñîòîé íå ìîæåò áûòü òîãî îòíîøåíèÿ, êàêîå ñóùåñòâóåò ìåæäó öåëüþ è ñðåäñòâî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 Ïðèíöèï èñòîðèçì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Èäåÿ öåëîñòíîãî ðàññìîòðåíèÿ âñåõ ÿâëåíèé èñêóññòâà íàõîäèòñÿ â òåñíîé ñâÿçè ñ ïðèíöèïîì èñòîðèçìà. Óæå Ãåðäåð, Øèëëåð, Ã¿òòå âûñêàçûâàëè ìûñëü î íåîáõîäèìîñòè èñòîðè÷åñêîãî ïîäõîäà ê èñêóññòâó. Øåëëèíã ïîïûòàëñÿ ñäåëàòü ïðèíöèï èñòîðèçìà èñõîäíûì â ñâîåì àíàëèçå. Çàìûñåë ôèëîñîôà, îäíàêî, íå ìîã áûòü îñóùåñòâëåí. Äåëî â òîì, ÷òî â àáñîëþòå Øåëëèíãà íåò äâèæåíèÿ è ðàçâèòèÿ, à ñëåäîâàòåëüíî, è âðåìåíè. À ïîñêîëüêó â ñèñòåìå èñêóññòâ îòðàæàåòñÿ íå ÷òî èíîå, êàê àáñîëþò, ãäå âðåìÿ ïåðåñòàåò ñóùåñòâîâàòü, òî, åñòåñòâåííî, è èñêóññòâà îêàçûâàþòñÿ â êîíå÷íîì ñ÷åòå èçúÿòûìè èç âðåìåí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3. Êðàñîòà è èñêóññòâ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ïðåäåëåíèå äåäóöèðîâàííîé èç àáñîëþòà êðàñîòû ñîâïàäàåò äëÿ Øåëëèíãà ñ äåôèíèöèåé èñêóññòâà. “Êðàñîòà, - ïèøåò îí, - íå åñòü íè òîëüêî îáùåå èëè èäåàëüíîå (îíî=èñòèíå),  íè òîëüêî ðåàëüíîå (îíî ïðîÿâëÿåòñÿ â äåéñòâîâàíèè)... Îíà åñòü ëèøü ñîâåðøåííîå âçàèìîïðîíèêíîâåíèå èëè âîññîåäèíåíèå òîãî è äðóãîãî. Êðàñîòà ïðèñóòñòâóåò òàì, ãäå îñîáåííîå (ðåàëüíîå) â òàêîé ìåðå ñîîòâåòñòâóåò ñâîåìó ïîíÿòèþ, ÷òî ýòî ïîñëåäíåå, êàê áåñêîíå÷íîå, âñòóïàåò â êîíå÷íîå è ðàññìàòðèâàåòñÿ in concreto. Ýòèì ðåàëüíîå, â êîòîðîì îíî (ïîíÿòèå) ïðîÿâëÿåòñÿ, äåëàåòñÿ äåéñòâèòåëüíî ïîäîáíûì è ðàâíûì ïðîîáðàçó, èäåå, ãäå èìåííî ýòî îáùåå è îñîáåííîå ïðåáûâàþò â àáñîëþòíîì òîæäåñòâå” [1, ñòð.81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Òàêîå ñîâïàäåíèå íå ñëó÷àéíî. Äëÿ Øåëëèíãà îáëàñòü èñêóññòâà â îñíîâíîì îãðàíè÷èâàåòñÿ âîñïðîèçâåäåíèåì ïðåêðàñíîãî, ïîñêîëüêó è óíèâåðñóì âûñòóïàåò ó íåãî â âèäå àáñîëþòíîãî ïðîèçâåäåíèÿ èñêóññòâà, ñîçäàííîãî â âå÷íîé êðàñîòå. Âàæíî îòìåòèòü, ÷òî ôèëîñîô ñáëèæàåò ïîíÿòèÿ ïðåêðàñíîãî è âîçâûøåííîãî. Îí ïðÿìî çàÿâëÿåò, ÷òî ìåæäó ýòèìè êàòåãîðèÿìè åñòü ëèøü ÷èñòî êîëè÷åñòâåííîå ðàçëè÷èå, è ïðèâîäèò ìíîãî ïðèìåðîâ äëÿ äîêàçàòåëüñòâà èõ ïîëíîé íåðàñòîðæèìîñò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Ðåçþìèðóÿ ñâîè ìûñëè îòíîñèòåëüíî ñóùíîñòè èñêóññòâà, Øåëëèíã ïèøåò: “Ïîäëèííîå êîíñòðóèðîâàíèå èñêóññòâà åñòü ïðåäñòàâëåíèå åãî ôîðì â êà÷åñòâå ôîðì âåùåé, êàêîâû îíè ñàìè ïî ñåáå èëè êàêîâû îíè â àáñîëþòíîì ... óíèâåðñóì ïîñòðîåí â áîãå êàê âå÷íàÿ êðàñîòà è êàê àáñîëþòíîå ïðîèçâåäåíèå èñêóññòâà; òàêæå âñå âåùè, âçÿòûå ñàìè ïî ñåáå èëè â áîãå, áåçóñëîâíî ïðåêðàñíû, à ðàâíî è áåçóñëîâíî èñòèííû. Ïîýòîìó è ôîðìû èñêóññòâà, êîëü ñêîðî îíè ñóòü ôîðìû ïðåêðàñíûõ âåùåé, ïðåäñòàâëÿþò ñîáîé ôîðìû âåùåé, êàêîâû îíè â áîãå èëè êàêîâû îíè ñàìè ïî ñåáå, è òàê êàê âñÿêîå êîíñòðóèðîâàíèå åñòü ïðåäñòàâëåíèå âåùåé â àáñîëþòíîì, òî êîíñòðóèðîâàíèå èñêóññòâà åñòü ïî ïðåèìóùåñòâó ïðåäñòàâëåíèå åãî ôîðì, êàêîâû îíè â àáñîëþòíîì, è òåì ñàìûì óíèâåðñóìà, êàê àáñîëþòíîãî ïðîèçâåäåíèÿ èñêóññòâà, òàêèì, êàê îí â âå÷íîé êðàñîòå ïîñòðîåí â áîãå” [1, ñòð.86]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Äëÿ Øåëëèíãà õàðàêòåðíà ìûñëü î âíóòðåííåé èçîìîðôíîñòè èñêóññòâà è îðãàíè÷åñêîé æèçíè (ýòî íàèáîëåå çàìåòíî â åãî àíàëèçå æèâîïèñè, ñêóëüïòóðû è àðõèòåêòóðû). Ðàçóì, ïî Øåëëèíãó, íåïîñðåäñòâåííî îáúåêòèâèðóåòñÿ â îðãàíèçìå. Òî æå ïðîèñõîäèò è â ïðîöåññå õóäîæåñòâåííîãî òâîð÷åñòâà. Âåäü ãåíèé òâîðèò ïîäîáíî ïðèðîäå. Â ñóùíîñòè òâîð÷åñêèé ïðîöåññ ïðåäñòàâëÿåòñÿ Øåëëèíãó êàê ïðîöåññ íåîñîçíàííûé, èððàöèîíàëüíûé, íåóïðàâëÿåìûé, õîòÿ ôèëîñîô è âûñêàçûâàåò ðàçíûå îãîâîðêè íà ýòîò ñ÷åò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4. Èñêóññòâî è ìèôîëîãèÿ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Áîëüøîå ìåñòî â “Ôèëîñîôèè èñêóññòâà” çàíèìàåò ïðîáëåìà ìèôîëîãèè. Ôèëîñîô ïîëàãàåò, ÷òî “ìèôîëîãèÿ åñòü íåîáõîäèìîå óñëîâèå è ïåðâè÷íûé ìàòåðèàë äëÿ âñÿêîãî èñêóññòâà” [1, ñòð.105]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Ïðîáëåìà ìèôîëîãèè ñâÿçûâàåòñÿ ó Øåëëèíãà ñ óñòàíîâêîé íà âûâåäåíèå èñêóññòâà èç àáñîëþòà. Åñëè êðàñîòà åñòü “îáëå÷åíèå” àáñîëþòíîãî â êîíêðåòíî-÷óâñòâåííîå, íî â òî æå âðåìÿ íåïîñðåäñòâåííûé êîíòàêò ìåæäó àáñîëþòîì è âåùàìè íåâîçìîæåí, òðåáóåòñÿ íåêîòîðàÿ ïðîìåæóòî÷íàÿ èíñòàíöèÿ. Â êà÷åñòâå ïîñëåäíåé âûñòóïàþò èäåè, ðàñïàäàÿñü íà êîòîðûå àáñîëþòíîå ñòàíîâèòñÿ äîñòóïíûì ÷óâñòâåííîìó ñîçåðöàíèþ. Èäåè, òàêèì îáðàçîì, ñâÿçûâàþò ÷èñòîå åäèíñòâî àáñîëþòà ñ êîíå÷íûì ìíîãîîáðàçèåì åäèíè÷íûõ âåùåé. Îíè-òî è ñóòü ìàòåðèàë è êàê áû âñåîáùàÿ ìàòåðèÿ âñåõ èñêóññòâ. Íî èäåè êàê îáúåêò ÷óâñòâåííîãî ñîçåðöàíèÿ, ïî Øåëëèíãó, òî æå, ÷òî áîãè ìèôîëîãèè. Â ñâÿçè ñ ýòèì Øåëëèíã è îòâîäèò áîëüøîå ìåñòî êîíñòðóèðîâàíèþ ìèôîëîãèè êàê âñåîáùåé è îñíîâíîé “ìàòåðèè” èñêóññòâ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Øåëëèíã èçëîæèë êîíöåïöèþ ìèôîëîãèè â ñèñòåìàòè÷åñêîé ôîðìå â “Ôèëîñîôèè ìèôîëîãèè è îòêðîâåíèÿ”, à òàêæå â òðóäàõ “Ìèðîâûå ýïîõè” è “Ñàìîôðàêèéñêèå ìèñòåðèè”. Ýòà êîíöåïöèÿ äîñòàòî÷íî ïðîòèâîðå÷èâà. Ñ îäíîé ñòîðîíû, Øåëëèíã ïîäõîäèò ê ìèôó ñ èñòîðè÷åñêîé òî÷êè çðåíèÿ. Òàê, ñîïîñòàâëåíèå àíòè÷íîé è õðèñòèàíñêîé ìèôîëîãèè ïðèâîäèò ôèëîñîôà íå òîëüêî ê èäåå èñòîðè÷åñêîé èçìåí÷èâîñòè ìèôà, íî è ê âûÿâëåíèþ îòëè÷èòåëüíûõ ñïîñîáíîñòåé äðåâíåãî è íîâîãî èñêóññòâà. Íàðÿäó ñ ýòèì ìèô ÷àñòî ïîíèìàåòñÿ ó Øåëëèíãà êàê ñïåöèôè÷åñêàÿ, áåçîòíîñèòåëüíàÿ ê êàêèì-ëèáî èñòîðè÷åñêèì ãðàíèöàì ôîðìà ìûøëåíèÿ. Ìèô ñáëèæàåòñÿ Øåëëèíãîì ñ ñèìâîëîì, ò.å. ñ ÷óâñòâåííûì è íåðàçëîæèìûì âûðàæåíèåì èäåè, ñ õóäîæåñòâåííûì ìûøëåíèåì âîîáùå. Îòñþäà äåëàåòñÿ çàêëþ÷åíèå, ÷òî íè â ïðîøëîì, íè â íàñòîÿùåì, íè â áóäóùåì èñêóññòâî íåìûñëèìî áåç ìèôîëîãèè. Åñëè ïîñëåäíÿÿ îòñóòñòâóåò, òî, ïî ìíåíèþ Øåëëèíãà, õóäîæíèê ñàì ñîçäàåò åå äëÿ ñâîåãî óïîòðåáëåíèÿ. Ôèëîñîô íàäååòñÿ, ÷òî â áóäóùåì âîçíèêíåò íîâàÿ ìèôîëîãèÿ, îáîãàùåííàÿ è îïëîäîòâîðåííàÿ äóõîì íîâîãî âðåìåíè. Ôèëîñîôèÿ ïðèðîäû, ïî åãî ìíåíèþ, äîëæíà ñîçäàòü ïåðâûå ñèìâîëû äëÿ ýòîé ìèôîëîãèè áóäóùåãî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ôîðìóëèðîâàâ îáùåýñòåòè÷åñêèå ïðèíöèïû, Øåëëèíã ïðèñòóïàåò ê ðàññìîòðåíèþ îòäåëüíûõ âèäîâ è æàíðîâ èñêóñ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5. Èäåàëüíûé è ðåàëüíûé ðÿäû â èñêóññòâå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Ôèëîñîôñêàÿ ñèñòåìà Øåëëèíãà ïîêîèòñÿ íà ïîñòóëèðîâàíèè äâóõ ðÿäîâ, â êîòîðûõ êîíêðåòèçèðóåòñÿ àáñîëþò: èäåàëüíîãî è ðåàëüíîãî. Ñîîòâåòñòâåííî ðàñ÷ëåíÿåòñÿ è ñèñòåìà èñêóññòâ. Ðåàëüíûé ðÿä ïðåäñòàâëåí ìóçûêîé, àðõèòåêòóðîé, æèâîïèñüþ è ïëàñòèêîé, èäåàëüíûé - ëèòåðàòóðîé. Êàê áû ÷óâñòâóÿ íàòÿíóòîñòü ñâîåãî ïðèíöèïà êëàññèôèêàöèè èñêóññòâ, Øåëëèíã ââîäèò äîïîëíèòåëüíûå êàòåãîðèè (ðåôëåêñèÿ, ïîä÷èíåíèå è ðàçóì), êîòîðûå áûëè ïðèçâàíû êîíêðåòèçèðîâàòü èñõîäíûå ïîëîæåíèÿ. Îäíàêî è ïðè ýòîì êëàññèôèêàöèÿ îñòàåòñÿ äîñòàòî÷íî èñêóññòâåííî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6. Ìóçûêà è æèâîïèñü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Õàðàêòåðèñòèêó îòäåëüíûõ âèäîâ èñêóññòâ îí íà÷èíàåò ñ ìóçûêè. Ýòî íàèáîëåå ñëàáàÿ ÷àñòü, ïîñêîëüêó ýòîò âèä èñêóññòâà Øåëëèíã çíàë ïëîõî, ÷òî è çàñòàâèëî åãî îãðàíè÷èòüñÿ ñàìûìè îáùèìè çàìå÷àíèÿìè (ìóçûêà êàê îòðàæåíèå ðèòìà è ãàðìîíèè âèäèìîãî ìèðà, ëèøåííîå îáðàçíîñòè âîñïðîèçâåäåíèå ñàìîãî ñòàíîâëåíèÿ, êàê òàêîâîãî, è ò.ï.). Æèâîïèñü, ïî Øåëëèíãó, ïåðâàÿ ôîðìà èñêóññòâà, âîñïðîèçâîäÿùàÿ îáðàçû. Îíà èçîáðàæàåò îñîáåííîå, ÷àñòíîå âî âñåîáùåì. Êàòåãîðèåé, õàðàêòåðèçóþùåé æèâîïèñü, ÿâëÿåòñÿ ïîä÷èíåíèå. Øåëëèíã ïîäðîáíî îñòàíàâëèâàåòñÿ íà õàðàêòåðèñòèêå ðèñóíêà, ñâåòîòåíè, êîëîðèòà. Â ñïîðå ìåæäó ñòîðîííèêàìè ðèñóíêà è êîëîðèòà îí âûñòóïàåò çà ñèíòåç òîãî è äðóãî, õîòÿ íà ïðàêòèêå ÷åòêî ïðîñëåæèâàåòñÿ, ÷òî ðèñóíîê äëÿ íåãî èìååò áîëüøåå çíà÷åíèå. Íàðÿäó ñ ðèñóíêîì äëÿ Øåëëèíãà áîëüøîå çíà÷åíèå èìååò è ñâåò, ïîýòîìó èäåàë Øåëëèíãà â æèâîïèñè äâîéñòâåí: ýòî òî Ðàôàåëü (ðèñóíîê!), òî Êîððåäæî (ñâåòîòåíü!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7. Àðõèòåêòóðà è ñêóëüïòóð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ñêóññòâî, ñèíòåçèðóþùåå ìóçûêó è æèâîïèñü, Øåëëèíã âèäèò â ïëàñòèêå, êóäà âêëþ÷àþòñÿ àðõèòåêòóðà è ñêóëüïòóðà. Øåëëèíã ðàññìàòðèâàåò àðõèòåêòóðó â çíà÷èòåëüíîé ìåðå â ïëàíå îòðàæåíèÿ â íåé îðãàíè÷åñêèõ ôîðì, âìåñòå ñ òåì ïîä÷åðêèâàÿ åå ðîäñòâî ñ ìóçûêîé. Äëÿ íåãî îíà “çàñòûâøàÿ ìóçûêà”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Â ïëàñòè÷åñêèõ èñêóññòâàõ ñêóëüïòóðà çàíèìàåò ñàìîå âàæíîå ìåñòî, èáî åå ïðåäìåòîì ÿâëÿåòñÿ ÷åëîâå÷åñêîå òåëî, â êîòîðîì Øåëëèíã â äóõå äðåâíåéøåé ìèñòè÷åñêîé òðàäèöèè âèäèò îñìûñëåííûé ñèìâîë ìèðîçäà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Ñêóëüïòóðîé çàâåðøàåòñÿ ðåàëüíûé ðÿä èñêóññò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8. Ïîýçèÿ: ëèðèêà, ýïîñ è äðàì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Åñëè èçîáðàçèòåëüíûå èñêóññòâà âîñïðîèçâîäèëè àáñîëþòíîå â êîíêðåòíîì, ìàòåðèàëüíîì, òåëåñíîì, òî ïîýçèÿ îñóùåñòâëÿåò ýòî â îáùåì, ò.å. â ÿçûêå. Èñêóññòâî ñëîâà - ýòî èñêóññòâî èäåàëüíîãî, âûñøåãî ðÿäà. Ïîýòîìó ïîýçèþ Øåëëèíã ñ÷èòàåò âûðàæàþùåé êàê áû ñóùíîñòü èñêóññòâà âîîáù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àê è âî âñåõ äðóãèõ ñëó÷àÿõ, ñîîòíîøåíèå èäåàëüíîãî è ðåàëüíîãî ñëóæèò ó Øåëëèíãà îñíîâîé ñïåöèôèêàöèè îòäåëüíûõ âèäîâ ïîýçèè: ëèðèêè, ýïîñà è äðàìû. Â ëèðèêå âîïëîùàåòñÿ áåñêîíå÷íîå â êîíå÷íîì, äðàìà - ñèíòåç êîíå÷íîãî è áåñêîíå÷íîãî, ðåàëüíîãî è èäåàëüíîãî. Â äàëüíåéøåì Øåëëèíã àíàëèçèðóåò â îòäåëüíîñòè ëèðèêó, ýïîñ è äðàìó. Íàèáîëåå ïðèñòàëüíîãî âíèìàíèÿ çàñëóæèâàåò àíàëèç ðîìàíà è òðàãåä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8.1 Ðîìà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Ðîìàí, êàê èçâåñòíî, âîçíèê â íîâîå âðåìÿ, è åãî òåîðèè ïðàêòè÷åñêè íå ñóùåñòâîâàëî âïëîòü äî íà÷àëà XIX â., åñëè íå ñ÷èòàòü íåêîòîðûõ âûñêàçûâàíèé Ôèëüäèíãà. Ðîìàíòèêè ïåðâûìè ñîçäàëè òåîðèþ ðîìàíà, êîòîðàÿ áûëà ðàçâèòà äàëåå Ãåãåëåì. Ðîìàí ðàññìàòðèâàåòñÿ Øåëëèíãîì êàê ýïîñ íîâîãî âðåìåíè. Ñâîè ðàññóæäåíèÿ îí ñòðîèò íà “Äîí Êèõîòå” Ñåðâàíòåñà è “Âèëüãåëüìå Ìåéñòåðå” Ã¿òå. Ê àíãëèéñêîìó ðîìàíó îí îòíåññÿ õîëîäíî. Âàæíî, ÷òî Øåëëèíã ðàññìàòðèâàåò ðîìàí êàê “ñèíòåç ýïîñà ñ äðàìîé” [1, ñòð.382]. Â ñàìîì äåëå, ðåàëèñòè÷åñêèé ðîìàí XIX â. íåëüçÿ ñåáå ïðåäñòàâèòü áåç äðàìàòè÷åñêîãî ýëåìåíòà. Îí âîçíèê ïîä âëèÿíèåì ðàçâèòèÿ ðåàëèñòè÷åñêîé äðàì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8.2. Òðàãåäèÿ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Îòíîñèòåëüíî òðàãåäèè Øåëëèíã ñâÿçûâàåò òðàãè÷åñêèé êîíôëèêò ñ äèàëåêòèêîé íåîáõîäèìîñòè è ñâîáîäû: ñâîáîäà äàíà â ñóáúåêòå, íåîáõîäèìîñòü - â îáúåêòå. Ñòîëêíîâåíèå èñòîðè÷åñêîé íåîáõîäèìîñòè ñ ñóáúåêòèâíûìè óñòðåìëåíèÿìè ãåðîÿ ñîñòàâëÿåò îñíîâó òðàãè÷åñêîé êîëëèçèè. Â ñâîåé êîíöåïöèè òðàãè÷åñêîãî Øåëëèíã îò÷àñòè èñõîäèò èç èäåé Øèëëåðà, êîòîðûé äàë íå òîëüêî òåîðèþ, íî è áëåñòÿùèå îáðàçöû òðàãè÷åñêîãî æàíðà. Äëÿ Øèëëåðà ñìûñë òðàãåäèè â ïîáåäå äóõîâíîé ñâîáîäû íàä íåðàçóìíîé, ñëåïîé, ïðèðîäíîé íåîáõîäèìîñòüþ ñóäüáû. Äëÿ Øåëëèíãà ýòîò ñìûñë â òîì, ÷òî â ñòîëêíîâåíèè ñâîáîäû è íåîáõîäèìîñòè íå ïîáåæäàåò íè îäíà èç ñòîðîí, òî÷íåå, ïîáåæäàþò îáå ñòîðîíû: òðàãè÷åñêèé êîíôëèêò çàâåðøàåòñÿ ñèíòåçîì ñâîáîäû è íåîáõîäèìîñòè, èõ ïðèìèðåíèåì. Òîëüêî èç âíóòðåííåãî ïðèìèðåíèÿ ñâîáîäû è íåîáõîäèìîñòè âîçíèêàåò æåëàííàÿ ãàðìîíèÿ, ãîâîðèò Øåëëèíã. Øèëëåðîâñêàÿ íåðàçóìíàÿ ñóäüáà ïðåâðàùàåòñÿ ó Øåëëèíãà â íå÷òî ðàçóìíîå, áîæåñòâåííîå, çàêîíîìåðíîå. Âñëåäñòâèå òàêîé èíòåðïðåòàöèè íåîáõîäèìîñòè ïîñëåäíÿÿ ó Øåëëèíãà ïðèîáðåòàåò ìèñòè÷åñêè-ðåëèãèîçíûé îòòåíîê íåîòâðàòèìîñòè. Ïîýòîìó âïîëíå ëîãè÷íî, ÷òî Êàëüäåðîíà Øåëëèíã ñòàâèò âûøå Øåêñïèðà, èáî ó ïîñëåäíåãî “ñâîáîäà áîðåòñÿ ñî ñâîáîäîé”. Ïîíÿòíî òàêæå, ïî÷åìó â òîëêîâàíèè Øåëëèíãà Ýäèï Ñîôîêëà ïðèîáðåë ÷åðòû áèáëåéñêîãî ñòðàäàëüöà Èîâ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8.3. Êîìåäèÿ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Â ìåíüøåé ñòåïåíè ðàçðàáîòàíà ó Øåëëèíãà ïðîáëåìà êîìè÷åñêîãî. Îí âèäèò ñóùíîñòü êîìåäèè â “ïåðåâîðà÷èâàíèè” ñâîáîäû è íåîáõîäèìîñòè: íåîáõîäèìîñòü ïåðåõîäèò â ñóáúåêò, ñâîáîäà - â îáúåêò. Íåîáõîäèìîñòü, ñòàâøàÿ êàïðèçîì ñóáúåêòà, ðàçóìååòñÿ, óæå íå åñòü íåîáõîäèìîñòü. Øåëëèíã çäåñü ïåðåõîäèò íà ïîçèöèè ñóáúåêòèâèçìà è òåì ñàìûì èçûìàåò êîìè÷åñêèé êîíôëèêò èç ñôåðû èñòîðè÷åñêîé çàêîíîìåðíîñòè, â ñèëó ÷åãî âîçíèêàåò âîçìîæíîñòü ïðîèçâîëüíîãî òîëêîâàíèÿ èñòîðè÷åñêèõ êîíôëèêò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Çàêëþ÷åíèå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Ïðåäñòàâëÿåò èíòåðåñ ñàìà ïîïûòêà êëàññèôèêàöèè âèäîâ è æàíðîâ èñêóññòâà. Âñå îíè, ïî Øåëëèíãó, âíóòðåííå ñâÿçàíû, ìåæäó íèìè íåò ãëóõîé ïåðåãîðîäêè. Óíè÷òîæåíèå òâåðäûõ ãðàíèö ìåæäó âèäàìè è æàíðàìè èñêóññòâà ÷àñòî ïåðåõîäèò ó Øåëëèíãà â ïðåíåáðåæåíèå ê îïðåäåëåííîñòè ïðåäìåòíîãî ìàòåðèàëà èñêóññòâà, ò.å. ê ðîìàíòè÷åñêîìó ñóáúåêòèâèçìó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Â ýñòåòèêå Øåëëèíãà âûñòóïàþò ÷åðòû ìíîãèõ ñîâðåìåííûõ òåîðèé èñêóññòâà. Â åãî òðóäå “Ôèëîñîôèÿ èñêóññòâà” ãëóáîêî ðàçðàáîòàíû òàêèå âîïðîñû, êàê òåîðèÿ òðàãè÷åñêîãî, êîíöåïöèÿ ðîìàíà, ñèíòåç èñêóññò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keepNext w:val="false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keepNext w:val="false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Èñïîëüçîâàííàÿ ëèòåðàòóðà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04" w:hanging="50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Ô.Â. Øåëëèíã. Ôèëîñîôèÿ èñêóññòâà //Ì:Ìûñëü, 1966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Ô.Â.Øåëëèíã. Ñèñòåìà òðàíñöåíäåíòàëüíîãî èäåàëèçìà //Ë., 1936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Â.Â.Ëàçàðåâ. Ôèëîñîôèÿ ðàííåãî è ïîçäíåãî Øåëëèíãà //Ì:Íàóêà, 1990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Ð.Ì.Ãàáèòîâà. Ôèëîñîôèÿ íåìåöêîãî ðîìàíòèçìà //Ì., 1978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Ëèòåðàòóðíàÿ òåîðèÿ íåìåöêîãî ðîìàíòèçìà /Ïîä ðåä. Í.ß.Áåðêîâñêîãî//Ë., 1934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Ë.Ñ. Âûãîòñêèé. Ïñèõîëîãèÿ èñêóññòâà //Ì:Èñêóññòâî, 1968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Â.Àñìóñ. Âîïðîñû òåîðèè è èñòîðèè ýñòåòèêè //Ì:Èñêóññòâî, 1968.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987" w:right="1109" w:gutter="0" w:header="0" w:top="1440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ind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