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Ðèìñêîå èñêóññòâî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Èñêóññòâî äðåâíåãî Ðèìà, êàê è äðåâíåé Ãðåöèè, ðàçâèâàëîñü â ðàìêàõ ðàáîâëàäåëü÷åñêîãî îáùåñòâà, ïîýòîìó èìåííî ýòè äâà îñíîâíûõ êîìïîíåíòà èìåþò ââèäó, êîãäà ãîâîðÿò îá "àíòè÷íîì èñêóññòâå". Èñêóññòâî Ðèìà ñ÷èòàþò çàâåðøåíèåì õóäîæåñòâåííîãî òâîð÷åñòâà àíòè÷íîãî îáùåñòâà. Ïðàâîìåðíî óòâåðæäàòü, ÷òî, õîòÿ äðåâíåðèìñêèå  ìàñòåðà ïðîäîëæàëè  òðàäèöèè ýëëèíñêèõ, âñå æå èñêóññòâî äðåâíåãî Ðèìà -- ÿâëåíèå ñàìîñòîÿòåëüíîå, îïðåäåëÿâøååñÿ õîäîì è õîäîì èñòîðè÷åñêèõ ñîáûòèé, è óñëîâèÿìè æèçíè, è ñâîåîáðàçèåì ðåëèãèîçíûõ âîççðåíèé, ñâîéñòâàìè õàðàêòåðà ðèìëÿí, è äðóãèìè ôàêòîðàì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Ðèìñêîå èñêóññòâî êàê îñîáîå õóäîæåñòâåííîå ÿâëåíèå ñòàëè èçó÷àòü ëèøü â ÕÕ âåêå, ïî ñóùåñòâó òîëüêî òîãäà îñîçíàâ âñþ åãî ñàìîáûòíîñòü è íåïîâòîðèìîñòü. È âñå æå äî ñèõ ïîð ìíîãèå âèäíûå àíòèêîâåäû ïîëàãàþò, ÷òî èñòîðèÿ ðèìñêîãî èñêóññòâà åùå íå íàïèñàíà, åùå íå ðàñêðûòà âñÿ ñëîæíîñòü åãî ïðîáëåìàòèê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Â ïðîèçâåäåíèÿõ äðåâíèõ ðèìëÿí, â îòëè÷èå îò ãðåêîâ, ïðåîáëàäàëè ñèìâîëèêà è àëëåãîðèÿ. Ñîîòâåòñòâåííî ïëàñòè÷åñêèå îáðàçû ýëëèîíîâ óñòóïèëè ó ðèìëÿí ìåñòî æèâîïèñíûì, â êîòîðûõ ïðåîáëàäàëà èëëþçîðíîñòü ïðîñòðàíñòâà è ôîðìû -- íå òîëüêî âî ôðåñêàõ è ìîçàèêàõ, íî è â ðåëüåôàõ. Èçâàÿíèÿ, ïîäîáíûå Ìåíàäå Ñêîïàñà èëè Íèêå Ñàìîôðàêèéñêîé, óæå íå ñîçäàâàëèñü, çàòî ðèìëÿíàì ïðèíàäëåæàëè íåïðåâçîéäåííûå ñêóëüïòóðíûå ïîðòðåòû ñ ñ èñêëþ÷èòåëüíî òî÷íîé ïåðåäà÷åé èíäèâèäóàëüíûõ îñîáåííîñòåé ëèöà è õàðàêòåðà, à òàêæå ðåëüåôû, äîñòîâåðíî ôèêñèðîâàâøèå èñòîðè÷åñêèå ñîáûòèÿ. Ðèìñêèé ìàñòåðîâ îòëè÷èå îò ãðå÷åñêîãî, âèäåâøåãî ðåàëüíîñòü â åå ïëàñòè÷åñêîì åäèíñòâå, áîëüøå ñêëîíÿëñÿ ê àíàëèçèðîâàíèþ, ðàñ÷ëåíåíèþ öåëîãî íà ÷àñòè, äåòàëüíîìó èçîáðàæåíèþ ÿâëåíèÿ. Ãðåê âèäåë ìèð êàê áû ñêâîçü âñå îáúåäèíÿâøóþ è ñâÿçûâàâøóþ âîåäèíî ïîýòè÷åñêóþ  äûìêó ìèôà. Äëÿ ðèìëÿíèíà îíà íà÷èíàëà ðàññåèâàòüñÿ, è ÿâëåíèÿ âîñïðèíèìàëèñü â áîëåå îò÷åòëèâûõ ôîðìàõ, ïîçíàâàòü êîòîðûå ñòàëî ëåã÷å, õîòÿ ýòî æå ïðèâîäèëî ê óòðàòå îùóùåíèÿ öåëüíîñòè ìèðîçäàíèÿ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Â äðåâíåì Ðèìå ñêóëüïòóðà îãðàíè÷èâàëàñü ïðåèìóùåñòâåííî èñòîðè÷åñêèì ðåëüåôîì è ïîðòðåòîì, çàòî ïîëó÷èëè ðàçâèòèå èçîáðàçèòåëüíûå èñêóññòâà ñ èëëþçîðíîé òðàêòîâêîé îáúåìîâ è ôîðì -- ôðåñêà, ìîçàèêà, ñòàíêîâàÿ æèâîïèñü, ñëàáî ðàñïðîñòðàíåííûå ó ãðåêîâ. Àðõèòåêòóðà äîñòèãëà íåáûâàëûõ óñïåõîâ êàê â åå ñòðîèòåëüíî-èíæåíåðíîì, òàê è â àíñàìáëåâîì âûðàæåíèè. Íîâûì áûëî ó ðèìëÿí è èõ ïîíèìàíèå âçàèìîñâÿçè õóäîæåñòâåííîé ôîðìû è ïðîñòðàíñòâà. Ïðåäåëüíî êîìïàêòíûå, êîíöåíòðè÷åñêèå â ñâîåé ñóùíîñòè ôîðìû êëàññè÷åñêîãî Ïàðôåíîíà íå èñêëþ÷àëè, à íàïðîòèâ, âûðàæàëè îòêðûòîñòü çäàíèÿ ïðîñòîðàì, îêðóæàâøèì Àêðîïîëü. Â ðèìñêîé àðõèòåêòóðå, ïîðàæàþùåé îáû÷íî ñâîèìè àíñàìáëåâûìè ðàçìàõàìè, ïðåäïî÷òåíèå îòäàâàëîñü çàìêíóòûì ôîðìàì. Çîä÷èå ëþáèëè ïñåâäîïåðèïåòðû ñ êîëîííàäîé, íàïîëîâèíó óòîïëåííîé â ñòåíó. Åñëè äðåâíåãðå÷åñêèå ïëîùàäè âñåãäà áûëè îòêðûòû ïðîñòðàíñòâó, ïîäîáíî Àãîðå â Àôèíàõ èëè äðóãèõ ýëëèíèñòè÷åñêèõ ãîðîäàõ, òî ðèìñêèå ëèáî îáíîñèëèñü, êàê ôîðóìû Àâãóñòà èëè Íåðâû, âûñîêèìè ñòåíàìè, ëèáî óñòðàèâàëèñü â íèçèíàõ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Òîò æå ïðèíöèï ïðîÿâëÿëñÿ è â ñêóëüïòóðå. Ïëàñòè÷íûå ôîðìû ãðå÷åñêèõ àòëåòîâ âñåãäà ïðåäñòàâëåíû îòêðûòî. Îáðàçû, ïîäîáíûå ìîëÿùåìóñÿ ðèìëÿíèíó, íàáðîñèâøåìó íà ãîëîâó êðàé îäåÿíèÿ, áîëüøåé ÷àñòüþ çàêëþ÷åíû â ñåáå, ñîñðåäîòî÷åíû. Ðèìñêèå ìàñòåðà â ñêóëüïòóðíûõ ïîðòðåòàõ êîíöåíòðèðîâàëè âíèìàíèå íà ëè÷íûõ, èíäèâèäóàëüíûõ îñîáåííîñòÿõ ÷åëîâåê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Ñèñòåìà ðèìñêèõ àðõèòåêòóðíî-ïëàñòè÷åñêèõ îáðàçîâ ãëóáîêî ïðîòèâîðå÷èâà. Êîìïàêòíîñòü ôîðì â íèõ òîëüêî êàæóùàÿñÿ, èñêóññòâåííàÿ, âûçâàííàÿ, âèäèìî, ïîäðàæàíèåì êëàññè÷åñêèì îáðàçöàì ýëëèíîâ. Îòíîøåíèå ðèìëÿí ê ôîðìå, îáúåìó, ïðîñòðàíñòâó ñîâåðøåííî èíîå, íåæåëè ó ãðåêîâ, îñíîâàííîå íà ïðèíöèïå ïðîðûâà ãðàíèö è ðàìîê, íà ýêñöåíòðè÷åñêîé, à íå êîíöåíòðè÷åñêîé äèíàìèêå õóäîæåñòâåííîãî ìûøëåíèÿ. Â ýòîì ñìûñëå ðèìñêîå èñêóññòâî -- êà÷åñòâåííî íîâûé ýòàï ýñòåòè÷åñêîãî îñâîåíèÿ ÷åëîâåêîì ðåàëüíîñòè. Òÿãîòåíèå ðèìñêèõ õóäîæíèêîâ ê êëàññè÷åñêèì ýëëèíñêèì ôîðìàì, âûçûâàþùåå îùóùåíèå äâîéñòâåííîñòè ðèìñêèõ ïàìÿòíèêîâ, âîñïðèíèìàåòñÿ ñåé÷àñ êàê ïðîÿâëåíèå ñâîåãî ðîäà ðåàêöèè íà çàÿâëÿâøèå î ñåáå íîâøåñòâà. Îñîçíàâøàÿñÿ ðèìëÿíàìè óòðàòà öåëüíîñòè õóäîæåñòâåííûõ ôîðì íåðåäêî çàñòàâëÿëà èõ ñîçäàâàòü ïîñòðîéêè ãðîìàäíûå ïî ðàçìåðàì, ïîðîé ãðàíäèîçíûå, ÷òîáû õîòü ýòèì âîñïîëíèòü ïðîòèâîðå÷èâîñòü èëè îãðàíè÷åííîñòü îáðàçîâ. Âîçìîæíî, èìåííî â ñâÿçè ñ ýòèì ðèìñêèå õðàìû, ôîðóìû, à íåðåäêî è ñêóëüïòóðíûå ïðîèçâåäåíèÿ çíà÷èòåëüíî ïðåâîñõîäèëè ðàçìåðàìè äðåâíåãðå÷åñêèå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Âàæíûé ôàêòîð, âîçäåéñòâîâàâøèé íà õàðàêòåð äðåâíåðèìñêîãî èñêóññòâà, -- îãðîìíîå ïðîñòðàíñòâî åãî ïîëÿ äåéñòâèÿ. Äèíàìè÷íîñòü è ïîñòîÿííîå ðàñøèðåíèå òåððèòîðèàëüíûõ ðàìîê äðåâíåðèìñêîãî èñêóññòâà ñî âêëþ÷åíèåì â åãî ñôåðó óæå â V âåêå äî í.ý. ýòðóññêèõ, èòàëèéñêèõ, ãàëëüñêèõ, åãèïåòñêèõ è äðóãèõ ôîðì, ñ îñîáåííûì çíà÷åíèåì ãðå÷åñêèõ, -- íå ìîæåò áûòü îáúÿñíåíî òîëüêî ñâîéñòâàìè ðèìñêîãî õóäîæåñòâåííîãî ïîòåíöèàëà. Ýòî ïðîöåññ, ñâÿçàííûé ñ ðàçâèòèåì îáùååâðîïåéñêîãî èñêóññòâà, â êîòîðîì ðèìñêîå íà÷àëî èãðàòü ðîëü îñîáåííóþ -- èíòåðïðåòàòîðà è õðàíèòåëÿ õóäîæåñòâåííîãî íàñëåäèÿ àíòè÷íîé ýïîõè ïðè îäíîâðåìåííîì âûÿâëåíèè ñîáñòâåííî ñâîèõ ðèìñêèõ ïðèíöèïîâ. Â ðèìñêîì ãîðíèëå ñïëàâëÿëèñü ðàçëè÷íûå õóäîæåñòâåííûå öåííîñòè, ÷òîáû â èòîãå ïîÿâèëàñü ñîâåðøåííî íîâàÿ, íå èñêëþ÷àâøàÿ, îäíàêî, òðàäèöèé àíòè÷íîñòè, ñðåäíåâåêîâàÿ ýñòåòè÷åñêàÿ ïðàêòèêà. Îò ïèðåíåéñêèõ áåðåãîâ Àòëàíòè÷åñêîãî îêåàíà äî âîñòî÷íûõ ãðàíèö Ñèðèè, îò Áðèòàíñêèõ îñòðîâîâ äî Àôðèêàíñêîãî êîíòèíåíòà ïëåìåíà è íàðîäû æèëè â ñôåðå âëèÿíèÿ õóäîæåñòâåííûõ ñèñòåì, êîòîðûå äèêòîâàëèñü ñòîëèöåé èìïåðèè. Òåñíîå ñîïðèêîñíîâåíèå ðèìñêîãî èñêóññòâà ñ ìåñòíûì ïðèâîäèëî ê ïîÿâëåíèþ ñâîåîáðàçíûõ ïàìÿòíèêîâ. Ñêóëüïòóðíûå ïîðòðåòû Ñåâåðíîé Àôðèêè ïîðàæàþò ïî ñðàâíåíèþ ñî ñòîëè÷íûìè ýêñïðåññèâíîñòüþ ôîðì, íåêîòîðûå áðèòàíñêèå -- îñîáåííîé õîëîäíîñòüþ, ïî÷òè ÷îïîðíîñòüþ, ïàëüìèðñêèå -- ñâîéñòâåííîé âîñòî÷íîìó èñêóññòâó çàòåéëèâîé îðíàìåíòèêîé äåêîðàòèâíûõ óêðàøåíèé îäåæä, ãîëîâíûõ óáîðîâ, äðàãîöåííîñòåé. È âñå æå íåëüçÿ íå îòìåòèòü, ÷òî ê ñåðåäèíå I òûñÿ÷åëåòèÿ í.ý., â êîíöå àíòè÷íîñòè, â Ñðåäèçåìíîìîðüå äàëè î ñåáå çíàòü òåíäåíöèè ê ñáëèæåíèþ ðàçëè÷íûõ ýñòåòè÷åñêèõ ïðèíöèïîâ, â çíà÷èòåëüíîé ñòåïåíè îïðåäåëèâøèå êóëüòóðíîå ðàçâèòèå ðàííåãî ñðåäíåâåêîâüÿ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Êîíåö ðèìñêîãî èñêóññòâà ôîðìàëüíî è óñëîâíî ìîæåò áûòü îïðåäåëåí ïàäåíèåì Èìïåðèè. Âîïðîñ æå î âðåìåíè âîçíèêíîâåíèÿ ðèìñêîãî èñêóññòâà -- âåñüìà ñïîðíûé. Ðàñïðîñòðàíåíèå íà òåððèòîðèè Àïåííèíñêîãî ïîëóîñòðîâà â I òûñÿ÷åëåòèè äî í.ý. âûñîêîõóäîæåñòâåííûõ ïðîèçâåäåíèé ýòðóñêîâ è ãðåêîâ ñïîñîáñòâîâàëî òîìó, ÷òî òîëüêî íà÷èíàâøåå ôîðìèðîâàòüñÿ ðèìñêîå èñêóññòâî îêàçûâàëîñü íåçàìåòíûì. Âåäü äîëãîå âðåìÿ, c VIII äî VI â.â. äî í.ý., Ðèì áûë íåáîëüøèì ïîñåëåíèåì ñðåäè ìíîæåñòâà äðóãèõ èòàëèéñêèõ, ýòðóññêèõ è ãðå÷åñêèõ ãîðîäîâ è ïîñåëåíèé. Îäíàêî äàæå èç ýòîãî îòäàëåííîãî ïðîøëîãî, êóäà óõîäÿò èñòîêè ðèìñêîãî èñêóññòâà, ñîõðàíÿþòñÿ ôèáóëû ñ ëàòèíñêèìè èìåíàìè, öèñòû è òàêèå ìîíóìåíòàëüíûå áðîíçîâûå èçâàÿíèÿ, êàê Êàïèòîëèéñêàÿ âîë÷èöà. Âðÿä ëè ïîýòîìó ïðàâîìåðíî íà÷èíàòü èñòîðèþ èñêóññòâà äðåâíåãî Ðèìà, êàê ýòî èíîãäà äåëàþò, ñ I â. äî í.ý., íå ó÷èòûâàÿ õîòÿ è íåáîëüøîé êîëè÷åñòâåííî, íî î÷åíü âàæíûé ìàòåðèàë, êîòîðûé ñî âðåìåíåì, íóæíî äóìàòü, áóäåò âîçðàñòàòü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Ïåðèîäèçàöèÿ ðèìñêîãî èñêóññòâà -- îäíà èç ñàìûõ ñëîæíûõ ïðîáëåì åãî èñòîðèè. Â îòëè÷èå îò ïðèíÿòîé è øèðîêî ðàñïðîñòðàíåííîé ïåðèîäèçàöèè äðåâíåãðå÷åñêîãî èñêóññòâà, îáîçíà÷àþùåé ãîäû ñòàíîâëåíèÿ àðõàèêîé, âðåìÿ ðàñöâåòà -- êëàññèêîé è êðèçèñíûå âåêà -- ýëëèíèçìîì, èñòîðèêè äðåâíåðèìñêîãî èñêóññòâà, êàê ïðàâèëî, ñâÿçûâàëè åãî ðàçâèòèå ëèøü ñî ñìåíàìè èìïåðàòîðñêèõ äèíàñòèé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Îäíàêî äàëåêî íå âñåãäà ñìåíà äèíàñòèé èëè èìïåðàòîðà âëåêëà çà ñîáîé èçìåíåíèå õóäîæåñòâåííîãî ñòèëÿ. Ïîýòîìó âàæíî îïðåäåëèòü â ðàçâèòèè ðèìñêîãî èñêóññòâà ãðàíèöû åãî ñòàíîâëåíèÿ, ðàñöâåòà è êðèçèñà, ïðèíèìàÿ âî âíèìàíèå èçìåíåíèå õóäîæåñòâåííî-ñòèëèñòè÷åñêèõ ôîðì â èõ ñâÿçè ñ ñîöèàëüíî-ýêîíîìè÷åñêèìè, èñòîðè÷åñêèìè, ðåëèãèîçíî-êóëüòîâûìè, áûòîâûìè ôàêòîðàì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Åñëè íàìåòèòü îñíîâíûå ýòàïû èñòîðèè äðåâíåðèìñêîãî èñêóññòâà, òî â îáùèõ ÷åðòàõ èõ ìîæíî ïðåäñòàâèòü òàê. Äðåâíåéøàÿ (VII - V ââ. äî í.ý.) è ðåñïóáëèêàíñêàÿ ýïîõè (V â. äî í.ý.</w:t>
        <w:noBreakHyphen/>
        <w:t>I â. äî í.ý.) -- ïåðèîä ñòàíîâëåíèÿ ðèìñêîãî èñêóññòâà. Â ýòèõ øèðîêèõ âðåìåííûõ ãðàíèöàõ ìåäëåííî, ÷àñòî â ïðîòèâîáîðñòâå ñ ýòðóññêèìè, èòàëèéñêèìè, ãðå÷åñêèìè âëèÿíèÿìè ôîðìèðîâàëèñü ïðèíöèïû ñîáñòâåííî ðèìñêîãî òâîð÷åñòâà. Èç-çà íåäîñòàòêà âåùåñòâåííûõ ìàòåðèàëîâ, âåñüìà ñëàáîãî îñâåùåíèÿ ýòîãî äëèòåëüíîãî ïåðèîäà â  äðåâíèõ èñòî÷íèêàõ äèôôåðåíöèðîâàòü áîëåå äåòàëüíî ýòîò ýòàï íåâîçìîæíî. Â VIII - V ââ. äî í.ý. ðèìñêîå èñêóññòâî åùå íå ìîãëî ñîïåðíè÷àòü íå òîëüêî ñ ðàçâèòûì õóäîæåñòâåííûì òâîð÷åñòâîì ýòðóññêîâ è ãðåêîâ, íî, î÷åâèäíî, è ñ äîñòàòî÷íî îò÷åòëèâî çàÿâëÿâøåé î ñåáå õóäîæåñòâåííîé äåÿòåëüíîñòüþ èòàëèêîâ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Ðàñöâåò ðèìñêîãî èñêóññòâà ïðèõîäèòñÿ íà I -II ââ. í.ý. Â ðàìêàõ ýòîãî ýòàïà ñòèëèñòè÷åñêèå îñîáåííîñòè ïàìÿòíèêîâ ïîçâîëÿþò ðàçëè÷èòü: ðàííèé ïåðèîä -- âðåìÿ Àâãóñòà, ïåðâûé ïåðèîä -- ãîäû ïðàâëåíèÿ Þëèåâ - Êëàâäèåâ è Ôëàâèåâ, âòîðîé -- âðåìÿ Òðàÿíà, ïîçäíèé ïåðèîä -- âðåìÿ ïîçäíåãî Àäðèàíà è ïîñëåäíèõ Àíòîíèîíîâ. Âðåìåíà Ñåïòèìèÿ Ñåâåðà, êàê ðàíåå Ïîìïåÿ è Öåçàðÿ, ïðè ýòîì, î÷åâèäíî, ñëåäóåò ñ÷èòàòü ïåðåõîäíûìè. Ñ êîíöà ïðàâëåíèÿ Ñåïòèìèÿ Ñåâåðà íà÷èíàåòñÿ êðèçèñ ðèìñêîãî èñêóññòâ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Âñå õóäîæåñòâåííîå òâîð÷åñòâî Åâðîïû îò ñðåäíåâåêîâüÿ äî íàøèõ äíåé íåñåò íà ñåáå ñëåäû ñèëüíîãî âîçäåéñòâèÿ ðèìñêîãî èñêóññòâà. Âíèìàíèå ê íåìó âñåãäà áûëî î÷åíü ïðèñòàëüíûì. Â èäåÿõ è ïàìÿòíèêàõ Ðèìà ìíîãîå ïîêîëåíèÿ íàõîäèëè íå÷òî ñîçâó÷íîå ñâîèì ÷óâñòâàì è çàäà÷àì, õîòÿ ñïåöèôèêà ðèìñêîãî èñêóññòâà, åãî ñâîåîáðàçèå îñòàâàëèñü íåðàñêðûòûìè, à êàçàëèñü ëèøü ïîçäíåãðå÷åñêèì âûðàæåíèåì àíòè÷íîñòè. Èñòîðèêè îò Ðåíåññàíñà äî ÕÕ âåêà îòìå÷àëè â íåì ðàçëè÷íûå, íî âñåãäà áëèçêèå èõ ñîâðåìåííîñòè ÷åðòû. Â îáðàùåíèè èòàëüÿíñêèõ ãóìàíèñòîâ XV - XVI ââ. ê äðåâíåìó Ðèìó ìîæíî âèäåòü ñîöèàëüíî-ïîëèòè÷åñêèå (Êîëà äè Ðèåíöî), ïðîñâåòèòåëüñêî-ìîðàëèñòñêèå (Ïåòðàðêà), èñòîðèêî-õóäîæåñòâåííûå (Êèðèÿê Àíêîíñêèé) òåíäåíöèè. Îäíàêî ñèëüíåå âñåãî âîçäåéñòâîâàëî äðåâíåðèìñêîå èñêóññòâî íà àðõèòåêòîðîâ, æèâîïèñöåâ è âàÿòåëåé Èòàëèè, ïî-ñâîåìó âîñïðèíèìàâøèõ è òðàêòîâàâøèõ áîãàòåéøåå õóäîæåñòâåííîå íàñëåäèå Ðèìà. Â XVII â. äðåâíåðèìñêèì èñêóññòâîì çàèíòåðåñîâàëèñü ó÷åíûå äðóãèõ åâðîïåéñêèõ ñòðàí. Ýòî áûëî âðåìÿ èíòåíñèâíîãî ñáîðà õóäîæåñòâåííîãî ìàòåðèàëà, ïåðèîä "àíòèêâàðíûé", ñìåíèâøèé ãóìàíèñòè÷åñêèé, ðåíåññàíñíûé.</w:t>
        <w:tab/>
        <w:t>Ðåâîëþöèÿ XVIII â. âî Ôðàíöèè ïðîáóäèëà âíèìàíèå ôðàíöóçñêèõ ó÷åíûõ è õóäîæíèêîâ ê ðèìñêîìó èñêóññòâó. Òîãäà æå âîçíèêëî íàó÷íî-ýñòåòè÷åñêîå îòíîøåíèå ê äðåâíåìó íàñëåäèþ. È.Âèíêåëüìàí, â îòëè÷èå îò äåÿòåëåé "àíòèêâàðíîãî" ïåðèîäà, âûñòóïèë ïðåäñòàâèòåëåì ïðîñâåòèòåëüñêîé ôèëîñîôèè ñâîåãî âðåìåíè, ñîçäàòåëåì èñòîðèè äðåâíåãî èñêóññòâà. Ïðàâäà, îí åùå îòíîñèëñÿ ê ðèìñêîìó èñêóññòâó êàê ê ïðîäîëæåíèþ ãðå÷åñêîãî. Â êîíöå XVIII - íà÷àëå XIX â. äðåâíåðèìñêèì èñêóññòâîì íà÷àëè çàíèìàòüñÿ óæå íå ÷àñòíûå ëèöà, à ãîñóäàðñòâåííûå ó÷ðåæäåíèÿ Åâðîïû. Ôèíàíñèðîâàëèñü àðõåîëîãè÷åñêèå ðàñêîïêè, îñíîâûâàëèñü êðóïíûå ìóçåè è íàó÷íûå îáùåñòâà, ñîçäàâàëèñü ïåðâûå íàó÷íûå òðóäû î äðåâíåðèìñêèõ ïðîèçâåäåíèÿõ èñêóññòâ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Ïîïûòêè ôèëîñîôñêîãî îñìûñëåíèÿ ñóùíîñòè è ñïåöèôèêè äðåâíåðèìñêîãî èñêóññòâà áûëè ñäåëàíû â êîíöå XIX â. Ô.Âèêãîôîì è À.Ðèãëåì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Öåííûì òåîðåòè÷åñêèì èññëåäîâàíèåì ÿâèëàñü òàêæå êíèãà Î.Áðåíäåëÿ "Ââåäåíèå â èçó÷åíèå èñêóññòâà äðåâíåãî Ðèìà", ãäå ðàññìîòðåíû ðàçëè÷íûå òî÷êè çðåíèÿ íà äðåâíåðèìñêîå èñêóññòâî îò Ðåíåññàíñà äð íàøèõ äíåé.</w:t>
      </w:r>
    </w:p>
    <w:sectPr>
      <w:footerReference w:type="default" r:id="rId2"/>
      <w:type w:val="nextPage"/>
      <w:pgSz w:w="12240" w:h="15840"/>
      <w:pgMar w:left="1247" w:right="1247" w:gutter="113" w:header="0" w:top="136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8"/>
        <w:i w:val="false"/>
        <w:b w:val="false"/>
        <w:szCs w:val="28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8"/>
        <w:i w:val="false"/>
        <w:b w:val="false"/>
        <w:szCs w:val="2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8"/>
        <w:i w:val="false"/>
        <w:b w:val="false"/>
        <w:szCs w:val="28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sz w:val="28"/>
        <w:i w:val="false"/>
        <w:b w:val="false"/>
        <w:szCs w:val="28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