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инистерство образования Укра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иевский государственный  университет строительства  и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федра филосо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b/>
          <w:bCs/>
          <w:sz w:val="96"/>
          <w:szCs w:val="96"/>
        </w:rPr>
        <w:t xml:space="preserve">         </w:t>
      </w:r>
      <w:r>
        <w:rPr>
          <w:b/>
          <w:bCs/>
          <w:sz w:val="96"/>
          <w:szCs w:val="96"/>
        </w:rPr>
        <w:t>РЕФЕ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а тему:   " </w:t>
      </w:r>
      <w:r>
        <w:rPr>
          <w:i/>
          <w:iCs/>
          <w:sz w:val="28"/>
          <w:szCs w:val="28"/>
        </w:rPr>
        <w:t>Аврелий Августин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аписал: студент ПЦБ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ван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sz w:val="32"/>
          <w:szCs w:val="32"/>
        </w:rPr>
        <w:t>Киев - 1997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упнейшим христианским мыслителем периода патристики и наиболее выдающимся  из "отцов церкви" был Аврелий Августин (354-430). "Ты нас создал для себя, и наше сердце будет неспокойным, пока не упокоится в тебе". Этим предложением начинаются "Исповеди", в тридцати книгах которых он в форме молитвы  рассказывает о своей жизни, отличавшейся беспокойством, постоянным поиском и многими ошибками, до тех пор пока не обрел внутренний покой - покой души - в христиан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ился он в г. Тагасте в Нумидии (Северная Африка), был сыном отца-язычника и матери-христианки. В Карфагене, Риме и Милане он изучал риторику. Чтение  трактатов Цицерона пробудило в нем интерес к философии, он захотел найти  истину. Сначала он верил, что найдет ее у манихейцев, в учении о дуализме  добра и зла. Позже в его мыслях появляется академический скептицизм, от  которого он освобождается, изучая неоплатоников, в частности Плотина.  Платоническая философия ближе всего подходит к религиозной вер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це концов истину Августин находит в христианстве, к которому он  переходит в 387 г. прежде всего под влиянием христианского проповедника,  миланского епископа Амвросия. Позже он был назначен пресвитером и возведен в сан епископа североафриканского города Гиппо. Здесь в 430 г. он и ум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их произведениях он подверг страстному суждению ошибочные учения,  которым сам длительное время следовал. В трактате, направленном против академиков, он осуждает скептицизм, выступает против манихейства и других  еретических учений. Помимо "Исповеди" к его главным трактатам относятся:  "О троице" ("De trinitate", 400-410), где систематизированы теологические  воззрения, и "О граде божьем" ("De civitate Dei", 412- 426). Последний  трактат считается главным произведением Августина, ибо содержит его историко - философские взгляды. В первых пяти книгах этого объемистого труда Августин указывает на то, что Рим пал по вине собственного эгоизма и  безнравственности, но не по вине христианства, как об этом говорят. В последующих пяти книгах говорится о презренном язычестве и заблуждениях прежней философии. В остальных двадцати книгах пишет о противоположности  между светской (дьявольской) державой и царством божьим, воплощением которого является церковь; борьба между ними представлена как борьба добра и з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особ изложения материала в трудах Августина соответствует его бурному, неспокойному характеру; писал он страстно и неукротимо, резко переходил от одной позиции к другой. О нем говорили, что ни у кого из великих мыслителей  не было таких перепадов между высочайшим и низменнейшим, что среди церковных святых он был наименее святым и наиболее человеком. Его творчество не имеет монолитного характера, оно не образует единой системы, но является источником, из которого долго черпала христианская философ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лософия Августина возникает как симбиоз христианских и древних доктрин. Из древних античных философских доктрин главным источником для него был платонизм, который он знал по преимуществу в изложении неоплатоников.  Идеализм Платона в метафизике, абсолютизм в теории познания, признание  различия духовных принципов в структуре мира (добрая и плохая душа, существование отдельных душ), упор на иррациональные факторы духовной жизн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это повлияло на формирование его собственных воззр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ние Августина стало определяющим духовным фактором средневекового  мышления, оказало влияние на всю христианскую Западную Европу. Никто из авторов периода патристики не достиг той глубины мысли, которая характеризовала  Августина. Он и его последователи в религиозной философии считали познание  бога и божественной любви единственной целью, единственной полной смы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ю человеческого духа. Весьма мало места он отводил искус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е и естественным наук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ристианской основе своей философии Августин придавал большое значение. Он осуществил то, что только обозначено у его предшественников: сделал бога центром философского мышления, его мировоззрение было теоцентрическим. Из принципа, что бог первичен, вытекает и его положение о превосходстве души над телом, воли и чувств над разумом. Это первенство имеет как  метафизический, так и гносеологический и этический характ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г является высшей сущностью, только его существование вытекает из собственного естества, все остальное с необходимостью не существует. Он  единственный, существование которого независимо, все остальное существует  лишь благодаря божественной воле. Бог является причиной существования всякого сущего, всех его перемен; он не только сотворил мир, но и постоянно его сохраняет, продолжает его творить. Августин отвергает представление, согласно которому мир, будучи сотворенным однажды, развивается  дальше с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г является также наиважнейшим предметом познания, познание же преходящих, релятивных вещей бессмысленно для абсолютного познания. Бог выступает в то же время и причиной познания, он вносит свет в человеческий дух, в человеческую мысль, помогает находить людям правду. Бог является наивысшим благом и  причиной всякого блага. Так как все существует благодаря богу, так и всякое благо происходит от бо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енность к богу для человека естественна, и единственно через соединение с ним человек может достичь счастья. Философия Августина таким образом открывает простор для теолог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шу Августин понимает чисто спиритуалистиески, рассуждая в духе идей  Платона. Душа как самобытная субстанция не может быть ни телесным свойством, ни видом тела. Она не содержит в себе ничего материального, имеет лишь функцию мышления, воли, памяти, но не имеет ничего общего с биологическими функциями. От тела душа отличатся совершенством. Такое понимание существовало и в греческой философии, но у Августина впервые было сказано, что это соверш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от бога, что душа близка богу и бессмерт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шу мы знаем лучше, чем тело, знание о душе является определенным, о теле же наоборот. Более того, душа, а не тело познает бога, тело же препятствует  познанию. Превосходство души над телом требует, чтобы человек заботился о  душе, подавлял чувственные насла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ой духовной жизни является воля, но не разум. Это утверждение основано  на том, что сущность каждой вещи проявляется в ее активности, но не в пассивности. Отсюда вытекает заключение, что человеческую сущность  характеризует не разум, который имеет пассивный характер, но действия,  активная воля. Учение Августина о первенстве воли отличается от  древнегреческого рационализма. Иррационалитическое понимание человеческого духа приходит к тому, что сущностью духа является свободная воля. Эту позицию Августин воплощал не только в психологии, но и в теологии: первенство воли относится и к божественной сущности. Его философия переходит, таким образом, от интеллектуализма и рационализма к волюнтаризм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я философия Августина сосредоточилась на боге как едином, совершенном,  абсолютном бытии, мир же имеет значение как божье творение и отблеск. Без бога ничего нельзя ни совершить, ни познать. Во всей природе ничего не может произойти без участия сверхъестественных сил. Мировоззрение Августина очень четко противостояло натурализму. Бог как единое сущее и истина является  содержанием метафизики, бог как источник познания является предметом теории познания; бог как единственное благо и прекрасное является предметом этики, бог как особа всемогущая и полная милости является главным вопросом религ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г не только бесконечное бытие, но и особа преисполненная любви. В этом  же направлении теоретизировали и неоплатоники, но бог ими понимался не как  особа. В неоплатонизме мир - эманация божественного единого, необходимый  продукт естественного процесса, у Августина же мир - акт божественной воли. У Августина проявляется тенденция к дуализму в отличие от неоплатонического монизма, основанного на идее, что бог и мир имеют один и тот же характ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Августину, мир как свободный акт бога является творением разумным, бог создал его на основе собственной идеи. Христианский платонизм был августинианским вариантом учения Платона об идеях, которое понималось в теологическом и персоналистическом духе. В боге сокрыт идеальный образец реального мира. Как у Платона, так и у Августина существуют два мира: идеальный - в боге и реальный - в мире и пространстве, возникший благодаря воплощению идеи в матер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вгустин, в согласии с эллинистической философией, полагал, что целью и  смыслом человеческой жизни является счастье, которое должна определить философия. Счастья можно достигнуть в едином - в боге. Достижение  человеческого счастья предполагает прежде всего познание бога и испытание душ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личие от скептиков Августин разделял представление о том, что познание  возможно. Он искал такой способ познания, который не подвержен заблуждениям,  пытался установить определенную надежную точку как исходный путь познания. Единственный способ преодоления скептицизма, по его мнению, состоит в  отбрасывании предпосылки, что чувственное познание может нас привести к истине. Стоять на позициях чувственного познания - значит укреплять скептициз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густин находит еще один пункт, подтверждающий возможность познания. В подходе скептиков к миру, в самом сомнении он видит определенность, достоверность сознания, ибо можно сомневаться во всем, но не в том, что мы сомневаемся. Это сознание сомнения при познании является непоколебимой исти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нание человека, его душа являются устойчивым пунктом в постоянно меняющемся, неспокойном мире. Когда человек погрузится в познание своей души,  он найдет там содержание, которое не зависит от окружающего мира. Это лишь  видимость, что люди черпают свои знания из окружающего мира, в действительности они находят их в глубинах собственного духа. Сущность  теории познания Августина - априорность; творцом всех идей и понятий является бог. Человеческое познание о вечных и неизменных идеях убеждает человека, что их источником может быть лишь абсолют - вечный и надвременный, бестелесный бог. Человек не может быть творцом, он лишь воспринимает божественные иде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тину о боге не может познать разум, но вера. Вера же скорее относится к воле, чем к разуму. Подчеркивая роль чувств или сердца, Августин утверждал единство веры и познания. При этом он стремился не возвысить разум, но лишь его дополнитъ. Вера и разум взаимно дополняют друг друга: "Разумей, чтобы мог верить, верь, чтобы разуметь". Философия Августина отвергает  концепцию автономного положения науки, где разум является единственным  средством и мерой истины. Это понимание соответствует духу христианства, и на этой основе могла строиться последующая фаза - схоласт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арактерной чертой понимания Августином процесса познания является христианский мистицизм. Главным предметом философского исследования были бог и человеческая душ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обладание в сфере познания иррациональноволевых факторов над рационально-логическими выражает одновременно и Августиново первенство веры над разумом. Не самостоятельность человеческого разума, а откровения религиозных догматов являются авторитетом. Вера в бога - исходное человеческого позн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зис о первенстве веры над разумом не был новым в христианской философии. В отличие от предшествующих "отцов церкви", которые видели источник веры лишь в Библии, Августин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згласил наивысшим авторитетным источником веры  церковь как единственную непогрешимую, последнюю инстанцию всякой истины. Это воззрение соответствовало тогдашней ситуации. Церковь в западной части Римской империи становилась идеологически и организационно сильным  централизованным институ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клад Августина состоял также в том, что попытался обосновать первенство  веры над разумом. Все человеческое познание имеет два источника, утверждал он. Первым является опыт, чувственный контакт с вещами окружающего мира. Его границей служат рамки явления, преступить которые невозможно. Другой  источник, более богатый и значительный, заключен в приобретении знания от  других людей. Это опосредованное познание и есть ве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вгустин смешивает веру вообще и религиозную веру, освященную авторитетом церкви. Однако вера, которая опирается на опыт, в целом совсем иная, о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ет другую суть и характер, чем религиозная вера, исходящая из "истин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вященного пис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добра и зла в мире, их различение были наиболее проблематичн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философии Августина. С одной стороны, мир как творение бога не может бы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добрым. С другой стороны, существование зла несомненно. При опреде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ия теодицеи, или защиты совершенства творения. Августин исходил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о, что зло не принадлежит природе, но является продуктом свобод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ворчества. Бог создал природу доброй, но отравила ее злая воля. С эт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ан другой тезис: зло не является чем-то, что абсолютно противоположно добру, оно есть лишь недостаток добра, его релятивная ступень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 абсолютного зла, лишь добро абсолютно. Зло возникает там, где ничто 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ется хорошо, зло - это отвращение от высших целей, это либо гордын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ибо вожделенность. Гордыня проистекает из стремления обойтись без бога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жделенность - из страстей, направленных на преходящие вещи. Следующ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ргумент теодицеи Августина состоит в том, что зло не нарушает гармо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ира, но необходимо для нее. Наказание грешников так же не противореч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й гармонии, как и вознаграждение святых. Августин, таким образом,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рицает наличия зла в мире, однако понимает его чисто негативно,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сутствие доб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ке Августина присуще то, что он приписывал злу другое происхожд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м добру. Зло происходит от человека, имеет земной характер, добро 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оистекает от бога, продукт божьей милости. Человек отвечает за зло, 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за добр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воду понятия любви Августин остро полемизировал с бриттским монах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лагием. Это был спор между представителями иррационалистической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ционалистической точек зрения в вопросах христианской этики. Пелаг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сходил из античного рационализма и учил, что первородного греха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уществует. Человек рождается свободным от грехов, он сам, без помощи церкв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ен заботиться о своем блаженстве. Пелагиевский отказ от поним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человека как слепого орудия бога представлял прямую атаку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деологические принципы христианской церкв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густин, выступая против концепции Пелагия о необремененности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вородным грехом, развивает учение о предопределенности. Согласно эт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чению, Адам как первый человек родился свободным и безгрешным. У 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а возможность следовать за божьей волей и достичь бессмертия. Однако лю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лице Адама, искушенного дьяволом, совершили грех. Поэтому все поко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 не свободны, обременены грехом и смертью, которая, по апостолу Павлу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сть возмездие за грех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алистическое понимание бога и мира выступает прежде всего как противоположность между вечным и неизменным духовным бытием бога и постоя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чивостью и гибелью единичных вещей и явлений. Исследование эт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ивоположности вело Авустина к проблематике времени. В рамках общ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еологического решения этого вопроса отдельные ответы интересны и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илософской точки зр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вгустин отвергает взгляды тех античных философов, которые время став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зависимость от движения небесных тел: ведь и они созданы богом. Согласно 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ниманию, время является мерой движения и изменений, присущих вс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сотворенным" конкретным вещам. Перед сотворением мира время не существовало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 оно проявляется как следствие божественного творения и одновременно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дним. Меру же изменений вещам дал б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густин попытался объяснить такие основные категории времени, как настоящее, прошлое, будущее. Ни прошлое, ни будущее не имеют действит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иентации, она присуща лишь настоящему, посредством которого нечто мож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слиться как прошлое или будущее. Прошлое связано с человеческой памятью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удущее заключено в надежд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ведение как будущего, так и прошлого к настоящему доказывает божественную, совершенную абсолютность. В боге раз и навсегда соедине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стоящее с прошлым и будущим. Августиново понимание противополож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солютной вечности бога и реальной изменчивости материального и человече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а стало одной из основ христианского мировозз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-политическая доктрина Августина основана на идее неравенств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ую он отстаивает как вечный и неизменный принцип общественной жизни. Неравенство является стороной иерархической структуры общественного организм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нного богом. Земная иерархия - отражение иерархии небесной, "монархом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ой является бог. Пытаясь предотвратить обращение народных масс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ретическим учениям, Августин ссылается и на христианскую идею раве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сех людей перед богом - все люди происходят от одного праотц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вгустин обращается и к общественно-историческому процессу. Некотор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сторики даже говорили о нем как об одном из первых "философов истории"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мулом его интереса к этой проблематике было разграбление "вечного города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410 г. готскими войсками, возглавляемыми королем Аларихом. Это собы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претировалось многими современниками по-разному. Одни объясняли 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месть старых римских богов римлянам за то, что они перешли в христианство. Другие утверждали, что падение Рима возглашает конец человеческой истори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й наступает вследствие греховного перехода от первонача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мократического христианства к государственному. Августин опровергает об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и интерпрет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философии истории он выступает против как языческих религиозных представлений, так и нерелигиозных этических и философских концепций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ческих богов он отвергает как бессильных демонов, порожденных поэ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антазией. Им он противопоставляет единого и всемогущего бог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философии истории у Августина можно говорить лишь условно. Он занима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судьбами всего" человечества, руководствуясь, однако, христианск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фологическими представлениями, опирающимися на библейские материал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ловечество происходит от одной пары прародителей и руководится бого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ие истории у Августина является провиденциалистским (провидения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видение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густин выдвигает мысль о единстве человеческой божественной истори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ые текут в противоположных, но взаимно неразделимых сферах, содержа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является бой двух царств (градов) - божьего и эемного. Дуализм бог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роды переносится, таким образом, и на общественное развитие. Божий г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яет меньшую часть человечества - это те, которые своим морально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лигиозным поведением заслужили у бога спасение и милосердие; в зем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де, напротив, остаются люди самолюбивые, алчные, эгоисты, которые забыв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 боге. Божий град постепенно усиливается в общественно-историчес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витии, в частности после прихода Иисуса. Главной предпосыл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и к граду божьему служат смирение и покорность как перед богом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 и перед церковь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ем изложении плана божьего предопределения Августин дает периодиза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стории земных градов-обществ. Она основана на аналогии с шестью дн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ворения, шестью развивающимися сферами человеческой жизни и шестью эпохам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ые приведены в Ветхом завете. Это по своей сути эсхатологическ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нцепция; идея прогресса, которая в ней содержится, - религиозно-теологическ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рковь в истории занимает особое положение: она является обществом Христ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ъединяет, согласно воле божьей, избранных, и вне ее нельзя обрести спасение. Церковь является зримым представителем царства божьего на земле. Свет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рад и его государство также установлены богом, но они не име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илегированного положения, как церковь, которая занимает высшее полож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государство должно ей служить. Только при таких условиях возмож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зникновение гармоничного общественного организма. Понимание общества 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густина является теократически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густин заложил основы новой христианской философии. Он отбро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ический подход греков, основанный на объективизме и интеллектуализм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го подход был интроспективным, воле он приписывал первенство над разумо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еки склонялись к финализму и натурализму, Августин представлял бо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к бесконечность, а мир - как продукт сверхъестественной силы и твор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илости. Интроспективная позиция переходит в персонализм, бог - это преж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о персона, сущностью которой является воля; этим самым философия Август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орачивается от универсализма древних. Она основана на доверии к силам вол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еры, любви и милости, но ни в коем случае не к силам разума и доказатель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ворчестве Августина много противоречий и натяжек. Так, с одной стороны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н полагал, что истина доступна лишь индивидам, а с другой - считал е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илегией церкви. С одной стороны, истина имеет непосредственный характер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с другой - она сверхъестественный дар. Безразлично Августин отнесся и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ционализму, но тем не менее конечная цель, устремленность понимались им  как связанное с разумом божественное созерцание. Он утверждал, что тело  не является злом, ибо происходит от бога, но в телесных желаниях видел  источник зла. Августин отверг манихейский дуализм добра и зла, и именно дуализм был последним словом его историософии. Различные стремления иерархического христианства, библейские и церковные мысли, религиозный и  церковный дух, рационализм и мистицизм, верность порядку и любви - все  переплеталось в его творчестве. Августин имел много последов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спользованная   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ведение в философию. Ч. 1,2 Москва, 1990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Мир философии: книга для чтения. Ч. 1,2 Москва, 1991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Философская энциклопедия. т 1-5. Москва, 199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11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иркин А.Г. Основы философии. Москва, 198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0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8:38:00Z</dcterms:created>
  <dc:creator>Alexandre Katalov</dc:creator>
  <dc:description/>
  <dc:language>en-US</dc:language>
  <cp:lastModifiedBy>Alexandre Katalov</cp:lastModifiedBy>
  <cp:lastPrinted>1997-03-27T23:20:00Z</cp:lastPrinted>
  <dcterms:modified xsi:type="dcterms:W3CDTF">1997-03-27T20:33:00Z</dcterms:modified>
  <cp:revision>11</cp:revision>
  <dc:subject/>
  <dc:title>            </dc:title>
</cp:coreProperties>
</file>