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92021747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58366491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65363632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758375742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68237579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107038554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99018479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1110857027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329018309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837417344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1336232364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381206232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190672333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2107615757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169929470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303552453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663771550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407288166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1477385533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124421458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384771201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2062585540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2141487772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1493699389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361711252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557294419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1064813399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603859804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1317083449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1686624206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419602115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2004183942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2144797256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943642184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1786124058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520448709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1133293211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254360884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232675098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1941817846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1216319612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832916061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1502862033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1161977297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1601147846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401036128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747101013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239855347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219784036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847244429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36937480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1303433849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2015993745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704929244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1897672440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1288611818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1076218087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2036372511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817976012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913980031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749015039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945141896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262483165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1571912458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534224156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474677153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619777136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599785392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1515687644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1067461813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1393278079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497606061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965397063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929551234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288848693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769654004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2061169798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1565987238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73388110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657967235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138584678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1691429301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436148707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1714029977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766352686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1583281904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321912133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872702923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1257547008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838282226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840980616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744394942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175689406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1493636489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1346700406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1017707485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1785973824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1552835929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620854136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568911615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1592033072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652866979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974538113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763810177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761185271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63756283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552030145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1841586547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921716660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145748334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1425564382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592002392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1225763541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1317751556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1162949097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170043109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938040461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864246776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