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1953068902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1711041181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1511656519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2040393745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1816623451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1283759755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266591933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109566360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1039272168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598908388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1802283137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1768966247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662522214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368285295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1671526161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457537693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282292597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1525903941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2111167317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847280145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1831473550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302984968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1692051789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2009421422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1915988437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1984652787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1015572938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1264223969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774174429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2036166024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1612706483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902497223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1415926548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2039173803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1619809620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1712631759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997644907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403112325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141068618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832728505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400114614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877277388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1491932926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1764986204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183545106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71808990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330410366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410896774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1835429334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1093007735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49670685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1618130785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814417258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1070023129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461609723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1733227436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1706219715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75791933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1030345718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103347272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1514343207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1456996801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2027712636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