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95885607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36507269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357578265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790599598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55373670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28901793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33592532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09522241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71014808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45849155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679399221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59357046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536179858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353380304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801578273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810438290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661355009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38371251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974456651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51821714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477883376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592893267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193171681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69812017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155195456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2065129165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785222681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835981695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308385930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27390785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2064573169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29329530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155185981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3034015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71626417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461416719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58223294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545968930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809754009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1656336567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2086083727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92539451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942616151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1634845651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78222560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145062505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498089257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072429658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89929826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351673199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696584150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691612308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7365892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333686123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201071777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80045427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799057614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81145529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855226221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300647789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22789275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24010670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836735129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867012418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2083592127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621216954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951767667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924495831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602643639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864505142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1086914592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1457193601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247933544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2031458272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788046022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554822976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810309723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681809803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493119602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239835159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290549286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1579940654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359035242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1054055403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082307206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270662041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85749889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218061130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314831090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685810749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415745331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360937892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808752823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417951242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616835881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11245272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