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12.  Основные положения Специальной теории относительност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остулаты Эйнштейна.</w:t>
      </w:r>
      <w:r>
        <w:rPr>
          <w:sz w:val="20"/>
          <w:szCs w:val="20"/>
        </w:rPr>
        <w:t xml:space="preserve"> Современный </w:t>
      </w:r>
      <w:r>
        <w:rPr>
          <w:i/>
          <w:iCs/>
          <w:sz w:val="20"/>
          <w:szCs w:val="20"/>
          <w:u w:val="single"/>
        </w:rPr>
        <w:t>релятивистский подход</w:t>
      </w:r>
      <w:r>
        <w:rPr>
          <w:sz w:val="20"/>
          <w:szCs w:val="20"/>
        </w:rPr>
        <w:t xml:space="preserve"> к описанию природных явлений базируется на двух </w:t>
      </w:r>
      <w:r>
        <w:rPr>
          <w:i/>
          <w:iCs/>
          <w:sz w:val="20"/>
          <w:szCs w:val="20"/>
          <w:u w:val="single"/>
        </w:rPr>
        <w:t>постулатах Эйнштейна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ервый является естественным обобщением принципа относительности Галлилея с механических на все без исключения явления природы и может быть сформулирован как утверждение о </w:t>
      </w:r>
      <w:r>
        <w:rPr>
          <w:i/>
          <w:iCs/>
          <w:sz w:val="20"/>
          <w:szCs w:val="20"/>
        </w:rPr>
        <w:t>невозможности наблюдателю, находящемуся в замкнутой системе отсчета, при помощи какого-либо физического (а значит и любого другого) опыта установить, покоится ли его система отсчета или находится в состоянии равномерного прямолинейного движения.</w:t>
      </w:r>
      <w:r>
        <w:rPr>
          <w:sz w:val="20"/>
          <w:szCs w:val="20"/>
        </w:rPr>
        <w:t xml:space="preserve"> В пользу этого постулата свидетельствует обширный житейский опыт, показывающий, что находящийся в закрытом помещении (трюме корабля)  наблюдатель не в состоянии зарегистрировать факт его движения не только в результате постановки механических опытов, но и с помощью своих ощущений, в основе возникновения которых лежат, как известно, электрохимические процесс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торым постулатом Эйнштейна является утверждение о постоянстве скорости света, неоднократно проверявшееся не только Майкельсоном, но и впоследствии в более точных эксперимент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Основные выводы релятивистской кинематики.</w:t>
      </w:r>
      <w:r>
        <w:rPr>
          <w:sz w:val="20"/>
          <w:szCs w:val="20"/>
        </w:rPr>
        <w:t xml:space="preserve">  На основе сформулированных постулатов Эйнштейна пересматриваются все основные положения классической кинематики. Делается вывод о том, что понятия </w:t>
      </w:r>
      <w:r>
        <w:rPr>
          <w:i/>
          <w:iCs/>
          <w:sz w:val="20"/>
          <w:szCs w:val="20"/>
          <w:u w:val="single"/>
        </w:rPr>
        <w:t>одновременности собитий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u w:val="single"/>
        </w:rPr>
        <w:t>доительностьи временного промежутка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u w:val="single"/>
        </w:rPr>
        <w:t>длины отрезка</w:t>
      </w:r>
      <w:r>
        <w:rPr>
          <w:sz w:val="20"/>
          <w:szCs w:val="20"/>
        </w:rPr>
        <w:t xml:space="preserve"> перестают носить абсолютный характер, становясь зависимыми от выбора системы отсчета, из которой ведется наблюдение (подобно тому, как при классическом описании координаты материальной точки и ее скорость носили относительный характер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едсказываемый релятивистской теорией </w:t>
      </w:r>
      <w:r>
        <w:rPr>
          <w:i/>
          <w:iCs/>
          <w:sz w:val="20"/>
          <w:szCs w:val="20"/>
          <w:u w:val="single"/>
        </w:rPr>
        <w:t>эффект замедления времени</w:t>
      </w:r>
      <w:r>
        <w:rPr>
          <w:sz w:val="20"/>
          <w:szCs w:val="20"/>
        </w:rPr>
        <w:t xml:space="preserve"> состоит в том, что</w:t>
      </w:r>
      <w:r>
        <w:rPr>
          <w:i/>
          <w:iCs/>
          <w:sz w:val="20"/>
          <w:szCs w:val="20"/>
        </w:rPr>
        <w:t xml:space="preserve"> с точки зрения движущегося относительно рассматриваемой системы наблюдателя все интервалы времени (t’), характеризующие поцессы в этой системе</w:t>
      </w:r>
      <w:r>
        <w:rPr>
          <w:sz w:val="20"/>
          <w:szCs w:val="20"/>
        </w:rPr>
        <w:t xml:space="preserve"> (колебания маятников часов, распад нестабильных частиц,  старение биологических организмов и т.д.) </w:t>
      </w:r>
      <w:r>
        <w:rPr>
          <w:i/>
          <w:iCs/>
          <w:sz w:val="20"/>
          <w:szCs w:val="20"/>
        </w:rPr>
        <w:t>увеличиваются по сравнению с интервалами, наблюдаемыми в самой этой системе (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0"/>
          <w:szCs w:val="20"/>
        </w:rPr>
        <w:t>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1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0"/>
          <w:szCs w:val="20"/>
        </w:rPr>
        <w:t xml:space="preserve"> 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находящихся же в самой расматриваемой системе наблюдателей происходящие в ней процессы протекают совершенно нормально, а время у движущегося наблюдателя “течет замедленно”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iCs/>
          <w:sz w:val="20"/>
          <w:szCs w:val="20"/>
          <w:u w:val="single"/>
        </w:rPr>
        <w:t>Эффект сокращения расстояний</w:t>
      </w:r>
      <w:r>
        <w:rPr>
          <w:sz w:val="20"/>
          <w:szCs w:val="20"/>
        </w:rPr>
        <w:t xml:space="preserve"> состоит в </w:t>
      </w:r>
      <w:r>
        <w:rPr>
          <w:i/>
          <w:iCs/>
          <w:sz w:val="20"/>
          <w:szCs w:val="20"/>
        </w:rPr>
        <w:t>уменьшении длин отрезков с точки зрения наблюдателей, перемещающихся вдоль этих отрезков</w:t>
      </w:r>
      <w:r>
        <w:rPr>
          <w:sz w:val="20"/>
          <w:szCs w:val="20"/>
        </w:rPr>
        <w:t xml:space="preserve"> (отрезки, ориентированные перпендикулярно скорости относительного движения сохраняют свою длину неизменной):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2)    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</m:e>
          <m:e/>
        </m:eqArr>
      </m:oMath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писанные эффекты проявляются лишь при скоростях, сравнимых со скоростью света и в настоящее время экспериментально зарегистрированы в пучках </w:t>
      </w:r>
      <w:r>
        <w:rPr>
          <w:i/>
          <w:iCs/>
          <w:sz w:val="20"/>
          <w:szCs w:val="20"/>
          <w:u w:val="single"/>
        </w:rPr>
        <w:t>ультарелятивискских частиц</w:t>
      </w:r>
      <w:r>
        <w:rPr>
          <w:sz w:val="20"/>
          <w:szCs w:val="20"/>
        </w:rPr>
        <w:t xml:space="preserve">, создаваемых на современных ускорителях. Например, короткоживущие частицы (время жизн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двигаясь с околосветовыми скоростями, вопреки классическим представлениям достигают приемника, удаленного на расстояние, значительно превышающе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С точки зрения неподвижного наблюдателя это явление можно объеснить эффектом замедления времени (1), “удлинняющим” жизнь частицы, с точки зрения наблюдателя, движущегося вместе с частицей - эффектом сокращения расстояния до мишени, “летящей ему навстречу” (2)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лученные Лоренцем преобразования (10.13) являются чисто математическим следствием рассмотренных соотношений (1) и (2)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 эффектом замедления времени часто ошибочно связывают </w:t>
      </w:r>
      <w:r>
        <w:rPr>
          <w:i/>
          <w:iCs/>
          <w:sz w:val="20"/>
          <w:szCs w:val="20"/>
          <w:u w:val="single"/>
        </w:rPr>
        <w:t>“парадокс близнецов”</w:t>
      </w:r>
      <w:r>
        <w:rPr>
          <w:sz w:val="20"/>
          <w:szCs w:val="20"/>
        </w:rPr>
        <w:t xml:space="preserve"> - утверждение о том, что двигавшийся с околосветовыми скоростями космический путешественник  должен вернуться  на Землю менее постаревшим, чем его брат, оставшийся дома. Кажущийся парадокс связан с тем, что всилу относительности равномерного движения с точки зрения космического путешественника эффект замедления времени должен наблюдаться на самой Земле. Реального противоречия не возникает, поскольку для того, чтобы возвратиться домой, космонавт должен в течение определенного времени двигаться с ускорением (тормозить, разворачивать корабль, вновь ускоряться), что нарушает симметрию между ним и наблюдателем на Земле (напомним, что ускорение носит абсолютный характер). Адекватное описание явлений, происходящих в ускоренно движущихся системах отсчета, выходит за рамки СТО и состаяляет предмет). </w:t>
      </w:r>
      <w:r>
        <w:rPr>
          <w:i/>
          <w:iCs/>
          <w:sz w:val="20"/>
          <w:szCs w:val="20"/>
          <w:u w:val="single"/>
        </w:rPr>
        <w:t>Общей Теории Относительности (ОТО)</w:t>
      </w:r>
      <w:r>
        <w:rPr>
          <w:sz w:val="20"/>
          <w:szCs w:val="20"/>
        </w:rPr>
        <w:t xml:space="preserve"> 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Пространство Минковского. </w:t>
      </w:r>
      <w:r>
        <w:rPr>
          <w:sz w:val="20"/>
          <w:szCs w:val="20"/>
        </w:rPr>
        <w:t xml:space="preserve">Широко используемая в классической физике векторная форма записи законов природы объясняется не только желанием сэкономить место, но и является математическим отражением факта </w:t>
      </w:r>
      <w:r>
        <w:rPr>
          <w:i/>
          <w:iCs/>
          <w:sz w:val="20"/>
          <w:szCs w:val="20"/>
        </w:rPr>
        <w:t xml:space="preserve">инвариантности законов природы относительно поворотов выбранной системы координат в пространстве, </w:t>
      </w:r>
      <w:r>
        <w:rPr>
          <w:sz w:val="20"/>
          <w:szCs w:val="20"/>
        </w:rPr>
        <w:t xml:space="preserve">что, разумеется, требует инвариантной формы их математической записи. Действительно, в изображенных на рис. 12_1 повернутых друг относительно друга системах координат проекции всех векторов на одноименные оси различны, но равенство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3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справедливо в каждой из систем, т.е. остается </w:t>
      </w:r>
      <w:r>
        <w:rPr>
          <w:i/>
          <w:iCs/>
          <w:sz w:val="20"/>
          <w:szCs w:val="20"/>
          <w:u w:val="single"/>
        </w:rPr>
        <w:t>инвариантным относительно пространственных вращений</w:t>
      </w:r>
      <w:r>
        <w:rPr>
          <w:sz w:val="20"/>
          <w:szCs w:val="20"/>
        </w:rPr>
        <w:t>. Помимо равенств между векторами инвариантами являются скалярные произведения векторов и вычисляемые с их помощью квадраты длин: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4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</m:oMath>
      <w:r>
        <w:rPr>
          <w:sz w:val="20"/>
          <w:szCs w:val="20"/>
        </w:rPr>
        <w:t>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Координаты же вектора в новой системе отсчета могут быть рассчитаны через координаты в старой с помощью тригонометрии: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5)      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  <w:szCs w:val="20"/>
        </w:rPr>
        <w:t>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ледовательное релятивистское описание явлений природы должно быть инвариантным относительно переходов из одной инерциальной системы отсчета в другую, движущуюся относительно первой. Как отмечалось, при таких переходах перестает быть справедливым классический векторный закон сложения скоростей, длина векторов изменяется, а в закон преобразований их компонент (преобразования Лоренца) помимо пространственных переменных входит время: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6)     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 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оздавшейся ситуации естественным выходом был переход от несвязанных друг с другом пространственного (трехмерного) и временного (одномерного) описаний явлений к  единому  описанию </w:t>
      </w:r>
      <w:r>
        <w:rPr>
          <w:i/>
          <w:iCs/>
          <w:sz w:val="20"/>
          <w:szCs w:val="20"/>
          <w:u w:val="single"/>
        </w:rPr>
        <w:t>событий</w:t>
      </w:r>
      <w:r>
        <w:rPr>
          <w:sz w:val="20"/>
          <w:szCs w:val="20"/>
        </w:rPr>
        <w:t xml:space="preserve"> в четырехмерном </w:t>
      </w:r>
      <w:r>
        <w:rPr>
          <w:i/>
          <w:iCs/>
          <w:sz w:val="20"/>
          <w:szCs w:val="20"/>
          <w:u w:val="single"/>
        </w:rPr>
        <w:t>пространстве-времени</w:t>
      </w:r>
      <w:r>
        <w:rPr>
          <w:sz w:val="20"/>
          <w:szCs w:val="20"/>
        </w:rPr>
        <w:t xml:space="preserve"> (пространстве Минковского)  при помощи </w:t>
      </w:r>
      <w:r>
        <w:rPr>
          <w:i/>
          <w:iCs/>
          <w:sz w:val="20"/>
          <w:szCs w:val="20"/>
          <w:u w:val="single"/>
        </w:rPr>
        <w:t>четырехвекторов</w:t>
      </w:r>
      <w:r>
        <w:rPr>
          <w:sz w:val="20"/>
          <w:szCs w:val="20"/>
        </w:rPr>
        <w:t xml:space="preserve">, три компоненты которых совпадают с обыконвенными простарнственными, а последняя дает временное описание. В этом пространстве переход в движущуюся систему отсчета рассматриваентся как обобщение понятия поворота, аналогом трехмерных траекторий являются четырехмерные кривые - </w:t>
      </w:r>
      <w:r>
        <w:rPr>
          <w:i/>
          <w:iCs/>
          <w:sz w:val="20"/>
          <w:szCs w:val="20"/>
          <w:u w:val="single"/>
        </w:rPr>
        <w:t>мировые линии</w:t>
      </w:r>
      <w:r>
        <w:rPr>
          <w:sz w:val="20"/>
          <w:szCs w:val="20"/>
        </w:rPr>
        <w:t xml:space="preserve">, инвариантами являются </w:t>
      </w:r>
      <w:r>
        <w:rPr>
          <w:i/>
          <w:iCs/>
          <w:sz w:val="20"/>
          <w:szCs w:val="20"/>
          <w:u w:val="single"/>
        </w:rPr>
        <w:t>скалярные произведения четырехвекторо</w:t>
      </w:r>
      <w:r>
        <w:rPr>
          <w:sz w:val="20"/>
          <w:szCs w:val="20"/>
        </w:rPr>
        <w:t>, определяемые соотношением: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7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</m:oMath>
      <w:r>
        <w:rPr>
          <w:sz w:val="20"/>
          <w:szCs w:val="20"/>
        </w:rPr>
        <w:t xml:space="preserve"> ,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  <w:u w:val="single"/>
        </w:rPr>
        <w:t>интервалы</w:t>
      </w:r>
      <w:r>
        <w:rPr>
          <w:sz w:val="20"/>
          <w:szCs w:val="20"/>
        </w:rPr>
        <w:t>, являющиеся аналогами длин векторов: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8)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</m:oMath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(следствие преобразований Лоренца)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отличающимся знаками от обычного “трехмерного”  определения. В связи с этим геометрическое свойства </w:t>
      </w:r>
      <w:r>
        <w:rPr>
          <w:i/>
          <w:iCs/>
          <w:sz w:val="20"/>
          <w:szCs w:val="20"/>
          <w:u w:val="single"/>
        </w:rPr>
        <w:t>псевдоевклидового</w:t>
      </w:r>
      <w:r>
        <w:rPr>
          <w:sz w:val="20"/>
          <w:szCs w:val="20"/>
        </w:rPr>
        <w:t xml:space="preserve"> пространства Минковского существенно отличаются от привычных  свойств евклидового пространства . 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Световой конус.</w:t>
      </w:r>
      <w:r>
        <w:rPr>
          <w:sz w:val="20"/>
          <w:szCs w:val="20"/>
        </w:rPr>
        <w:t xml:space="preserve">Мировыми линиями свтовых лучей, выходящих из одной точки пространства Минковского (т.е. одновременно испущенных из одной точки трехмероного пространства) являются прямые, составляющие с осью </w:t>
      </w:r>
      <w:r>
        <w:rPr>
          <w:i/>
          <w:iCs/>
          <w:sz w:val="20"/>
          <w:szCs w:val="20"/>
        </w:rPr>
        <w:t>ct</w:t>
      </w:r>
      <w:r>
        <w:rPr>
          <w:sz w:val="20"/>
          <w:szCs w:val="20"/>
        </w:rPr>
        <w:t xml:space="preserve"> одинаковый угол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 и образующие </w:t>
      </w:r>
      <w:r>
        <w:rPr>
          <w:i/>
          <w:iCs/>
          <w:sz w:val="20"/>
          <w:szCs w:val="20"/>
          <w:u w:val="single"/>
        </w:rPr>
        <w:t>световой конус</w:t>
      </w:r>
      <w:r>
        <w:rPr>
          <w:sz w:val="20"/>
          <w:szCs w:val="20"/>
        </w:rPr>
        <w:t xml:space="preserve"> (рис. 12_2).. Мировые линии всех тел могут лежать лишь внутри светового конуса, поскольку допустимые скорости движения не могут превосходить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. Лежащие в верхней части светового конуса точки пространства Минковского образуют </w:t>
      </w:r>
      <w:r>
        <w:rPr>
          <w:i/>
          <w:iCs/>
          <w:sz w:val="20"/>
          <w:szCs w:val="20"/>
          <w:u w:val="single"/>
        </w:rPr>
        <w:t>абсолютное будущее</w:t>
      </w:r>
      <w:r>
        <w:rPr>
          <w:sz w:val="20"/>
          <w:szCs w:val="20"/>
        </w:rPr>
        <w:t xml:space="preserve"> (множество событий, на которые в принципе можно повлиять, находясь в вершине конуса), нижняя часть светового конуса соответствует </w:t>
      </w:r>
      <w:r>
        <w:rPr>
          <w:i/>
          <w:iCs/>
          <w:sz w:val="20"/>
          <w:szCs w:val="20"/>
          <w:u w:val="single"/>
        </w:rPr>
        <w:t>абсолютному прошлому</w:t>
      </w:r>
      <w:r>
        <w:rPr>
          <w:sz w:val="20"/>
          <w:szCs w:val="20"/>
        </w:rPr>
        <w:t xml:space="preserve"> (множество событий, которые в могли повлиять на происходящее в вершине конуса). Вне светового конуса лежат </w:t>
      </w:r>
      <w:r>
        <w:rPr>
          <w:i/>
          <w:iCs/>
          <w:sz w:val="20"/>
          <w:szCs w:val="20"/>
          <w:u w:val="single"/>
        </w:rPr>
        <w:t>абсолютно недоступные</w:t>
      </w:r>
      <w:r>
        <w:rPr>
          <w:sz w:val="20"/>
          <w:szCs w:val="20"/>
        </w:rPr>
        <w:t xml:space="preserve"> событмя (т.е. невлияющие и независимые от происходящего в вершине конуса)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Релятивистская динамика </w:t>
      </w:r>
      <w:r>
        <w:rPr>
          <w:sz w:val="20"/>
          <w:szCs w:val="20"/>
        </w:rPr>
        <w:t xml:space="preserve">строится как обобщение классической в соответствии с требованиями релятивистской инвариантности. Важнейшую роль в ней играет </w:t>
      </w:r>
      <w:r>
        <w:rPr>
          <w:i/>
          <w:iCs/>
          <w:sz w:val="20"/>
          <w:szCs w:val="20"/>
          <w:u w:val="single"/>
        </w:rPr>
        <w:t>четырехвектор энергии-импульса</w:t>
      </w:r>
      <w:r>
        <w:rPr>
          <w:sz w:val="20"/>
          <w:szCs w:val="20"/>
        </w:rPr>
        <w:t xml:space="preserve">, получающийся из четырехвектора скорости домножением на инвариант </w:t>
      </w:r>
      <w:r>
        <w:rPr>
          <w:i/>
          <w:iCs/>
          <w:sz w:val="20"/>
          <w:szCs w:val="20"/>
          <w:u w:val="single"/>
        </w:rPr>
        <w:t>массу покоя</w:t>
      </w:r>
      <w:r>
        <w:rPr>
          <w:sz w:val="20"/>
          <w:szCs w:val="20"/>
        </w:rPr>
        <w:t xml:space="preserve"> (массу тела в системе отсчета, где оно покоится):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9)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b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Пространственные компоненты этого четырехвектора весьма схожи с классическим импульсом </w:t>
      </w:r>
      <w:r>
        <w:rPr>
          <w:i/>
          <w:iCs/>
          <w:sz w:val="20"/>
          <w:szCs w:val="20"/>
        </w:rPr>
        <w:t>m</w:t>
      </w:r>
      <w:r>
        <w:rPr>
          <w:b/>
          <w:bCs/>
          <w:i/>
          <w:iCs/>
          <w:sz w:val="20"/>
          <w:szCs w:val="20"/>
        </w:rPr>
        <w:t xml:space="preserve">V. </w:t>
      </w:r>
      <w:r>
        <w:rPr>
          <w:sz w:val="20"/>
          <w:szCs w:val="20"/>
        </w:rPr>
        <w:t xml:space="preserve">Учитывая эту аналогию иногда вводят понятие </w:t>
      </w:r>
      <w:r>
        <w:rPr>
          <w:i/>
          <w:iCs/>
          <w:sz w:val="20"/>
          <w:szCs w:val="20"/>
          <w:u w:val="single"/>
        </w:rPr>
        <w:t>релятивистской массы</w:t>
      </w:r>
      <w:r>
        <w:rPr>
          <w:sz w:val="20"/>
          <w:szCs w:val="20"/>
        </w:rPr>
        <w:t>, величина которой возрастает с увеличением скорости движения тела относительно неблюдателя: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10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>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С учетом (10) релятивистское уравнение движения в привычных трехмерных обозначениях принимает вид, аналогичный второму закону Ньютона в импульсной формулировке: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1)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Возрастание релятивистской массы является одним из оснований утверждения о невозможность разогнать тело с ненулевой массой покоя до скорости света: по мере увеличения его скорости под действием постоянной силы ускорение начнет уменьшаться и стремиться к нулю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ффект возрастания релятивистской массы при приближении скорости к предельной наблюдается экспериментально в ускорителях ультарелятивистских частиц </w:t>
      </w:r>
      <w:r>
        <w:rPr>
          <w:i/>
          <w:iCs/>
          <w:sz w:val="20"/>
          <w:szCs w:val="20"/>
          <w:u w:val="single"/>
        </w:rPr>
        <w:t>сиххрофазотронов</w:t>
      </w:r>
      <w:r>
        <w:rPr>
          <w:sz w:val="20"/>
          <w:szCs w:val="20"/>
        </w:rPr>
        <w:t>, принцип действия которых аналогичен циклотронным ускорителям. Основное отличие состоит в том, что при больших скоростях разгоняемых частиц радиусы их орбит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2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и периоды вращения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3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начинают существенно превосходить результаты расчетов по классическим формулам. Т.о. в настоящее время результаты СТО используются не только в науке, но и в инженерных расчетах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мысл четвертой компоненты четырехвектора энергии-импульса можно установить на основе сравнения ее произведения на скорость света с классическим выражением для кинетической энергии: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2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Принцип соответствия позволяет предположить, что величина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3)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представляет собой релятивистское выражение для энергии тела, связанной с его движением. Однико, даже в случае нулевой скорости, согласно (13) лубое толо обладает </w:t>
      </w:r>
      <w:r>
        <w:rPr>
          <w:i/>
          <w:iCs/>
          <w:sz w:val="20"/>
          <w:szCs w:val="20"/>
          <w:u w:val="single"/>
        </w:rPr>
        <w:t>энергией покоя</w:t>
      </w:r>
      <w:r>
        <w:rPr>
          <w:sz w:val="20"/>
          <w:szCs w:val="20"/>
        </w:rPr>
        <w:t>, пропорциональной его массе. Эта колоссальная (по сравненью с характерными для классической теории масштабами) энергия до создания теории относительности оставалось “незамеченной” из-за того, что в подавляющем большинстве процессов суммарная масса составляющих систему объектов остается практически неизменной. Открытие энергии покоя имело громадное значение для развития энергетики и военной техники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Релятивистская электродинамика.</w:t>
      </w:r>
      <w:r>
        <w:rPr>
          <w:sz w:val="20"/>
          <w:szCs w:val="20"/>
        </w:rPr>
        <w:t xml:space="preserve"> Создание релятивистской теории позволило переписать систему уравнений Максвелла в весьма элегантной и краткой четырехмерной форме: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14)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à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0"/>
          <w:szCs w:val="20"/>
        </w:rPr>
        <w:t>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15)  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à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- релятивистски инвариантный четырехмерный аналог оператора Лапласа - </w:t>
      </w:r>
      <w:r>
        <w:rPr>
          <w:i/>
          <w:iCs/>
          <w:sz w:val="20"/>
          <w:szCs w:val="20"/>
          <w:u w:val="single"/>
        </w:rPr>
        <w:t>оператор Д’Аламбера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16)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-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-четырехмерный потенциал, состоящий из трех компонент векторного потенциала магнитного поля и скалярного потенциала электрического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0"/>
          <w:szCs w:val="20"/>
        </w:rPr>
        <w:t xml:space="preserve"> - четырехвектор плотности тока, получающийся домножением четырехвектора скорости на релятивистски-инвариантную величину электрического заряда.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Излучение электромагнитных волн</w:t>
      </w:r>
      <w:r>
        <w:rPr>
          <w:sz w:val="20"/>
          <w:szCs w:val="20"/>
        </w:rPr>
        <w:t xml:space="preserve">. Решением Уравнения (14) в пустом пространстве являются электромагнитные волны, распространяющиеся в пустом пространстве с инвариантной относительно преобразований Лоренца скоростью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. Рассмотрение уравнения (14) с учетом зарядо и токов приводит к выводу, что </w:t>
      </w:r>
      <w:r>
        <w:rPr>
          <w:i/>
          <w:iCs/>
          <w:sz w:val="20"/>
          <w:szCs w:val="20"/>
        </w:rPr>
        <w:t>электромагнитные волны создаются электрическими зарядами при их ускоренном движении.</w:t>
      </w:r>
      <w:r>
        <w:rPr>
          <w:sz w:val="20"/>
          <w:szCs w:val="20"/>
        </w:rPr>
        <w:t xml:space="preserve"> При этом электромагнитное поле, создаваемое точечным зарядом на больших расстояниях от него (рис. 12_3) имеет вид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(17)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µ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т.е. убывает гораздо медленнее, чем статические поля. Это свойство обуславливает удобство использования переменных электромагнитных полей в целях связи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роисхождение силы Лоренца.</w:t>
      </w:r>
      <w:r>
        <w:rPr>
          <w:sz w:val="20"/>
          <w:szCs w:val="20"/>
        </w:rPr>
        <w:t xml:space="preserve"> Существование зависящей (вопреки требованием классической теории) от скорости относительно наблюдателя магнитной силы Лоренца в релятивистской теории находит весьма “неожиданное” объяснение. Сами магнитные взаимодействия и описывающая их сила являются “лишними” в теории электричества, т.е. адекватное описание реальности возможно и бех их использования на основе закона Кулона и релятивистских формул преобразования физических величин при переходах из одной системы отсчета в другую. Релятивистских эффект изменения силы взаимодействия между двумя зарядами с точки зрения движущегося наблюдателя был замечен экспериментально задолго до создания теории относительности и отнесен за счет существования “новой” магнитной силы, которую пришлось наделить весьма странными свойствами. Если бы теория магнетизма создавалась в наши дни, “магнитные взаимодейстивя” были бы предсказаны теоретически как релятивистская поправка к  электростатическим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1">
    <w:name w:val="Ñòèëü1"/>
    <w:basedOn w:val="Heading3"/>
    <w:qFormat/>
    <w:pPr>
      <w:numPr>
        <w:ilvl w:val="0"/>
        <w:numId w:val="0"/>
      </w:numPr>
      <w:ind w:left="1701" w:hanging="0"/>
      <w:outlineLvl w:val="9"/>
    </w:pPr>
    <w:rPr>
      <w:i/>
      <w:iCs/>
      <w:sz w:val="28"/>
      <w:szCs w:val="28"/>
    </w:rPr>
  </w:style>
  <w:style w:type="paragraph" w:styleId="Contents1">
    <w:name w:val="TOC 1"/>
    <w:basedOn w:val="Heading9"/>
    <w:next w:val="Normal"/>
    <w:pPr>
      <w:numPr>
        <w:ilvl w:val="0"/>
        <w:numId w:val="2"/>
      </w:numPr>
      <w:tabs>
        <w:tab w:val="clear" w:pos="708"/>
        <w:tab w:val="right" w:pos="9639" w:leader="dot"/>
      </w:tabs>
      <w:spacing w:lineRule="auto" w:line="360" w:before="360" w:after="360"/>
      <w:ind w:left="283" w:hanging="283"/>
      <w:jc w:val="center"/>
      <w:outlineLvl w:val="9"/>
    </w:pPr>
    <w:rPr>
      <w:rFonts w:ascii="Times New Roman Cyr" w:hAnsi="Times New Roman Cyr" w:eastAsia="Times New Roman Cyr" w:cs="Times New Roman Cyr"/>
      <w:b/>
      <w:bCs/>
      <w:i w:val="false"/>
      <w:iCs w:val="false"/>
      <w:caps/>
      <w:sz w:val="36"/>
      <w:szCs w:val="36"/>
      <w:u w:val="single"/>
    </w:rPr>
  </w:style>
  <w:style w:type="paragraph" w:styleId="Contents2">
    <w:name w:val="TOC 2"/>
    <w:basedOn w:val="Heading9"/>
    <w:next w:val="Normal"/>
    <w:pPr>
      <w:numPr>
        <w:ilvl w:val="0"/>
        <w:numId w:val="0"/>
      </w:numPr>
      <w:tabs>
        <w:tab w:val="clear" w:pos="708"/>
        <w:tab w:val="right" w:pos="9639" w:leader="dot"/>
      </w:tabs>
      <w:spacing w:lineRule="auto" w:line="360"/>
      <w:ind w:left="1134" w:hanging="0"/>
      <w:outlineLvl w:val="9"/>
    </w:pPr>
    <w:rPr>
      <w:rFonts w:ascii="Times New Roman Cyr" w:hAnsi="Times New Roman Cyr" w:eastAsia="Times New Roman Cyr" w:cs="Times New Roman Cyr"/>
      <w:b/>
      <w:bCs/>
      <w:i w:val="false"/>
      <w:iCs w:val="false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1134" w:hanging="0"/>
    </w:pPr>
    <w:rPr>
      <w:i/>
      <w:i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3:21:00Z</dcterms:created>
  <dc:creator>qqq</dc:creator>
  <dc:description/>
  <dc:language>en-US</dc:language>
  <cp:lastModifiedBy>Sergey Manida</cp:lastModifiedBy>
  <cp:lastPrinted>1997-01-08T17:23:00Z</cp:lastPrinted>
  <dcterms:modified xsi:type="dcterms:W3CDTF">1997-01-08T15:12:00Z</dcterms:modified>
  <cp:revision>7</cp:revision>
  <dc:subject/>
  <dc:title/>
</cp:coreProperties>
</file>