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FF00"/>
        </w:rPr>
      </w:pPr>
      <w:r>
        <w:rPr>
          <w:i/>
          <w:iCs/>
          <w:color w:val="00FF00"/>
        </w:rPr>
        <w:t>Даосизм.</w:t>
      </w:r>
    </w:p>
    <w:p>
      <w:pPr>
        <w:pStyle w:val="Normal"/>
        <w:rPr/>
      </w:pPr>
      <w:r>
        <w:rPr/>
        <w:t>Верхи китайского общества жили по конфуцианским нормам, исполняли обряды и ритуалы в честь предков. Любой из тех кто находился выше уровня простолюдинов не мог жить без соблюдения этих норм. Роль духовной отдушины в Китае играл Даосизм.</w:t>
      </w:r>
    </w:p>
    <w:p>
      <w:pPr>
        <w:pStyle w:val="Normal"/>
        <w:ind w:firstLine="142"/>
        <w:rPr/>
      </w:pPr>
      <w:r>
        <w:rPr/>
        <w:t xml:space="preserve">Д. Возник в Чжоуском К. Одновременно с Конф. В виде самостоятельной философской доктрины .Основатель - </w:t>
      </w:r>
      <w:r>
        <w:rPr>
          <w:b/>
          <w:bCs/>
          <w:color w:val="00FFFF"/>
        </w:rPr>
        <w:t xml:space="preserve">Лао цзы. </w:t>
      </w:r>
      <w:r>
        <w:rPr/>
        <w:t xml:space="preserve"> В отличии от Конфуция нет биографических сведений. Лао цзы- фигура легендарная. Чудесное рождение - мать носила его несколько десятков лет и родила стариком. В трактате </w:t>
      </w:r>
      <w:r>
        <w:rPr>
          <w:i/>
          <w:iCs/>
        </w:rPr>
        <w:t xml:space="preserve">Дао-дэ цзинь </w:t>
      </w:r>
      <w:r>
        <w:rPr>
          <w:color w:val="FF0000"/>
        </w:rPr>
        <w:t xml:space="preserve">(4-3 в до нэ) </w:t>
      </w:r>
      <w:r>
        <w:rPr/>
        <w:t>излагается основа Даосизма. В центре учение о великом Дао, Всеобщем законе и Абсолюте. Его никто не создал, но все происходит от него. Даже великое Небо следует Дао. Познать Дао, следовать ему, слиться с ним- в этом цель и смысл жизни. Высшей целью древне китайских даосов было уйти от страстей и суетности жизни к первобытности прошлого, к простоте и естественности.</w:t>
      </w:r>
    </w:p>
    <w:p>
      <w:pPr>
        <w:pStyle w:val="Normal"/>
        <w:ind w:firstLine="142"/>
        <w:jc w:val="center"/>
        <w:rPr>
          <w:color w:val="00FF00"/>
        </w:rPr>
      </w:pPr>
      <w:r>
        <w:rPr>
          <w:color w:val="00FF00"/>
        </w:rPr>
        <w:t>Даосизм и кр. Движения.</w:t>
      </w:r>
    </w:p>
    <w:p>
      <w:pPr>
        <w:pStyle w:val="Normal"/>
        <w:ind w:firstLine="142"/>
        <w:rPr/>
      </w:pPr>
      <w:r>
        <w:rPr/>
        <w:t xml:space="preserve">В народе прославился маг  </w:t>
      </w:r>
      <w:r>
        <w:rPr>
          <w:i/>
          <w:iCs/>
        </w:rPr>
        <w:t xml:space="preserve">Чжан Цзюэ </w:t>
      </w:r>
      <w:r>
        <w:rPr/>
        <w:t>он вылечивал болезни свирепствовашие в то время. Он оказался во главе по военному организованной могущественной секты. С огромной быстротой даосизм из предворной религии превратился в знамя обездоленных и угнетенных Восстание “Желтых повязок” Секта ставила своей задачей свержение существующего строя и заменой его Царством Великого Равенства.</w:t>
      </w:r>
    </w:p>
    <w:p>
      <w:pPr>
        <w:pStyle w:val="Normal"/>
        <w:ind w:firstLine="142"/>
        <w:jc w:val="center"/>
        <w:rPr>
          <w:color w:val="00FF00"/>
        </w:rPr>
      </w:pPr>
      <w:r>
        <w:rPr>
          <w:color w:val="00FF00"/>
        </w:rPr>
        <w:t>Бессмертие.</w:t>
      </w:r>
    </w:p>
    <w:p>
      <w:pPr>
        <w:pStyle w:val="Normal"/>
        <w:ind w:firstLine="142"/>
        <w:rPr/>
      </w:pPr>
      <w:r>
        <w:rPr/>
        <w:t xml:space="preserve">Тело человека представляет собой микросом, который следует уподобить макросому т.е. Вселенной. Организм человека - это скопление духов и божественных сил. Стремящийся к достижению бессмертия должен создать для все этих духо-монад., такие условия чтобы они не стремились покинуть тело, вследствие этого тело дематериализуется и человек становится бессмертным. Другим важным элементом достижения бессмертия были физические и дыхательные упражнения. На всю подготовку к бесс. Уходила практически вся жизнь и все это было только прелюдией  перед слиянием организма с великим Дао. Человек не умирал, а переходил на небо и жил там вечно.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22T11:34:00Z</dcterms:created>
  <dc:creator>Мануйлов Вячеслав</dc:creator>
  <dc:description/>
  <dc:language>en-US</dc:language>
  <cp:lastModifiedBy>Мануйлов Вячеслав</cp:lastModifiedBy>
  <cp:lastPrinted>2096-12-22T14:47:00Z</cp:lastPrinted>
  <dcterms:modified xsi:type="dcterms:W3CDTF">2096-12-22T11:58:00Z</dcterms:modified>
  <cp:revision>3</cp:revision>
  <dc:subject/>
  <dc:title>Даосизм</dc:title>
</cp:coreProperties>
</file>