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480036086"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268192274"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991473913"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