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1</w:t>
      </w:r>
    </w:p>
    <w:p>
      <w:pPr>
        <w:pStyle w:val="Normal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.И.Ленин о соотношении диктатуры и демократии в период социалистической революции и строительства социализма.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н первым из русских марксистов выдвинул идею о гегемонии пролетариата в революционном движении. Эта идея стала также исходным пунктом в разработке теории перерастания буржуазно-демократической революции в социалистическую.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бы на самом деле стать вождем революции, пролетариат нуждался в союзнике, заинтересованном в ее решительной победе. Таким союзником пролетариата было крестьянство. Ленин писал: “Выражение “диктатуры пролетариата”, не диктатуры одного лица, а одного класса. Маркс говорил не о форме правления, а о состоянии, которое при необходимости должно наступить повсюду там, где пролетариат завоевал политическую власть.”</w:t>
      </w:r>
    </w:p>
    <w:p>
      <w:pPr>
        <w:pStyle w:val="Normal"/>
        <w:ind w:left="284" w:right="284" w:firstLine="709"/>
        <w:jc w:val="both"/>
        <w:rPr/>
      </w:pPr>
      <w:r>
        <w:rPr>
          <w:sz w:val="24"/>
          <w:szCs w:val="24"/>
        </w:rPr>
        <w:t>Характеризуя временное революционное правительство,Ленин показывал, что по своему происхождению и основному характеру, оно должно быть органом народного восстания</w:t>
      </w:r>
      <w:r>
        <w:rPr/>
        <w:t xml:space="preserve">, </w:t>
      </w:r>
      <w:r>
        <w:rPr>
          <w:sz w:val="24"/>
          <w:szCs w:val="24"/>
        </w:rPr>
        <w:t xml:space="preserve">тогда как по формальному назначению оно является орудием созыва Учредительного Собрания. Наконец, по содержанию своей деятельности, оно должно осуществить программу-минимум пролетарской демократии.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н делает вывод, что “временное революционное правительство не может быть ни чем иным, как революционной диктатурой пролетариата и крестьянства.”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истическая революция, свергнув диктатуру буржуазии, устанавливает диктатуру пролетариата, которая преодолевает ожесточенное сопротивление отстраненных от власти эксплуататорских классов.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Марксист лишь тот, кто распространяет признание борьбы классов до признания диктатуры пролетариат.”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нин показал,что вопрос о диктатуре пролетариата есть вопрос о коренном содержании социалистической революции. Он подчеркнул, что переходот капитализма к социализму не может не дать разнообразия форм государственной власти рабочего класса, сущность которых неизбежно будет одна  —  диктатура пролетариата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 диктатура является новым типом государства, то есть государством по-новому демократическим и по-новому диктаторским. Основой диктатуры пролетариата, ее высшим принципом, раскрывающим ее демократическую сущность, является союз рабочего класса  с крестьянством, со всеми трудящимися и с другими демократическими слоями народа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сущность этой диктатуры,ее сила, заключается не в насилии, а в организованности и дисциплинированности. Основной задачей будет уничтожение всякой эксплуатации человека человеком и построение социализма. В дальнейшем Ленин показал, что диктатура пролетариата нужна для обороны страны и упрочения интернациональных связей победившего пролетариата с народами других стран, для расширения и совершенствования социалистической демократии. 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н противопоставляет буржуазной демократии, демократии для богатых, демократию пролетарскую, демократию для гигантского большинства населения, для трудящихся. Сущность диктатуры пролетариата, как высшего типа демократии в классовом обществе есть обеспечение на деле социальных и политических прав всех трудящихся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ничтожение государственной власти есть цель, которую ставили себе все социалисты. Без ее осуществления истинный демократизм, то есть равенство и свобода неосуществимы. А к этой цели ведет практически только советская или пролетарская демократия, ибо, привлекая к постоянному и непременному участию в управлении государством массовые организации трудящихся, она начинает подготавливать полное отмирание всякого государства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ктатура пролетариата, то есть организация авангарда угнетенных в господствующий класс для подавления угнетателей не может дать просто только расширение демократии. Вместе с громадным расширением демократизма, она делает ряд изъятий из свободы по отношению к угнетателям, эксплуататорам, капиталистам. “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летарская демократия коренным образом отличается от демократии буржуазной, величайшее преимущество пролетарской демократии Ленин видел в том, что она как форма власти обеспечивает каждому трудящемуся возможность принимать участие в управлении делами общества и государства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шей формой пролетарского демократизма в нашей стране Ленин считал Советы, созданные в результате революционного творчества масс.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9:07:00Z</dcterms:created>
  <dc:creator>Natalya Artyomova</dc:creator>
  <dc:description/>
  <dc:language>en-US</dc:language>
  <cp:lastModifiedBy>Natalya Artyomova</cp:lastModifiedBy>
  <dcterms:modified xsi:type="dcterms:W3CDTF">1996-06-05T19:07:00Z</dcterms:modified>
  <cp:revision>2</cp:revision>
  <dc:subject/>
  <dc:title>����� �31</dc:title>
</cp:coreProperties>
</file>