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-766" w:hanging="283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инципы квантовой механики 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Соотношение неопределенности Гейзенберга. </w:t>
      </w:r>
      <w:r>
        <w:rPr/>
        <w:t xml:space="preserve">Логическим развитием идеи о корпускулярных свойствах света (“волны могут вести себя подобно частицам”)  явилось </w:t>
      </w:r>
      <w:r>
        <w:rPr>
          <w:i/>
          <w:iCs/>
        </w:rPr>
        <w:t>признание волновых свойств у частиц</w:t>
      </w:r>
      <w:r>
        <w:rPr/>
        <w:t xml:space="preserve"> (электрон, нейтрон, протон и т.д. мало отличаются от фотонов и подобно им могут проявлять волновые свойства).Например, в случае очень близкого расположения небольших щелей в опыте Юнга с источником электронов вместо светового так же возникает интерференционная картина. Рентгеновские лучи (фотоны с очень большой энергией) при дифракции на трехмерной кристаллической структуре дают картинку, сходную с получающейся при дифракции электронов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 xml:space="preserve">Рассуждения, аналогичные ранее проделанным для интерферирующих фотонов, требуют признания невозможности постановки эксперимента по выяснению через какое из двух отверстий пролетел электрон при условии сохранения интерференционной картины. В отличие от фотона, электрон (или другая элементарная частица) в принципе могут быть зарегистрированы без их обязательного поглощения (например, по рассеянному на них свету).  Однако, любое взаимодействие обладающих малыми частиц с другими телами (даже со светом) неизбежно приводит к существенным изменениям состояний самих наблюдаемых частиц, что ведет к разрушению интерференционной картины (фотоны при рассеянии передают частицам импульс порядка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 попытка уменьшения которого за счет уменьшения частоты освещающего излучения неизбежно приводят к потере информации о положении частицы из-за явления дифракции). Многочисленные </w:t>
      </w:r>
      <w:r>
        <w:rPr>
          <w:i/>
          <w:iCs/>
          <w:u w:val="single"/>
        </w:rPr>
        <w:t>мысленные эксперименты</w:t>
      </w:r>
      <w:r>
        <w:rPr/>
        <w:t xml:space="preserve">, подобные рассмотренному приводят к выводу о </w:t>
      </w:r>
      <w:r>
        <w:rPr>
          <w:i/>
          <w:iCs/>
        </w:rPr>
        <w:t>невозможности одновременного измерения координаты и импульса частиц со сколь угодно высокой наперед заданной точностью</w:t>
      </w:r>
      <w:r>
        <w:rPr/>
        <w:t xml:space="preserve">. Выражающее принципиальные ограничения на точность измерений неравенство, связывающее минимально возможные погрешности  было предложено Гейзенбергом и носит название </w:t>
      </w:r>
      <w:r>
        <w:rPr>
          <w:i/>
          <w:iCs/>
          <w:u w:val="single"/>
        </w:rPr>
        <w:t>соотношения неопределен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 xml:space="preserve">Соотношение неопределенности Гейзенберга явилось предметом пристального внимания философии, поскольку провозглашаемый принципиальный запрет  перекликался с идеями сторонников </w:t>
      </w:r>
      <w:r>
        <w:rPr>
          <w:i/>
          <w:iCs/>
          <w:u w:val="single"/>
        </w:rPr>
        <w:t>агностических учений</w:t>
      </w:r>
      <w:r>
        <w:rPr/>
        <w:t>, отрицающих возможность познания окружающего нас мира. Несмотря на то, что подавляющее большинство естествоиспытателей  уверено в познаваемости мира,  требовался серьезный философский анализ возникшей  проблемы.  По-видимому, выход состоит в признании</w:t>
      </w:r>
      <w:r>
        <w:rPr>
          <w:i/>
          <w:iCs/>
        </w:rPr>
        <w:t xml:space="preserve"> неприменимости методов описания макроскопических объектов к объектам микромира: </w:t>
      </w:r>
      <w:r>
        <w:rPr/>
        <w:t>если объект не обладает какими-либо характеристиками, то невозможности их точного экспериментального определения вовсе не означает невозможности изучения объекта (бессмысленность попыток получить экспериментально ответ на вопрос о длине хвоста черта не означает невозможности познания мира в целом).  Т.о. соотношение неопределенности является “подсказкой” природы о том, что привычный язык классической кинематики  и динамики Ньютона малопригоден для описания процессов с участием объектов микромира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>Особенности квантово-механического описания.</w:t>
      </w:r>
      <w:r>
        <w:rPr/>
        <w:t xml:space="preserve">  </w:t>
      </w:r>
      <w:r>
        <w:rPr>
          <w:i/>
          <w:iCs/>
        </w:rPr>
        <w:t>“Правила игры” квантовомеханического описания нерелятивистских макро- и микроскопических объектов не могут быть выведены, исходя из “привычных” классических законов</w:t>
      </w:r>
      <w:r>
        <w:rPr/>
        <w:t>, поскольку являются более общими и включают в себя эти классические законы, как частный случай, получаемый в виде чисто математических следствий из постулируемых принципов квантовой механики (принцип соответствия должен выполняться).</w:t>
      </w:r>
    </w:p>
    <w:p>
      <w:pPr>
        <w:pStyle w:val="Normal"/>
        <w:ind w:right="-766" w:hanging="0"/>
        <w:jc w:val="both"/>
        <w:rPr/>
      </w:pPr>
      <w:r>
        <w:rPr/>
        <w:t xml:space="preserve">Критерием истинности формулируемых принципов, как обычно, является эксперимент и, может быть, красота и  изящность теории (“эта теория достаточно безумна, что бы быть верной”). Следует ожидать, что после завершения разработки еще более общей теории (релятивистской квантовой механики), принципы нерелятивистской теории превратятся в прямые следствия новых, более фундаментальных принципов. 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>Наиболее принципиальными отличиями квантовомеханического описания явлений от принятого в классическом естествознании подхода являются:</w:t>
      </w:r>
    </w:p>
    <w:p>
      <w:pPr>
        <w:pStyle w:val="Normal"/>
        <w:ind w:right="-766" w:hanging="0"/>
        <w:jc w:val="both"/>
        <w:rPr>
          <w:i/>
          <w:i/>
          <w:iCs/>
          <w:u w:val="single"/>
        </w:rPr>
      </w:pPr>
      <w:r>
        <w:rPr/>
        <w:t xml:space="preserve">1.  Отказ от детерминированности  и признание принципиальной роли </w:t>
      </w:r>
      <w:r>
        <w:rPr>
          <w:i/>
          <w:iCs/>
          <w:u w:val="single"/>
        </w:rPr>
        <w:t>случайности</w:t>
      </w:r>
      <w:r>
        <w:rPr/>
        <w:t xml:space="preserve"> в процессах с участием микрообъектов. В классическом описании понятие случайности используется для описания поведения элементов статистических ансамблей и является лишь сознательной жертвой полнотой описания во имя упрощения решения задачи. В микромире же точный прогноз поведения объектов, дающий значения его традиционных для классического описания  параметров, по-видимому, вообще невозможен. По этому поводу до сих пор ведутся оживленные дискуссии: приверженцы классического детерминизма, не отрицая возможности использования уравнений квантовой механики для практических расчетов, видят в учитываемой ими случайности результат нашего неполного понимания законов (“внутренних механизмов”), управляющих пока непредсказуемым  для нас поведением микро объектов.  Приверженцем такого подхода, допускающего наличие у квантовых объектов </w:t>
      </w:r>
      <w:r>
        <w:rPr>
          <w:i/>
          <w:iCs/>
          <w:u w:val="single"/>
        </w:rPr>
        <w:t>“внутренних степеней свободы”</w:t>
      </w:r>
      <w:r>
        <w:rPr/>
        <w:t xml:space="preserve">, бал А. Эйнштейн, сформулировавших свою позицию в знаменитом высказывании: ”Я не могу предположить, что бы господь Бог играл в кости”. </w:t>
      </w:r>
      <w:r>
        <w:rPr>
          <w:i/>
          <w:iCs/>
        </w:rPr>
        <w:t>До настоящего времени не обнаружено никаких экспериментальных фактов, указывающих на существование внутренних механизмов, управляющих “случайным” поведением микрообъектов.</w:t>
      </w:r>
    </w:p>
    <w:p>
      <w:pPr>
        <w:pStyle w:val="Normal"/>
        <w:ind w:right="-766" w:hanging="0"/>
        <w:jc w:val="both"/>
        <w:rPr/>
      </w:pPr>
      <w:r>
        <w:rPr/>
        <w:t xml:space="preserve">2. Принципиально отличающийся от классического </w:t>
      </w:r>
      <w:r>
        <w:rPr>
          <w:i/>
          <w:iCs/>
          <w:u w:val="single"/>
        </w:rPr>
        <w:t>закон сложения вероятностей</w:t>
      </w:r>
      <w:r>
        <w:rPr/>
        <w:t xml:space="preserve"> взаимоисключающих друг друга (с классической точки зрения) событий (например, прохождение электрона через одну из щелей экрана в опыте Юнга). В классической концепции вероятности всегда складываются:</w:t>
      </w:r>
    </w:p>
    <w:p>
      <w:pPr>
        <w:pStyle w:val="Normal"/>
        <w:ind w:right="-766" w:hanging="0"/>
        <w:jc w:val="both"/>
        <w:rPr/>
      </w:pPr>
      <w:r>
        <w:rPr/>
        <w:t xml:space="preserve">(2)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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, </w:t>
      </w:r>
    </w:p>
    <w:p>
      <w:pPr>
        <w:pStyle w:val="Normal"/>
        <w:ind w:right="-766" w:hanging="0"/>
        <w:jc w:val="both"/>
        <w:rPr/>
      </w:pPr>
      <w:r>
        <w:rPr/>
        <w:t xml:space="preserve">что и приводит к не оправдывающемуся на опыте ожиданию обнаружить при открывании двух щелей картины, равную сумме изображений, получаемых от каждой из щелей в отдельности. В кавнтовой механике </w:t>
      </w:r>
      <w:r>
        <w:rPr>
          <w:i/>
          <w:iCs/>
        </w:rPr>
        <w:t>закон (1) справедлив только в случае, когда существует хотя бы принципиальная возможность установить какое из возможных событий произошло на самом деле</w:t>
      </w:r>
      <w:r>
        <w:rPr/>
        <w:t xml:space="preserve"> (при освещении щелей Юнга коротковолновым излучением можно узнать, по какому пути прошел электрон, закон сложения (1) выполняется и интерференционной картины не возникает). Если же ситуация такова, </w:t>
      </w:r>
      <w:r>
        <w:rPr>
          <w:i/>
          <w:iCs/>
        </w:rPr>
        <w:t xml:space="preserve">что события принципиально неразличимы, суммарная вероятность вычисляется как квадрат модуля суммы комплексных функций, называемых </w:t>
      </w:r>
      <w:r>
        <w:rPr>
          <w:i/>
          <w:iCs/>
          <w:u w:val="single"/>
        </w:rPr>
        <w:t>амплитудами вероятностей:</w:t>
      </w:r>
    </w:p>
    <w:p>
      <w:pPr>
        <w:pStyle w:val="Normal"/>
        <w:ind w:right="-766" w:hanging="0"/>
        <w:jc w:val="both"/>
        <w:rPr/>
      </w:pPr>
      <w:r>
        <w:rPr/>
        <w:t xml:space="preserve">(3)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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,</w:t>
      </w:r>
    </w:p>
    <w:p>
      <w:pPr>
        <w:pStyle w:val="Normal"/>
        <w:ind w:right="-766" w:hanging="0"/>
        <w:jc w:val="both"/>
        <w:rPr/>
      </w:pPr>
      <w:r>
        <w:rPr/>
        <w:t xml:space="preserve">при этом вероятности не суммируются, что, например, и наблюдается в экспериментах по интерференции электронов (рис. 20_1). При движении в пустом пространстве амплитуда перехода частицы из одной точки в другую совпадает с выражением для плоской монохроматической волны, частота которой связана с энергией формулой План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(Сравните формулу (3) с выражением, описывающим интерференцию света  (19_8):  далеко идущие выводы напрашиваются сами собой! Однако, именно здесь уместна большая осторожность: современная квантовая механика является нерелятивистской теорией и из ее законов непосредственно не может быть получено исчерпывающее описание ультрарелятивистской частицы -  фотона.)</w:t>
      </w:r>
    </w:p>
    <w:p>
      <w:pPr>
        <w:pStyle w:val="Normal"/>
        <w:ind w:right="-766" w:hanging="0"/>
        <w:jc w:val="both"/>
        <w:rPr/>
      </w:pPr>
      <w:r>
        <w:rPr/>
        <w:t xml:space="preserve">3. В квантовой механике отвергается постулируемая в классическом естествознании принципиальная возможность выполнения измерений и даже наблюдений объектов и происходящих с ними процессов, не влияющих на эволюцию изучаемой системы. Это приводит к существованию пар </w:t>
      </w:r>
      <w:r>
        <w:rPr>
          <w:i/>
          <w:iCs/>
          <w:u w:val="single"/>
        </w:rPr>
        <w:t>канонически-сопряженных</w:t>
      </w:r>
      <w:r>
        <w:rPr/>
        <w:t xml:space="preserve"> классических параметров, одновременное сколь угодно точное измерение которых оказывается невозможным (к ним относятся уже упоминавшиеся координата - импульс, время - энергия, и др.)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>Законы классической физики получаются из квантовомеханических в пределе больших масс составляющих систему тел. При этом, например, даваемые соотношением неопределенности (1) ограничения на точность оказываются малосущественными:</w:t>
      </w:r>
    </w:p>
    <w:p>
      <w:pPr>
        <w:pStyle w:val="Normal"/>
        <w:ind w:right="-766" w:hanging="0"/>
        <w:jc w:val="both"/>
        <w:rPr/>
      </w:pPr>
      <w:r>
        <w:rPr/>
        <w:t xml:space="preserve">(4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</w:t>
      </w:r>
    </w:p>
    <w:p>
      <w:pPr>
        <w:pStyle w:val="Normal"/>
        <w:ind w:right="-766" w:hanging="0"/>
        <w:jc w:val="both"/>
        <w:rPr/>
      </w:pPr>
      <w:r>
        <w:rPr/>
        <w:t xml:space="preserve">Выходящий из имеющей две открытые двери комнаты человек, в принципе, “будет интерферировать” подобно электрону в опыте Юнга, из-за чего возникнут области в пространстве, где он не сможет появиться. однако из-за большой массы человека размеры этих областей будут столь малы (реально много меньше размеров микрочастицы), что для реальных задач макроскопического описания указанное явление заведомо несущественно и даже не наблюдаемо. При рассмотрении же движения электрона (масса всег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 xml:space="preserve"> кг) в атоме (характерные размеры окол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м) соотношение неопределенности предсказывает наличие заведомо ненулевого импульса. Соответствующая ему кинетическая энергия оказывается близкой  по порядку величины к потенциальной энергии электростатического притяжения электрона к ядру. При этом соотношение неопределенности “не дает” электрону существенно приблизиться к ядру, поскольку при этом скорость его движения неизбежно должна увеличиться. </w:t>
      </w:r>
      <w:r>
        <w:rPr>
          <w:i/>
          <w:iCs/>
        </w:rPr>
        <w:t>Т.о электрон в атоме является принципиально квантово-механическим объектом. При квантово-механическом рассмотрении атома даже в рамках полу классической модели Резерфорда проблема ультрафиолетовой катастрофы снимается.</w:t>
      </w:r>
    </w:p>
    <w:p>
      <w:pPr>
        <w:pStyle w:val="Normal"/>
        <w:ind w:right="-766" w:hanging="0"/>
        <w:jc w:val="both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 “</w:t>
      </w:r>
      <w:r>
        <w:rPr>
          <w:b/>
          <w:bCs/>
        </w:rPr>
        <w:t>Старая” и “новая” квантовые механики.</w:t>
      </w:r>
      <w:r>
        <w:rPr/>
        <w:t xml:space="preserve"> Основная заслуга в строгой формулировке принципов квантовой механики принадлежит Н.Бору. В первоначальном варианте им использовалась планетарная модель атома Резерфорда, в рамках которой движущемуся по круговой орбите электрону сопоставлялись волна, квадрат модуля которой определял вероятность обнаружения электрона в данной точке (“волна ДеБройля”). Бор постулировал существование </w:t>
      </w:r>
      <w:r>
        <w:rPr>
          <w:i/>
          <w:iCs/>
          <w:u w:val="single"/>
        </w:rPr>
        <w:t>стационарных орбит</w:t>
      </w:r>
      <w:r>
        <w:rPr/>
        <w:t>, при движении по которым электрон не излучает электромагнитные волны (оказалось, что на таких орбитах укладывается целое число длин волн ДеБройля). При переходе электрона с одной орбиты на другую изменение его энергии сопровождается излучением или поглощением фотона. Такая модель прекрасно объясняла частотные закономерности в спектре излучения атомов водорода (19_5), но еще сохраняла черты отвергаемой классической теории (электроны в атоме имели траектории, которые нельзя наблюдать, не изменяя состояния атома). Теория не могла объяснить некоторых деталей (“тонкой структуры”), обнаруженных при более точных (интерферометрических) исследованиях спектра водорода. Более того, с помощью постулатов Бора не удавалось объяснить наблюдаемые весьма сложные спектры многоэлектронных атомов и их молекулярных соединений. Наконец, “старая” квантовая механика  не объясняла множества других явлений, происходящих с атомами и молекулами, которые были уже хорошо известны в химии.</w:t>
      </w:r>
    </w:p>
    <w:p>
      <w:pPr>
        <w:pStyle w:val="Normal"/>
        <w:ind w:right="-766" w:hanging="0"/>
        <w:jc w:val="both"/>
        <w:rPr/>
      </w:pPr>
      <w:r>
        <w:rPr/>
        <w:t xml:space="preserve">         </w:t>
      </w:r>
      <w:r>
        <w:rPr/>
        <w:t xml:space="preserve">Спустя более, чем десятилетие, после создания первой квантово-механической модели атома водорода Н.Бором была построена новая законченная и непротиворечивая квантово-механическая теория, в целом с успехом используемая до настоящего времени. Как это уже не раз случалось в физике, </w:t>
      </w:r>
      <w:r>
        <w:rPr>
          <w:i/>
          <w:iCs/>
        </w:rPr>
        <w:t>ее создание потребовало развития нового математического аппарата, адекватно описывающего сформулированные  в ее рамках новые физические идеи</w:t>
      </w:r>
      <w:r>
        <w:rPr/>
        <w:t>.</w:t>
      </w:r>
    </w:p>
    <w:p>
      <w:pPr>
        <w:pStyle w:val="Normal"/>
        <w:ind w:right="-766" w:hanging="0"/>
        <w:jc w:val="both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Математический формализм квантовой механики: состояния, амплитуды, операторы.  </w:t>
      </w:r>
      <w:r>
        <w:rPr/>
        <w:t xml:space="preserve">Существует несколько альтернативных математических формализмов, отвечающих основным физическим идеям квантовой механики.  Один из подходов состоит в рассмотрении </w:t>
      </w:r>
      <w:r>
        <w:rPr>
          <w:i/>
          <w:iCs/>
          <w:u w:val="single"/>
        </w:rPr>
        <w:t>состояний</w:t>
      </w:r>
      <w:r>
        <w:rPr/>
        <w:t xml:space="preserve"> физической системы как векторов в пространстве, размерность которого определяется числом ее взаимоисключающих состояний, называемых </w:t>
      </w:r>
      <w:r>
        <w:rPr>
          <w:i/>
          <w:iCs/>
          <w:u w:val="single"/>
        </w:rPr>
        <w:t>базисными</w:t>
      </w:r>
      <w:r>
        <w:rPr/>
        <w:t xml:space="preserve"> (на рис. 20_2  в качестве примера приведены два таких состояния молекулы бензола с различными конфигурациями химических связей, допустимых классической теорией валентности).  Под скалярным произведением двух состояний понимается комплексное число - </w:t>
      </w:r>
      <w:r>
        <w:rPr>
          <w:i/>
          <w:iCs/>
          <w:u w:val="single"/>
        </w:rPr>
        <w:t>амплитуда</w:t>
      </w:r>
      <w:r>
        <w:rPr/>
        <w:t xml:space="preserve">, квадрат модуля которой дает вероятность найти систему в одном из перемножаемых состояний, если точно известно, что она  находится в другом. В примере с молекулой бензол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d>
                  <m:dPr>
                    <m:begChr m:val="⟨"/>
                    <m:sepChr m:val="|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d>
                  <m:dPr>
                    <m:begChr m:val="⟨"/>
                    <m:sepChr m:val="|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d>
                  <m:dPr>
                    <m:begChr m:val="⟨"/>
                    <m:sepChr m:val="|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</m:oMath>
      <w:r>
        <w:rPr/>
        <w:t>обозначено состояние, соответствующее “равномерному распределению химических связей” , к признанию реального существования которого химия шла достаточно долгим путем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 xml:space="preserve">Для описания измеряемых физических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F </w:t>
      </w:r>
      <w:r>
        <w:rPr/>
        <w:t xml:space="preserve">в квантовой механике вводятся </w:t>
      </w:r>
      <w:r>
        <w:rPr>
          <w:i/>
          <w:iCs/>
          <w:u w:val="single"/>
        </w:rPr>
        <w:t>операторы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 действия которых на векторы состояний в общем случае приводят к появлению новых векторов:</w:t>
      </w:r>
    </w:p>
    <w:p>
      <w:pPr>
        <w:pStyle w:val="Normal"/>
        <w:ind w:right="-766" w:hanging="0"/>
        <w:jc w:val="both"/>
        <w:rPr/>
      </w:pPr>
      <w:r>
        <w:rPr/>
        <w:t xml:space="preserve">(6) 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ind w:right="-766" w:hanging="0"/>
        <w:jc w:val="both"/>
        <w:rPr/>
      </w:pPr>
      <w:r>
        <w:rPr/>
        <w:t xml:space="preserve"> </w:t>
      </w:r>
      <w:r>
        <w:rPr/>
        <w:t xml:space="preserve">(так на языку математики описывается тот факт, что процедура измерения оказывает влияние на изучаемую квантово-механическую систему).  Наблюдаемое на опыте среднее значение физической величины в заданном состоянии системы определяется </w:t>
      </w:r>
      <w:r>
        <w:rPr>
          <w:i/>
          <w:iCs/>
          <w:u w:val="single"/>
        </w:rPr>
        <w:t xml:space="preserve">диагональным матричным элементом </w:t>
      </w:r>
      <w:r>
        <w:rPr/>
        <w:t>оператора этой величи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</w:t>
      </w:r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i/>
          <w:iCs/>
        </w:rPr>
        <w:t xml:space="preserve">Т.о. математический аппарат современной квантовой механики ориентирован на вычисления вероятностей пребывания физических систем в тех или иных состояниях и средних значений физических величин, характеризующих эту систему, т.е. как раз те величины, которые могут быть измерены в реальном эксперименте. </w:t>
      </w:r>
    </w:p>
    <w:p>
      <w:pPr>
        <w:pStyle w:val="Normal"/>
        <w:ind w:right="-766" w:hanging="0"/>
        <w:jc w:val="both"/>
        <w:rPr/>
      </w:pPr>
      <w:r>
        <w:rPr>
          <w:i/>
          <w:iCs/>
        </w:rPr>
        <w:t xml:space="preserve">     </w:t>
      </w:r>
      <w:r>
        <w:rPr>
          <w:b/>
          <w:bCs/>
        </w:rPr>
        <w:t>Эволюция во времени квантово-механических систем.</w:t>
      </w:r>
      <w:r>
        <w:rPr/>
        <w:t xml:space="preserve"> Для описания изменения системы во времени вводится </w:t>
      </w:r>
      <w:r>
        <w:rPr>
          <w:i/>
          <w:iCs/>
          <w:u w:val="single"/>
        </w:rPr>
        <w:t>оператор эволюции</w:t>
      </w:r>
      <w:r>
        <w:rPr/>
        <w:t>, связывающий ее состояния в два близких момен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</w:t>
      </w:r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>Если оператор эволюции известен, его последовательное применение к исходному состоянии системы позволяет проследить за ее временным развитием, т.е. решить основную задачу естествознания. Обычно оператор эволюции за бесконечно малый  промежуток времени записывают в вид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º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Dt</m:t>
        </m:r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- </w:t>
      </w:r>
      <w:r>
        <w:rPr>
          <w:i/>
          <w:iCs/>
          <w:u w:val="single"/>
        </w:rPr>
        <w:t>оператор Гамильтона</w:t>
      </w:r>
      <w:r>
        <w:rPr/>
        <w:t>. Подстановка выражения (9) в (8) приводит к основному уравнению квантовой механи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h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 </w:t>
      </w:r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играющему столь же важную роль в квантовой теории, как законы Ньютона в классическом естествознании.  По своему смыслу оператор Гамильтона является обобщением классического понятия энергии, поскольку для частного случая стационарной изолированно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(где энергия сохраняется) уравнение (10) имеет реше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µ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совпадающее с волной ДеБройля и удовлетворяющее </w:t>
      </w:r>
      <w:r>
        <w:rPr>
          <w:i/>
          <w:iCs/>
          <w:u w:val="single"/>
        </w:rPr>
        <w:t>стационарному</w:t>
      </w:r>
      <w:r>
        <w:rPr/>
        <w:t xml:space="preserve"> уравнени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Стационарные состояния квантово-механических систем. </w:t>
      </w:r>
      <w:r>
        <w:rPr/>
        <w:t xml:space="preserve">При решении уравнения (11) определяются стационарные состояния системы и соответствующие им значения энергии </w:t>
      </w:r>
      <w:r>
        <w:rPr>
          <w:i/>
          <w:iCs/>
          <w:lang w:val="en-US"/>
        </w:rPr>
        <w:t>W</w:t>
      </w:r>
      <w:r>
        <w:rPr>
          <w:i/>
          <w:iCs/>
        </w:rPr>
        <w:t>.</w:t>
      </w:r>
      <w:r>
        <w:rPr/>
        <w:t xml:space="preserve"> В случае дискретного набора разрешенных энергий говорят об </w:t>
      </w:r>
      <w:r>
        <w:rPr>
          <w:i/>
          <w:iCs/>
          <w:u w:val="single"/>
        </w:rPr>
        <w:t xml:space="preserve">энергетических уровнях </w:t>
      </w:r>
      <w:r>
        <w:rPr/>
        <w:t xml:space="preserve">системы, в случае непрерывного набора - о </w:t>
      </w:r>
      <w:r>
        <w:rPr>
          <w:i/>
          <w:iCs/>
          <w:u w:val="single"/>
        </w:rPr>
        <w:t>непрерывном спектре энергий</w:t>
      </w:r>
      <w:r>
        <w:rPr/>
        <w:t xml:space="preserve">.  Например, базисные состо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молекулы бензола не являются стационарными: являющаяся следствием соотношения неопределенности неточная локализация электронов в пространстве приводит к возможности перехода этих состояний друг в друга (т.н. </w:t>
      </w:r>
      <w:r>
        <w:rPr>
          <w:i/>
          <w:iCs/>
          <w:u w:val="single"/>
        </w:rPr>
        <w:t>туннельный эффект</w:t>
      </w:r>
      <w:r>
        <w:rPr/>
        <w:t xml:space="preserve">).  Уравнение (12) позволяет отыскать два сохраняющихся во времени состояния, которые оказываются </w:t>
      </w:r>
      <w:r>
        <w:rPr>
          <w:i/>
          <w:iCs/>
          <w:u w:val="single"/>
        </w:rPr>
        <w:t xml:space="preserve">симметричной </w:t>
      </w:r>
      <w:r>
        <w:rPr/>
        <w:t xml:space="preserve">и </w:t>
      </w:r>
      <w:r>
        <w:rPr>
          <w:i/>
          <w:iCs/>
          <w:u w:val="single"/>
        </w:rPr>
        <w:t>антисимметричной</w:t>
      </w:r>
      <w:r>
        <w:rPr/>
        <w:t xml:space="preserve"> линейными комбинациями базисны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⟩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⟩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</m:d>
              </m:e>
              <m:e/>
            </m:d>
          </m:e>
        </m:eqArr>
      </m:oMath>
      <w:r>
        <w:rPr/>
        <w:t xml:space="preserve"> </w:t>
      </w:r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и определить соответствующие им энерги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⟩</m:t>
            </m:r>
          </m:e>
        </m:d>
      </m:oMath>
      <w:r>
        <w:rPr/>
        <w:t xml:space="preserve"> </w:t>
      </w:r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Т.о. наличие возможности переходов между двумя эквивалентными состояниями приводит  к возникновению в системе двух энергетических уровней вместо одного (рис. 20_3). Система может находиться лишь в одном из построенных стационарных состояний ( </w:t>
      </w:r>
      <w:r>
        <w:rPr/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−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), но в каждом из них вероятность найти классически осмысленную конфигур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одинакова и равна </w:t>
      </w:r>
      <w:r>
        <w:rPr>
          <w:lang w:val="en-US"/>
        </w:rPr>
        <w:t>0.5.</w:t>
      </w:r>
      <w:r>
        <w:rPr/>
        <w:t xml:space="preserve"> Симметричное стационарное состояние энергетически более выгодно и наиболее часто реализуется в природе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Аммиачный мазер.  </w:t>
      </w:r>
      <w:r>
        <w:rPr/>
        <w:t xml:space="preserve">Существует множество разнообразных систем, обладающих двумя  базисными состояниями, не сохраняющимися во времени. К ним относится молекула аммиака,  с классической точки зрения имеющая две конфигура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, способные превращаться друг в друга из-за туннельного эффекта (рис. 20_4). Стационарные энергетические уровня молекулы разделены зазором, энергетически соответствующем высокочастотному радиоизлучению. Настроенное в резонанс внешнее электромагнитное поле способно вызывать переходы между этими состояниями, которых сопровождаются поглощением или излучением энергии в виде электромагнитных волн (на другом языке - фотонов).  Ансамбль из молекул, находящихся в верхнем энергетическом состоянии способен только излучать энергию, т.е. взаимодействовать с электромагнитным полем, усиливая его. На описанном принципе основана работа первого </w:t>
      </w:r>
      <w:r>
        <w:rPr>
          <w:i/>
          <w:iCs/>
          <w:u w:val="single"/>
        </w:rPr>
        <w:t>мазера</w:t>
      </w:r>
      <w:r>
        <w:rPr/>
        <w:t xml:space="preserve"> - лазера, работающего в радио диапазоне излучения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Природа химической связи. </w:t>
      </w:r>
      <w:r>
        <w:rPr/>
        <w:t xml:space="preserve">Системой с двумя состояниями является простейшее химическое соединение - </w:t>
      </w:r>
      <w:r>
        <w:rPr>
          <w:i/>
          <w:iCs/>
          <w:u w:val="single"/>
        </w:rPr>
        <w:t>молекулярный ион водорода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(рис. 20_5). Как и в рассмотренных выше случаях причиной не сохранения во времени выбранных базисных состояний является туннельный эффект. При сближении ядер вероятность туннельного перехода электрона от одного  к другому возрастает , что  приводит к увеличению расстояния между подуровнями и делает симметричное  состояние иона энергетически более выгодным. “Стремясь к снижению полной энергии”, ядра сближаются, что воспринимается как результат действия дополнительной силы, обеспечивающей возникновение химической связи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>Природа электростатических и ядерных взаимодействий.</w:t>
      </w:r>
      <w:r>
        <w:rPr/>
        <w:t xml:space="preserve"> В общих чертах сходный механизм лежит в основе современных представлений о возникновении электростатических взаимодействий между электрическими зарядами. Вместо “туннелирующего” электрона в молекулярном ионе роль переносчика электрических взаимодействий между зарядами играют </w:t>
      </w:r>
      <w:r>
        <w:rPr>
          <w:i/>
          <w:iCs/>
          <w:u w:val="single"/>
        </w:rPr>
        <w:t>виртуальные фотоны</w:t>
      </w:r>
      <w:r>
        <w:rPr/>
        <w:t xml:space="preserve">, обнаружения которых в реальном эксперименте оказывается принципиально невозможным. </w:t>
      </w:r>
    </w:p>
    <w:p>
      <w:pPr>
        <w:pStyle w:val="Normal"/>
        <w:ind w:right="-766" w:hanging="0"/>
        <w:jc w:val="both"/>
        <w:rPr/>
      </w:pPr>
      <w:r>
        <w:rPr/>
        <w:t xml:space="preserve">      </w:t>
      </w:r>
      <w:r>
        <w:rPr/>
        <w:t>Сходный механизм был предложен и в случае сильных ядерных взаимодействий. Быстрый спад ядерных сил при увеличении расстояний привел к допущению, что переносчиком взаимодействия является на обладающий нулевой массой покоя фотон, а весьма тяжелая частица с массой,  превосходящей электронную примерно в 200 раз. Вскоре такие частицы были обнаружены в космических лучах (пи-мезоны), но дальнейшие эксперименты показали их непричастность к ядерным силам.  Однако выдвинутая гипотеза все же оказалась жизнеспособной: впоследствии были обнаружены похожие на ранее открытые мезоны частицы, свойства которых согласовывались с предсказанными на основе анализа ядерных сил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>Электропроводность кристаллов.</w:t>
      </w:r>
      <w:r>
        <w:rPr/>
        <w:t xml:space="preserve"> Системы с двумя состояниями обладают двумя энергетическими подуровнями . Увеличение числа эквивалентных состояний приводит к появлению большего числа подуровней.  Примером системы с большим числом состояний может служить электрон в идеальном кристалле, который может быть локализован вблизи каждого из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регулярно расположенных ионов, что соответствует набору базисных состоя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(рис. 20_6). Самой низкой энергии соответствует симметричная линейная комбинация базисных состояний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⟩</m:t>
            </m:r>
          </m:e>
        </m:d>
      </m:oMath>
      <w:r>
        <w:rPr/>
        <w:t xml:space="preserve">  </w:t>
      </w:r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другие ортогональные линейные комбинации дают систему из близкорасположенных друг к другу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энергетических подуровней. При увеличении числа атомов в кристалле подуровни сливаются в сплошную полосу - </w:t>
      </w:r>
      <w:r>
        <w:rPr>
          <w:i/>
          <w:iCs/>
          <w:u w:val="single"/>
        </w:rPr>
        <w:t>энергетическую зону</w:t>
      </w:r>
      <w:r>
        <w:rPr/>
        <w:t xml:space="preserve">, соответствующую непрерывному набору разрешенных значений энергии электрона. Поскольку свободная частица в пустом пространстве так же может обладать энергией из непрерывного набора, поведение электрона в идеальном бесконечном кристалле весьма сходно с поведением свободной частицы. Этим объясняется возможность существования электропроводности в твердых кристаллических телах. 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Уравнение Шредингера. </w:t>
      </w:r>
      <w:r>
        <w:rPr/>
        <w:t xml:space="preserve"> При описании движения микрочастиц в пространстве в качестве базисного  удобно выбрать непрерывный набор состояний с определенными координатам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⟩</m:t>
            </m:r>
          </m:e>
        </m:d>
      </m:oMath>
      <w:r>
        <w:rPr/>
        <w:t>, для каждого из которых может быть записано уравнение, аналогичное (10). Конкретный вид оператора Гамильтона для этого случая был правильно угадан Шредингером и имеет вид, аналогичный классическому выражению для механической энерги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hÑ</m:t>
        </m:r>
      </m:oMath>
      <w:r>
        <w:rPr/>
        <w:t xml:space="preserve">- оператор импульса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ператор потенциальной энергии. Наибольший практический интерес представляют вероятности обнаружить находящуюся в стационарном со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частицу в заданной точке пространства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>
          <w:b/>
          <w:bCs/>
        </w:rPr>
        <w:t xml:space="preserve">. </w:t>
      </w:r>
      <w:r>
        <w:rPr/>
        <w:t xml:space="preserve"> В соответствии с общими правилами квантовой механики эта вероятность дается квадратом модуля соответствующей амплитуды, называемой </w:t>
      </w:r>
      <w:r>
        <w:rPr>
          <w:i/>
          <w:iCs/>
          <w:u w:val="single"/>
        </w:rPr>
        <w:t>волновой функцией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t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>Анализ математических свойств стационарного уравнения Шредингер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o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Y</m:t>
          </m:r>
        </m:oMath>
      </m:oMathPara>
    </w:p>
    <w:p>
      <w:pPr>
        <w:pStyle w:val="Normal"/>
        <w:ind w:right="-766" w:hanging="0"/>
        <w:jc w:val="both"/>
        <w:rPr/>
      </w:pPr>
      <w:r>
        <w:rPr/>
        <w:t xml:space="preserve">показывает, что в случаях, когда область классически возможного движения частицы в пространстве ограничена, разрешенным является только дискретный набор энергетических уровней. При неограниченном движении энергетический спектр непрерывен. 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>В простейшем случае стационарных решений для атома водорода связанным состояниям (электрон находится вблизи ядра) соответствует набор разрешенных значений энергии, полностью совпадающий с вычисленными в рамках первой модели Бора и прекрасно согласующийся с экспериментом (рис. 20_7).  В ионизованном состоянии (электрон ушел от ядра на бесконечно большое расстояние) частица может обладать любым значением энергии.</w:t>
      </w:r>
    </w:p>
    <w:p>
      <w:pPr>
        <w:pStyle w:val="Normal"/>
        <w:ind w:right="-766" w:hanging="0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Normal"/>
        <w:ind w:right="-76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6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66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5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6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7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8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5:41:00Z</dcterms:created>
  <dc:creator>Sergey Manida</dc:creator>
  <dc:description/>
  <dc:language>en-US</dc:language>
  <cp:lastModifiedBy>Sergey Manida</cp:lastModifiedBy>
  <dcterms:modified xsi:type="dcterms:W3CDTF">1997-02-11T15:41:00Z</dcterms:modified>
  <cp:revision>2</cp:revision>
  <dc:subject/>
  <dc:title>20</dc:title>
</cp:coreProperties>
</file>