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1913099017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1687522727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950465035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