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ИЕ КОРЕИ И ЕГО ПОСЛЕДСТВ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60-70 гг. </w:t>
      </w:r>
      <w:r>
        <w:rPr>
          <w:sz w:val="28"/>
          <w:szCs w:val="28"/>
        </w:rPr>
        <w:t>попытки открытия Кореи западными державами - Англия, Франция, США, начало скромных контактов с Росс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напротив попытка корейского правительства усилить изоляцию</w:t>
        <w:br/>
        <w:t>1862 восстание тайпинов ( Китай ) - укрепление границ</w:t>
        <w:br/>
        <w:t>“Защитим истину, изгоним ересь!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866 “Шерман” - сожгли, английский корабль - выгн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1 октября 1866 французская эскадра(7)под предводительством Роза - разб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868 - 2 корабля (США) -несколько попыток высадиться, изгна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 xml:space="preserve">1871 - 5 кораблей (США) бойня в </w:t>
      </w:r>
      <w:r>
        <w:rPr>
          <w:b/>
          <w:bCs/>
          <w:sz w:val="28"/>
          <w:szCs w:val="28"/>
        </w:rPr>
        <w:t xml:space="preserve">Квансончжин </w:t>
      </w:r>
      <w:r>
        <w:rPr>
          <w:sz w:val="28"/>
          <w:szCs w:val="28"/>
        </w:rPr>
        <w:t xml:space="preserve"> - корейцев побили, договор не подпис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875 японское правительство, получив гарантии невмешательства от США и Англии и игнорировав запрет России, вторгается в Корею, заключается договор об открытии (о-в Канхвад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876 дополнительные договоры = ущемление прав корейского прав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1882 - договор с США - буря протеста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sz w:val="28"/>
          <w:szCs w:val="28"/>
        </w:rPr>
        <w:t>договоры с Германией, Англией, Италией, Россией, Фран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b/>
          <w:bCs/>
          <w:sz w:val="28"/>
          <w:szCs w:val="28"/>
        </w:rPr>
        <w:t>НАЧАНО КОЛОНИАЛЬНОГО ПЕРИОДА КОРЕЙСКОЙ ИСТ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вытеснение иностранными продуктами корейских товаров, скупка за бесценок зерна, разрушение промыслов, вывоз ценностей, разорение крестьян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1882 восстание в Сеуле, возвращение Тэвонгуна, присылка войск из Китая = под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усиление гнёта Япо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борьба Китая и Япони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7:00Z</dcterms:created>
  <dc:creator>������ ���</dc:creator>
  <dc:description/>
  <dc:language>en-US</dc:language>
  <cp:lastModifiedBy>������ ���</cp:lastModifiedBy>
  <dcterms:modified xsi:type="dcterms:W3CDTF">1996-06-23T12:57:00Z</dcterms:modified>
  <cp:revision>1</cp:revision>
  <dc:subject/>
  <dc:title>�������� ����� � ��� �����������.</dc:title>
</cp:coreProperties>
</file>