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z w:val="32"/>
          <w:szCs w:val="32"/>
        </w:rPr>
        <w:t>Ульяновский Государственный Университет.</w:t>
      </w:r>
    </w:p>
    <w:p>
      <w:pPr>
        <w:pStyle w:val="Normal"/>
        <w:rPr>
          <w:sz w:val="32"/>
          <w:szCs w:val="32"/>
        </w:rPr>
      </w:pPr>
      <w:r>
        <w:rPr>
          <w:sz w:val="32"/>
          <w:szCs w:val="32"/>
        </w:rPr>
        <w:t xml:space="preserve">      </w:t>
      </w:r>
      <w:r>
        <w:rPr>
          <w:sz w:val="32"/>
          <w:szCs w:val="32"/>
        </w:rPr>
        <w:t>Факультет гуманитарных наук и социальных технологий.</w:t>
      </w:r>
    </w:p>
    <w:p>
      <w:pPr>
        <w:pStyle w:val="Normal"/>
        <w:rPr/>
      </w:pPr>
      <w:r>
        <w:rPr/>
        <w:t xml:space="preserve">                                                      </w:t>
      </w:r>
      <w:r>
        <w:rPr>
          <w:sz w:val="32"/>
          <w:szCs w:val="32"/>
        </w:rPr>
        <w:t>Кафедра ист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 xml:space="preserve">Контрольная работа на тем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8"/>
          <w:szCs w:val="48"/>
        </w:rPr>
        <w:t>Внешняя политика и деятельность КГБ</w:t>
      </w:r>
    </w:p>
    <w:p>
      <w:pPr>
        <w:pStyle w:val="Normal"/>
        <w:rPr>
          <w:sz w:val="48"/>
          <w:szCs w:val="48"/>
        </w:rPr>
      </w:pPr>
      <w:r>
        <w:rPr>
          <w:sz w:val="48"/>
          <w:szCs w:val="48"/>
        </w:rPr>
      </w:r>
    </w:p>
    <w:p>
      <w:pPr>
        <w:pStyle w:val="Normal"/>
        <w:rPr/>
      </w:pPr>
      <w:r>
        <w:rPr/>
        <w:t xml:space="preserve">                                       </w:t>
      </w:r>
      <w:r>
        <w:rPr>
          <w:sz w:val="48"/>
          <w:szCs w:val="48"/>
        </w:rPr>
        <w:t>при Ю.В. Андропо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работу выполнила</w:t>
      </w:r>
    </w:p>
    <w:p>
      <w:pPr>
        <w:pStyle w:val="Normal"/>
        <w:rPr/>
      </w:pPr>
      <w:r>
        <w:rPr/>
        <w:t xml:space="preserve">                                                                                                                 </w:t>
      </w:r>
      <w:r>
        <w:rPr>
          <w:sz w:val="32"/>
          <w:szCs w:val="32"/>
        </w:rPr>
        <w:t xml:space="preserve">студентка 1-го курса </w:t>
      </w:r>
    </w:p>
    <w:p>
      <w:pPr>
        <w:pStyle w:val="Normal"/>
        <w:rPr>
          <w:sz w:val="32"/>
          <w:szCs w:val="32"/>
        </w:rPr>
      </w:pPr>
      <w:r>
        <w:rPr>
          <w:sz w:val="32"/>
          <w:szCs w:val="32"/>
        </w:rPr>
        <w:t xml:space="preserve">                                                                        </w:t>
      </w:r>
      <w:r>
        <w:rPr>
          <w:sz w:val="32"/>
          <w:szCs w:val="32"/>
        </w:rPr>
        <w:t>отделения психологии</w:t>
      </w:r>
    </w:p>
    <w:p>
      <w:pPr>
        <w:pStyle w:val="Normal"/>
        <w:rPr>
          <w:sz w:val="32"/>
          <w:szCs w:val="32"/>
        </w:rPr>
      </w:pPr>
      <w:r>
        <w:rPr>
          <w:sz w:val="32"/>
          <w:szCs w:val="32"/>
        </w:rPr>
        <w:t xml:space="preserve">                                                                                   </w:t>
      </w:r>
      <w:r>
        <w:rPr>
          <w:sz w:val="32"/>
          <w:szCs w:val="32"/>
        </w:rPr>
        <w:t>Левагина</w:t>
      </w:r>
    </w:p>
    <w:p>
      <w:pPr>
        <w:pStyle w:val="Normal"/>
        <w:rPr>
          <w:sz w:val="32"/>
          <w:szCs w:val="32"/>
        </w:rPr>
      </w:pPr>
      <w:r>
        <w:rPr>
          <w:sz w:val="32"/>
          <w:szCs w:val="32"/>
        </w:rPr>
        <w:t xml:space="preserve">                                                                         </w:t>
      </w:r>
      <w:r>
        <w:rPr>
          <w:sz w:val="32"/>
          <w:szCs w:val="32"/>
        </w:rPr>
        <w:t>Ольга Александровн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лан рефер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Во главе КГБ</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 Приход к власт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 У власти ( внешняя политика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4. Ответы Андропова на вопросы газет</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5. Ито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Список используемой литературы:</w:t>
      </w:r>
    </w:p>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 xml:space="preserve">    </w:t>
      </w:r>
      <w:r>
        <w:rPr>
          <w:sz w:val="28"/>
          <w:szCs w:val="28"/>
        </w:rPr>
        <w:t>Р. Медведев     “ Ю. Андропов. Политическая биография”.</w:t>
      </w:r>
    </w:p>
    <w:p>
      <w:pPr>
        <w:pStyle w:val="Normal"/>
        <w:rPr>
          <w:sz w:val="28"/>
          <w:szCs w:val="28"/>
        </w:rPr>
      </w:pPr>
      <w:r>
        <w:rPr>
          <w:sz w:val="28"/>
          <w:szCs w:val="28"/>
        </w:rPr>
        <w:t xml:space="preserve">    </w:t>
      </w:r>
      <w:r>
        <w:rPr>
          <w:sz w:val="28"/>
          <w:szCs w:val="28"/>
        </w:rPr>
        <w:t>Баялинов         “Маятник надежды. Штрихи к политическому портрету”.</w:t>
      </w:r>
    </w:p>
    <w:p>
      <w:pPr>
        <w:pStyle w:val="Normal"/>
        <w:rPr>
          <w:sz w:val="28"/>
          <w:szCs w:val="28"/>
        </w:rPr>
      </w:pPr>
      <w:r>
        <w:rPr>
          <w:sz w:val="28"/>
          <w:szCs w:val="28"/>
        </w:rPr>
        <w:t xml:space="preserve">   </w:t>
      </w:r>
      <w:r>
        <w:rPr>
          <w:sz w:val="28"/>
          <w:szCs w:val="28"/>
        </w:rPr>
        <w:t>Д. Волкогонов   “ Семь вождей”.</w:t>
      </w:r>
    </w:p>
    <w:p>
      <w:pPr>
        <w:pStyle w:val="Normal"/>
        <w:rPr>
          <w:sz w:val="28"/>
          <w:szCs w:val="28"/>
        </w:rPr>
      </w:pPr>
      <w:r>
        <w:rPr>
          <w:sz w:val="28"/>
          <w:szCs w:val="28"/>
        </w:rPr>
        <w:t xml:space="preserve">   </w:t>
      </w:r>
      <w:r>
        <w:rPr>
          <w:sz w:val="28"/>
          <w:szCs w:val="28"/>
        </w:rPr>
        <w:t>Авторханов         “ От Анлропова к Горбачев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азета “Правда”, 1983 го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szCs w:val="24"/>
        </w:rPr>
        <w:t xml:space="preserve">                                     </w:t>
      </w:r>
    </w:p>
    <w:p>
      <w:pPr>
        <w:pStyle w:val="Normal"/>
        <w:rPr>
          <w:sz w:val="24"/>
          <w:szCs w:val="24"/>
        </w:rPr>
      </w:pPr>
      <w:r>
        <w:rPr>
          <w:sz w:val="24"/>
          <w:szCs w:val="24"/>
        </w:rPr>
      </w:r>
    </w:p>
    <w:p>
      <w:pPr>
        <w:pStyle w:val="Normal"/>
        <w:shd w:fill="E5E5E5" w:val="clear"/>
        <w:jc w:val="center"/>
        <w:rPr/>
      </w:pPr>
      <w:r>
        <w:rPr>
          <w:sz w:val="24"/>
          <w:szCs w:val="24"/>
        </w:rPr>
        <w:t xml:space="preserve">  </w:t>
      </w:r>
      <w:r>
        <w:rPr>
          <w:b/>
          <w:bCs/>
          <w:sz w:val="32"/>
          <w:szCs w:val="32"/>
        </w:rPr>
        <w:t>Во главе КГБ.</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озитивная роль Юрия Владимировича Андропова в разоблачении коррупции, укреплении обороноспособности страны общепризнанна. Но ему не удалось войти в    историю страны реформатором. И причина того не только в преждевременной смерти.</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 1967 Семичастный был снят с поста председателя КГБ. Новым председателем Брежнев предложил назначить Андропова. Юрий Владимирович не принадлежал к ближайшему окружению Брежнева. Назначение Андропова вызвало тогда различные толки. Можно предположить, что Андропов без особой охоты принял новое назначение, т.к. судьба его предшественников на этом посту не внушала оптимизма. К тому же Юрия Владимировича больше интересовала политика, идеология, но не КГБ.</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Андропов никогда не стыдился своей роли в борьбе с диссидентами. Поэтому вся ответственность за это в 1967-1982 годах лежит на нем. Это, конечно, подорвало позиции СССР в мире. Но Андропов был убежден в важности борьбы. Со временем  он стал профессионалом в этой области.</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 Андропове не только расширился штаб КГБ, здесь появились новые подразделения, учебные заведения, НИИ. На руководящих постах оказались люди из числа партийных работников. Именно потому, что КГБ являлся влиятельной организацией, политбюро и Брежнев старались тщательно контролировать этот особый комитет. Андропов не был полным хозяином своего учреждения. Ему нужно было очень осторожно и долго создавать что-то вроде своей команды. КГБ, выполняя функции, которые в США выполняли ЦРУ и ФБР, должен был противостоять разведкам всех стран НАТО, научно-техническому шпионажу.</w:t>
      </w:r>
    </w:p>
    <w:p>
      <w:pPr>
        <w:pStyle w:val="Normal"/>
        <w:rPr>
          <w:sz w:val="24"/>
          <w:szCs w:val="24"/>
        </w:rPr>
      </w:pPr>
      <w:r>
        <w:rPr>
          <w:sz w:val="24"/>
          <w:szCs w:val="24"/>
        </w:rPr>
        <w:t>Цензура международной почты также требовала участия КГБ.</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Андропов считал, что со всякого рода противниками марксизма-ленинизма нужно бороться. Не без участия КГБ выполнялись решения о высылке Солженицына, Сахарова.</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Юрий Владимирович показал себя как Председатель КГБ “достаточно жестким, но не жестоким человеком”</w:t>
      </w:r>
      <w:r>
        <w:rPr>
          <w:rStyle w:val="FootnoteCharacters"/>
          <w:rStyle w:val="FootnoteAnchor"/>
          <w:sz w:val="24"/>
          <w:szCs w:val="24"/>
        </w:rPr>
        <w:footnoteReference w:id="2"/>
      </w:r>
      <w:r>
        <w:rPr>
          <w:sz w:val="24"/>
          <w:szCs w:val="24"/>
        </w:rPr>
        <w:t>. И там, где это было возможно, проявлял либерализм, не мыслимый при его предшественниках. Так, например, по свидетельству Э. Неизвестного, именно Андропов помог ему выехать за границу, когда пребывание его в СССР стало почти невозможным. Он долго пытался сохранить за Э. Неизвестным советское гражданство. Андропов помогал Евтушенко в организациях</w:t>
      </w:r>
    </w:p>
    <w:p>
      <w:pPr>
        <w:pStyle w:val="Normal"/>
        <w:jc w:val="both"/>
        <w:rPr>
          <w:sz w:val="24"/>
          <w:szCs w:val="24"/>
        </w:rPr>
      </w:pPr>
      <w:r>
        <w:rPr>
          <w:sz w:val="24"/>
          <w:szCs w:val="24"/>
        </w:rPr>
        <w:t>поездок за границу.</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скоре после высылки Солженицына Андропов получил указание об аресте В. Высоцкого. Он был крайне растерян, он хорошо помнил, какой отрицательный резонанс получило в 1965-1966 годах дело Синявского и Даниеля. Высоцкий был очень популярен во всех слоях населения страны и среди молодежи, песни его были просто критичными, но не антисоветскими, в них было много патриотизма. Андропову все же удалось переубедить Брежнего и Суслов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ообще, хотя Андропов и старался быть лояльным к Брежневу, а по некоторым свидетельствам, даже боялся непредсказуемых капризов все более подозрительного генсека, сохранял значительную степень независимости в своей работе и добился немалого влияния на принятие наиболее важных партийно-государственных решений. У него были конфликты с Брежневым, один из которых закончился заявлением об отставке. Брежнев не принял отставку Андропова, а позднее даже признал, что полученная им информация из КГБ, вызвавшая у Брежнева недоверие и протест, была верной.</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онечно, у работников КГБ было много привилегий. Однако Андропов был очень строг в отношении поведения и образа жизни работников. Малейшие проявления коррупции здесь сурово карались. Даже академик Сахаров признал, что с точки зрения нравственного разложения и образования мафиозных структур именно армия и КГБ были организациями, к которым общество могло предъявить менее всего упреков. В тоже время с участием Андропова была проведена широкомасштабная  пропагандная кампания по повышению престижа органов безопасности и созданию нового образа современного чекиста. Появилось много фильмов о разведчиках, лучшим примером из которых является фильм “ Двенадцать мгновений весны”.</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К Андропову всегда поступала очень значительная информация о самых закулисных и интимных подробностях жизни членов политбюро. Многие из этих сведений, очевидно, вызывали возмущение “у аскетичного и предельно честного в обращении с государственным имуществом”</w:t>
      </w:r>
      <w:r>
        <w:rPr>
          <w:rStyle w:val="FootnoteCharacters"/>
          <w:rStyle w:val="FootnoteAnchor"/>
          <w:sz w:val="24"/>
          <w:szCs w:val="24"/>
        </w:rPr>
        <w:footnoteReference w:id="3"/>
      </w:r>
      <w:r>
        <w:rPr>
          <w:sz w:val="24"/>
          <w:szCs w:val="24"/>
        </w:rPr>
        <w:t xml:space="preserve"> Юрия Андропова. Но ему приходилось на многое закрывать глаз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ак председатель КГБ Андропов принимал активное участие в разработках всех важных внешнеполитических акций. Разведка- это необходимая пока еще, хотя наиболее тайная часть деятельности современных крупных держав. Даже западные специалисты признавали, что  в 60-70 годах советская разведка работала очень успешно. Естественно, что КГБ не мог не сотрудничать с Министерством Иностранных дел. Между ними не было особой дружбы, но не было и конфликто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Андроповские установки на наведение порядка, укрепление дисциплины были с одобрением встречены большинством советских людей, но дали весьма скромные результаты. Общество и система были больны. Деятельность Андропова была сконцентрирована на снятии с постов коррумпированных высокопоставленных чиновник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тарое заблуждение большевиков, начиная с Ленина: достаточно ввести в органы управления больше рабочих, крестьян- и дело “ пойдет”. Сталин для этого в немалой степени устраивал “ чистку”. Андропов, конечно, не хотел возвращаться к горькому опыту. Но его административные методы без изменения базисных опор не могли и не дали ожидаемого результат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де Андропов не колебался, так это в родной сфере. Практически любые предложения Комитета Государственной Безопасности встречали у Андропова полную поддержку. Так, находясь в больнице, в ноябре 1983 года он согласился с обсуждением на политбюро вопроса “ О мерах по разоблачению подрывной деятельности зарубежных центров украинских националистов”. Полицейские, шпионские, контрразведовательные вопросы по- прежнему являлись любимой усладой ленинского политбюро. Оно могло, например, долго и подробно обсуждать, как ужесточить выдачу виз американским гражданам, решившим поехать в СССР, как больше “ прищучивать “ дипломатов США за нарушение правил дорожного движения и парковки; каким образом снизить значение протокольных мероприятий, проводимых американским посольством в Москв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Андропов не упускал случая использовать идеологическое оружие против главного противника- “ империализма США”. Порой это было неуклюже, прямолинейно, примитивно, но иногда удавалось осуществить “ акцию” даже с долей интеллектуального изящества.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shd w:fill="E5E5E5" w:val="clear"/>
        <w:jc w:val="center"/>
        <w:rPr>
          <w:b/>
          <w:b/>
          <w:bCs/>
          <w:sz w:val="32"/>
          <w:szCs w:val="32"/>
        </w:rPr>
      </w:pPr>
      <w:r>
        <w:rPr>
          <w:b/>
          <w:bCs/>
          <w:sz w:val="32"/>
          <w:szCs w:val="32"/>
        </w:rPr>
        <w:t>Приход к власти.</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Брежнев, “невероятно честолюбивый и падкий на лесть, по существу был марионеткой в руках КГБ”</w:t>
      </w:r>
      <w:r>
        <w:rPr>
          <w:rStyle w:val="FootnoteCharacters"/>
          <w:rStyle w:val="FootnoteAnchor"/>
          <w:sz w:val="24"/>
          <w:szCs w:val="24"/>
        </w:rPr>
        <w:footnoteReference w:id="4"/>
      </w:r>
      <w:r>
        <w:rPr>
          <w:sz w:val="24"/>
          <w:szCs w:val="24"/>
        </w:rPr>
        <w:t>. Интересы чекистов были политические.  Они добивались полной политической и правовой реабилитации “органов”, как фундамента режима после тех унижений и разоблачений,  которыми они подвергались при Хрущеве</w:t>
      </w:r>
    </w:p>
    <w:p>
      <w:pPr>
        <w:pStyle w:val="Normal"/>
        <w:jc w:val="both"/>
        <w:rPr/>
      </w:pPr>
      <w:r>
        <w:rPr>
          <w:sz w:val="24"/>
          <w:szCs w:val="24"/>
        </w:rPr>
        <w:t>. За эту задачу взялся шеф КГБ Юрий Андропов. “Талантливый комбинатор  и дворцовый интриган, он был технологом власти сталинской выучки с ее синтезом политики  с уголовщиной”</w:t>
      </w:r>
      <w:r>
        <w:rPr>
          <w:rStyle w:val="FootnoteCharacters"/>
          <w:rStyle w:val="FootnoteAnchor"/>
          <w:sz w:val="24"/>
          <w:szCs w:val="24"/>
        </w:rPr>
        <w:footnoteReference w:id="5"/>
      </w:r>
      <w:r>
        <w:rPr>
          <w:sz w:val="24"/>
          <w:szCs w:val="24"/>
        </w:rPr>
        <w:t>. Ослепленный болезненным властолюбием Брежнев широко использовал  заслуги Андропова и его КГБ в борьбе со своими соперниками в Политбюр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ндропов знал из богатой уголовными методами истории сталинского правления, что КГБ достигнет своей цели, если ему удастся дискредитировать в глазах Брежнева  его ближних сподвижников. Из уголовной истории сталинщины Андропов хорошо запомнил другой сталинский рецепт, если ты хочешь возвышения “органов”, то надо выдавать собственный террор за террор ”врагов народа”</w:t>
      </w:r>
    </w:p>
    <w:p>
      <w:pPr>
        <w:pStyle w:val="Normal"/>
        <w:jc w:val="both"/>
        <w:rPr/>
      </w:pPr>
      <w:r>
        <w:rPr/>
        <w:t>.</w:t>
      </w:r>
      <w:r>
        <w:rPr>
          <w:sz w:val="24"/>
          <w:szCs w:val="24"/>
        </w:rPr>
        <w:t>23 января 1969  года Андропов  подослал некого лейтенанта Ильина “убить”</w:t>
      </w:r>
    </w:p>
    <w:p>
      <w:pPr>
        <w:pStyle w:val="Normal"/>
        <w:jc w:val="both"/>
        <w:rPr>
          <w:sz w:val="24"/>
          <w:szCs w:val="24"/>
        </w:rPr>
      </w:pPr>
      <w:r>
        <w:rPr>
          <w:sz w:val="24"/>
          <w:szCs w:val="24"/>
        </w:rPr>
        <w:t xml:space="preserve"> </w:t>
      </w:r>
      <w:r>
        <w:rPr>
          <w:sz w:val="24"/>
          <w:szCs w:val="24"/>
        </w:rPr>
        <w:t>Брежнева . Для КГБ это покушение было беспроигрышным.</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Сегодня уже ясно, что это Андропов, играя на честолюбии Брежнева и потакал его амбициям, создавая  “культ личности”. Брежневу однако льстил Андропов пока не достиг цели - войдя в доверие , поставить “органы”  на один уровень с партией и армией.  Так  образовался  треугольник верховной власти - партаппарат, военный аппарат и КГБ.  Но это была только ближайшая цель. Конечная - захватить власть самому, что бы поставить КГБ и над партией, и над армией. По мере того, как больной Брежнев терял контроль над текущими событиями, возрастало влияние Андропова и его соратников.</w:t>
      </w:r>
    </w:p>
    <w:p>
      <w:pPr>
        <w:pStyle w:val="Normal"/>
        <w:jc w:val="both"/>
        <w:rPr/>
      </w:pPr>
      <w:r>
        <w:rPr/>
      </w:r>
    </w:p>
    <w:p>
      <w:pPr>
        <w:pStyle w:val="Normal"/>
        <w:jc w:val="both"/>
        <w:rPr>
          <w:sz w:val="24"/>
          <w:szCs w:val="24"/>
        </w:rPr>
      </w:pPr>
      <w:r>
        <w:rPr>
          <w:sz w:val="24"/>
          <w:szCs w:val="24"/>
        </w:rPr>
        <w:t xml:space="preserve">    </w:t>
      </w:r>
      <w:r>
        <w:rPr>
          <w:sz w:val="24"/>
          <w:szCs w:val="24"/>
        </w:rPr>
        <w:t>После смерти Брежнева в Кремле произошло нечто неожиданное и загадочное.</w:t>
      </w:r>
    </w:p>
    <w:p>
      <w:pPr>
        <w:pStyle w:val="Normal"/>
        <w:jc w:val="both"/>
        <w:rPr/>
      </w:pPr>
      <w:r>
        <w:rPr>
          <w:sz w:val="24"/>
          <w:szCs w:val="24"/>
        </w:rPr>
        <w:t>“</w:t>
      </w:r>
      <w:r>
        <w:rPr>
          <w:sz w:val="24"/>
          <w:szCs w:val="24"/>
        </w:rPr>
        <w:t>Андропов пришел к власти почти с налета...”</w:t>
      </w:r>
      <w:r>
        <w:rPr>
          <w:rStyle w:val="FootnoteCharacters"/>
          <w:rStyle w:val="FootnoteAnchor"/>
          <w:sz w:val="24"/>
          <w:szCs w:val="24"/>
        </w:rPr>
        <w:footnoteReference w:id="6"/>
      </w:r>
      <w:r>
        <w:rPr>
          <w:sz w:val="24"/>
          <w:szCs w:val="24"/>
        </w:rPr>
        <w:t>, “Эра Андропова, как и его предшественников, началась загадочно”.</w:t>
      </w:r>
      <w:r>
        <w:rPr>
          <w:rStyle w:val="FootnoteCharacters"/>
          <w:rStyle w:val="FootnoteAnchor"/>
          <w:sz w:val="24"/>
          <w:szCs w:val="24"/>
        </w:rPr>
        <w:footnoteReference w:id="7"/>
      </w:r>
      <w:r>
        <w:rPr>
          <w:sz w:val="24"/>
          <w:szCs w:val="24"/>
        </w:rPr>
        <w:t xml:space="preserve"> Даже разведывательные службы американского правительства были застигнуты врасплох. “...Эксперты разведок были удивлены, как далеко шагнул Андропов на пути установления своего доминантного влияния...”</w:t>
      </w:r>
      <w:r>
        <w:rPr>
          <w:rStyle w:val="FootnoteCharacters"/>
          <w:rStyle w:val="FootnoteAnchor"/>
          <w:sz w:val="24"/>
          <w:szCs w:val="24"/>
        </w:rPr>
        <w:footnoteReference w:id="8"/>
      </w:r>
      <w:r>
        <w:rPr>
          <w:sz w:val="24"/>
          <w:szCs w:val="24"/>
        </w:rPr>
        <w:t>. Но все уже случилось. Парадоксально, что “... новый лидер широко пользуется в американской и европейской прессе репутацией либерала и интеллектуала с прозападным уклоном. Он культурный человек...”</w:t>
      </w:r>
      <w:r>
        <w:rPr>
          <w:rStyle w:val="FootnoteCharacters"/>
          <w:rStyle w:val="FootnoteAnchor"/>
          <w:sz w:val="24"/>
          <w:szCs w:val="24"/>
        </w:rPr>
        <w:footnoteReference w:id="9"/>
      </w:r>
      <w:r>
        <w:rPr>
          <w:sz w:val="24"/>
          <w:szCs w:val="24"/>
        </w:rPr>
        <w:t>. “ Андропов-полиглот, любит джаз  и абстрактное искусство, он совсем не антисемит.”</w:t>
      </w:r>
      <w:r>
        <w:rPr>
          <w:rStyle w:val="FootnoteCharacters"/>
          <w:rStyle w:val="FootnoteAnchor"/>
          <w:sz w:val="24"/>
          <w:szCs w:val="24"/>
        </w:rPr>
        <w:footnoteReference w:id="10"/>
      </w:r>
      <w:r>
        <w:rPr>
          <w:sz w:val="24"/>
          <w:szCs w:val="24"/>
        </w:rPr>
        <w:t xml:space="preserve"> Еще не остыл труп Брежнего, как Андропов ссадил с брежневского кресла исполняющего обязанности генсека Черненко и сам сел в него, опираясь на КГБ и армию. Политбюро не было против: лишь бы пост генсека не достался “ненавистному партийному выскочке Черненко</w:t>
      </w:r>
      <w:r>
        <w:rPr>
          <w:rStyle w:val="FootnoteCharacters"/>
          <w:rStyle w:val="FootnoteAnchor"/>
          <w:sz w:val="24"/>
          <w:szCs w:val="24"/>
        </w:rPr>
        <w:footnoteReference w:id="11"/>
      </w:r>
      <w:r>
        <w:rPr>
          <w:sz w:val="24"/>
          <w:szCs w:val="24"/>
        </w:rPr>
        <w:t>, брежневскому фавориту”. Генсек был избран, как полагается, единодушно; процедура заняла несколько секунд.</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shd w:fill="E5E5E5" w:val="clear"/>
        <w:jc w:val="center"/>
        <w:rPr>
          <w:sz w:val="24"/>
          <w:szCs w:val="24"/>
        </w:rPr>
      </w:pPr>
      <w:r>
        <w:rPr>
          <w:b/>
          <w:bCs/>
          <w:sz w:val="32"/>
          <w:szCs w:val="32"/>
        </w:rPr>
        <w:t>У власти ( внешняя полити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Личные качества Андропова гарантировали внешней политике такие  успехи, которые не снились Брежневу. Андропова никто не выдвигал, он сам выдвинулся.      </w:t>
      </w:r>
    </w:p>
    <w:p>
      <w:pPr>
        <w:pStyle w:val="Normal"/>
        <w:rPr>
          <w:sz w:val="24"/>
          <w:szCs w:val="24"/>
        </w:rPr>
      </w:pPr>
      <w:r>
        <w:rPr>
          <w:sz w:val="24"/>
          <w:szCs w:val="24"/>
        </w:rPr>
        <w:t xml:space="preserve">Такой  уже не выступит на встречах с главами иностранных держав со шпаргалкой в руках.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В международных делах самой трудной и самой сложной проблемой для Андропова явился весь комплекс, который связан с вопросами сокращения атомного стратегического оружия и достижения согласия на переговорах в Женеве  насчет атомного ракетного оружия средней дальности действия в Европе. Если будет продолжаться и дальше гонка вооружений с американцами, то Андропов мог бы договориться  с Рейганом о прекращении ее или даже о сокращении существующего оружия, а средства из военного бюджета перебросить на продовольственную программу. Люди гадали; не побоится ли Андропов вступить таким образом в конфликт с армией. Газета “ Правда “ : “ СССР и не думает соревноваться с США в создании всякой новой системы вооружения” . Но Устинов поспешил дезавуировать, заявив, что СССР не позволит американцам перегнать его и будет производить такие же новые  системы стратегического вооружения, как Америка. </w:t>
      </w:r>
    </w:p>
    <w:p>
      <w:pPr>
        <w:pStyle w:val="Normal"/>
        <w:rPr>
          <w:sz w:val="24"/>
          <w:szCs w:val="24"/>
        </w:rPr>
      </w:pPr>
      <w:r>
        <w:rPr>
          <w:sz w:val="24"/>
          <w:szCs w:val="24"/>
        </w:rPr>
      </w:r>
    </w:p>
    <w:p>
      <w:pPr>
        <w:pStyle w:val="Normal"/>
        <w:rPr/>
      </w:pPr>
      <w:r>
        <w:rPr>
          <w:sz w:val="24"/>
          <w:szCs w:val="24"/>
        </w:rPr>
        <w:t xml:space="preserve">     </w:t>
      </w:r>
      <w:r>
        <w:rPr>
          <w:sz w:val="24"/>
          <w:szCs w:val="24"/>
        </w:rPr>
        <w:t>Внешнеполитические условия   только сопутствовали Андропову, они просто провоцировали его на продолжение уже доказавшей себя успешной советской политики революционной экспансии в третьем мире и советской политики разложения, инфильтрации и морально - политического разоружения в западном мире. Приписывая Америке намерение начать атомную войну. “Андропов сознательно культировал страх перед войной как у своего народа, чтобы он и дальше продолжал работать на сверхвооружение, живя в проголодь, так и среди европейцев, чтобы оторвать Западную Европу от Америки”</w:t>
      </w:r>
      <w:r>
        <w:rPr>
          <w:rStyle w:val="FootnoteCharacters"/>
          <w:rStyle w:val="FootnoteAnchor"/>
          <w:sz w:val="24"/>
          <w:szCs w:val="24"/>
        </w:rPr>
        <w:footnoteReference w:id="12"/>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се предшественники Андропова, заступая на высший пост, были моложе его. Сталин- в 42, Хрущев- в 59, Брежнев- в 57, Андропов- около 70. Поэтому времени выжидать, присматриваться у него не было.</w:t>
      </w:r>
    </w:p>
    <w:p>
      <w:pPr>
        <w:pStyle w:val="Normal"/>
        <w:rPr>
          <w:sz w:val="24"/>
          <w:szCs w:val="24"/>
        </w:rPr>
      </w:pPr>
      <w:r>
        <w:rPr>
          <w:sz w:val="24"/>
          <w:szCs w:val="24"/>
        </w:rPr>
      </w:r>
    </w:p>
    <w:p>
      <w:pPr>
        <w:pStyle w:val="Normal"/>
        <w:rPr/>
      </w:pPr>
      <w:r>
        <w:rPr>
          <w:sz w:val="24"/>
          <w:szCs w:val="24"/>
        </w:rPr>
        <w:t xml:space="preserve">    </w:t>
      </w:r>
      <w:r>
        <w:rPr>
          <w:sz w:val="24"/>
          <w:szCs w:val="24"/>
        </w:rPr>
        <w:t>Андропов, став 12 ноября 1982 года генсеком, в 1983 году присовокупил к партийному посту и должность Председателя Президиума Верховного Совета СССР, сохранил контроль над органами безопасности. Андропов сконцентрировал в своих руках еще большую власть, чем Хрущев или Брежнев. Но изменить ситуацию к лучшему не мог. И дело не в скоротечности правления Андропова, а в отсутствие каких- либо удовлетворительных способов поднять на “ ленинских рельсах”: система была на излете, а “убежденный консерватор”</w:t>
      </w:r>
      <w:r>
        <w:rPr>
          <w:rStyle w:val="FootnoteCharacters"/>
          <w:rStyle w:val="FootnoteAnchor"/>
          <w:sz w:val="24"/>
          <w:szCs w:val="24"/>
        </w:rPr>
        <w:footnoteReference w:id="13"/>
      </w:r>
      <w:r>
        <w:rPr>
          <w:sz w:val="24"/>
          <w:szCs w:val="24"/>
        </w:rPr>
        <w:t xml:space="preserve"> Андропов не мог решиться на реформы. У системы остались лишь большевистские аргументы: ракеты, танки, интеллектуальный контроль, директивы партий, спецслужбы. Контраргументов у истории было больше: экономическая несостоятельность СССР, тотальная несвобода, мертвящая бюрократия и догматизм, отсутствие приемлемых “советских” способов и методов выхода из кризиса.</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олитбюро ни по составу, ни по времени, ни по профессиональному отношению не могло качественно рассмотреть все проблемы. Андропов видел это. Но нельзя не заметить, что на политбюро стали все чаще рассматриваться вопросы спецслужб. КГБ-зация при Андропове не могла ослабеть, она возрастала. Едва заняв кабинет вождя  Андропов уже 10 декабря 1982 года, согласился на обсуждение на “ самом верху” вопроса “ О привлечении советских граждан еврейской национальности к активному участию в контрсионистской пропаганде”. Естественно, решили создать соответствующую группу под эгидой КГБ.</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ндропов, как и раньше, будучи Председателем КГБ, не отринул от себя и несколько щекотливой сферы деятельности. Не секрет, что советские спецслужбы поддерживали глубоко законспирированные связи с известными в мире террористическими организациями. Некоторые из них получали оружие из СССР, немало из этих людей проходило в СССР специальную и идеологическую подготовку;  были случаи, когда отдельные боевики находили убежище  в стране, “строящей коммунизм”. Андропов продолжил давнюю ЦК-овскую традицию и в 1983 году пригласил в СССР руководителей “ братских партий “; Хонеккера, Кастро, Чаушеску, Кадар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октябре 1983 году политбюро обсудило необычный вопрос: “ Об инициативе Советского государства в связи с предстоящим вступлением человечества в третье тысячелетие”. Образовали даже специальную комиссию ( Черненко, Горбачев, Алиев), решили выступить с инициативой в ООН о принятии подготовленного в Москве проекта декларации “ Мир, прогресс и процветание” (программа международного сообщества наций на 1985-2000 года). Конечно, этот амбициозный проект не мог быть принят мировым сообществом и быть реальным. Кто стал бы прислушиваться к “ наставлениям “ государства, ведущего грязную войну в Афганистане, поддерживающего международные террористические организации, исполненного психиатрическими лечебницами для усмирения инакомыслящих, не способного честно признать все детали гибели южно-корейского лайнера над Японским мор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Если во внутриполитической сфере в качестве стратегического средства преодоления кризиса системы Андропов избрал “ наведение порядка, дисциплины”, то во внешнеполитической области такого универсального метода найти не удавалось. Каждый день на столе Андропова лежали документы, доклады о тупиковой ситуации в Афганистане, сохраняющейся напряженности в Польше, неопределенности грядущих отношений с Китаем, Японией, об опасно тлеющем конфликте на Ближнем Востоке и в Эфиопии, на юге Африки. Не складывались отношения с Западной Европо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о конечно, как всегда, приоритетными были отношения с США. Здесь шло изнурительное перетягивание ракетно-ядерного каната. Еще к концу правления Брежнева  СССР достиг  ценой колоссального напряжения эрозии экономики ядерного  паритета с США. Эта гонка, в которую безоглядно включились советские лидеры, подорвала жилы коммунистической системы.  Больной руководитель больной  великой страны  между тем не только принимал все новые вызовы США  и НАТО , но и сам провоцировал их на опасные действия. Эти проблемы Андропов решал будучи смертельно больным. Надо отдать ему должное : генсек  с искусственной почкой  обладал ясным умом и сильной государственной волей , он не знал чего хотел, но не всегда представлял как эффективней добиться цели. Генсек уделял  больше внимания работе постоянных комиссий по Китаю, Польше, Афганистану, по Ближнему Востоку. Андропов сразу же советовал: “ Продолжая оказывать эффективную военную помощь Сирии, другим дружественным  арабским режимам,  не допустить нашего непосредственного  “ввязывания” в застарелый конфликт в этом регион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оявляя здесь известную осторожность, Андропов тем не менее стоял жестко на конфронтационных позициях против США и Израиля, еще не допускал  даже мысли, что наилучшей позицией было бы налаживание нормальных отношений как с арабскими странами, так и с европейскими государствами. До этого, к сожалению, дело при Андропове не дошло и многомиллиардная  советская помощь в основном безвозмездная, продолжала поступать в Сирию, Ирак , Ливию, организацию Освобождения Палестины, на Кубу, в Северную Корею тысячи новейших танков, бронетранспортеров, самолетов, ракет и другой современной техники из СССР, делали эти страны одними из самых милитаризованных в мире. Никогда ни одно  государств в прошлом не имело такого количества советников, говорящих на русском языке, как ,например ,Сирия. Огромная для небольшой страны армия. Это главная сила  противостояла Израилю в арабском мире. Все живут в состоянии полувойны-полумира. СССР никому не нужен здесь со своей идеологией, но его танки, специалисты в большой цене.</w:t>
      </w:r>
    </w:p>
    <w:p>
      <w:pPr>
        <w:pStyle w:val="Normal"/>
        <w:rPr>
          <w:sz w:val="24"/>
          <w:szCs w:val="24"/>
        </w:rPr>
      </w:pPr>
      <w:r>
        <w:rPr>
          <w:sz w:val="24"/>
          <w:szCs w:val="24"/>
        </w:rPr>
      </w:r>
    </w:p>
    <w:p>
      <w:pPr>
        <w:pStyle w:val="Normal"/>
        <w:rPr/>
      </w:pPr>
      <w:r>
        <w:rPr>
          <w:sz w:val="24"/>
          <w:szCs w:val="24"/>
        </w:rPr>
        <w:t xml:space="preserve">      </w:t>
      </w:r>
      <w:r>
        <w:rPr>
          <w:sz w:val="24"/>
          <w:szCs w:val="24"/>
        </w:rPr>
        <w:t>Завязнув в сетях, самим же расставленных, взвалив на плечи бесчисленныя обяза     тельства  перед своими “друзьями” во всем мире, втянувшись в глобальное противоборство с США и НАТО , СССР все больше  подрывает свою экономику. Пока удавалось сохранить систему милитаризации на рельсах, СССР добивался одного: нас боялись.” Мы все время (как и наши оппоненты) хотели добиться одностороннего преимуществ”</w:t>
      </w:r>
      <w:r>
        <w:rPr>
          <w:rStyle w:val="FootnoteCharacters"/>
          <w:rStyle w:val="FootnoteAnchor"/>
          <w:sz w:val="24"/>
          <w:szCs w:val="24"/>
        </w:rPr>
        <w:footnoteReference w:id="14"/>
      </w:r>
      <w:r>
        <w:rPr>
          <w:sz w:val="24"/>
          <w:szCs w:val="24"/>
        </w:rPr>
        <w:t>. Развернув в европейской части ракеты средней дальности СС-20 СССР” навис” своей мощью над всей Западной Европой. Десятки миллиардов ушли на достижение этого временного преимущества. Было ясно, американцы дадут ответ быстро. И они ответили размещение в Европе “Першингов-2” и крылатых ракет. Москва сделала все возможное, чтобы не допустить этого. Сам Андропов в1983 году едва ли не большую часть времени своего мимолетного правления посвятил ракетной теме. Были сделаны широкомасштабные попытки мобилизовать мир, общественного мнения против ядерных планов США сконцентрировать на этом усилия западно-европейских рабочих и коммунистических парти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 инициативе Андропова созвали “внеочередное” совещание секретарей ЦК братских партий по международным вопросам, где обсуждалась лишь одна “ракетная” тема. Но все тщетно. Напротив советского ракетного забора в Восточной  Европе вырос  забор из американских ракет в Западной Европе. Американские ракеты были способны за 5-7 мин достигать жизненноважных  центров в Европейской части Советского Союза, которому в свою очередь потребовалось бы  30 мин, чтобы доставить ядерные заряды  в СШ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следний раз в своей жизни Андропов вел заседание Политбюро  1 сентября 1983 года. Накануне заседания Устинов сказал, что сбит самолет , который оказался не американским, а южно-корейским, и притом гражданским, Хотя докладывали, что это самолет-разветчик. Никто в Кремле в начале и представить не мог, какая волна всеобщего мирового  возмущения  и осуждения  СССР поднялась за сутки! Сбит гражданский самолет с 269 пассажирами! Генсек прежде всего переговорил с Черненко: обсудить вопрос на Политбюро, отработать ”линию” - не уступать и не занимать оборонительную позицию, продумать реакцию на возможные санкции. Лишь в специальном заявлении советского правительства через неделю после случившегося было признано, что самолет был сбит как нарушитель, залетевший в воздушное пространство Советского Союза с разведовательными целями. Андропов позвонил из Крыма ( он был в отпуске ) и посоветовал отменить поездку Громыко в Нью- Йорк и Гавану, чтобы “ не нарываться на провокации ”. Принятая “ версия” требовала все, что возможно - скрыть, засекретить. Так и зделали. До 1992  года, когда демократические власти все открыли. Ложь - универсальное оружие. Так продолжалось и при Андропове.</w:t>
      </w:r>
    </w:p>
    <w:p>
      <w:pPr>
        <w:pStyle w:val="Normal"/>
        <w:rPr>
          <w:sz w:val="24"/>
          <w:szCs w:val="24"/>
        </w:rPr>
      </w:pPr>
      <w:r>
        <w:rPr>
          <w:sz w:val="24"/>
          <w:szCs w:val="24"/>
        </w:rPr>
      </w:r>
    </w:p>
    <w:p>
      <w:pPr>
        <w:pStyle w:val="Normal"/>
        <w:rPr>
          <w:sz w:val="24"/>
          <w:szCs w:val="24"/>
        </w:rPr>
      </w:pPr>
      <w:r>
        <w:rPr>
          <w:sz w:val="24"/>
          <w:szCs w:val="24"/>
        </w:rPr>
        <w:t xml:space="preserve">   “ </w:t>
      </w:r>
      <w:r>
        <w:rPr>
          <w:sz w:val="24"/>
          <w:szCs w:val="24"/>
        </w:rPr>
        <w:t>Трагическая гибель “ Боинга “ стала печальным символом правления Андропова. Становилось все более очевидным: на старых большевистких рельсах страна не дождется ни экономического процветания, ни сближения политики с общечеловеческой нравственностью”.</w:t>
      </w:r>
      <w:r>
        <w:rPr>
          <w:rStyle w:val="FootnoteCharacters"/>
          <w:rStyle w:val="FootnoteAnchor"/>
          <w:sz w:val="24"/>
          <w:szCs w:val="24"/>
        </w:rPr>
        <w:footnoteReference w:id="15"/>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shd w:fill="E5E5E5" w:val="clear"/>
        <w:rPr>
          <w:b/>
          <w:b/>
          <w:bCs/>
          <w:sz w:val="32"/>
          <w:szCs w:val="32"/>
        </w:rPr>
      </w:pPr>
      <w:r>
        <w:rPr>
          <w:b/>
          <w:bCs/>
          <w:sz w:val="32"/>
          <w:szCs w:val="32"/>
        </w:rPr>
        <w:t xml:space="preserve">                           </w:t>
      </w:r>
      <w:r>
        <w:rPr>
          <w:b/>
          <w:bCs/>
          <w:sz w:val="32"/>
          <w:szCs w:val="32"/>
        </w:rPr>
        <w:t>Ответы Андропова на вопросы газет.</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О положении дел на советско-американских переговорах в Женев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 два года переговоров СССР убедительно доказал, что готов идти на смелые решения ради того, чтобы отвести ядерную опастность от Европы, укрепить безопастность на нашем континенте и во всем мире. Внесенные нами предложения предусматривают широкий диапозон возможных мер: от существенных сокращений ядерных средств до полной ликвилации в Европе ядерного оружия... На проверку оказалось, что дальше слов американская гибкость не идет. Существо же линии США остается неизменым: обеспечить себе значительное военное преимущество перед СССР путем развертывания новых американских ракет в Европе. До тех пор, пока США будут придерживаться своей нереалистической однобокой позиции, в соответствии с которой СССР должен будетсокращать свои ядерные вооружения средней дальности, а США и их союзники наращивать, расчитывать на прогресс в переговорах нельзя... Мы прявили и проявляем гибкость в нахождении конкретных решений присоблюдении одного, но непременного требования: равновесие сил в Европе по ядерным вооружениям не должно быть нарушено. Уровень этих вооружений у обеих сторон может и должен быть снижен, но таким образом, чтобы соотношение сил между ними оставалось бы неизменным. Это означает, что, во-первых, в Европе не должны быть размещены новые американские ракеты, поскольку это резко изменило бы  всю военно-стратегическую ситуацию к выгоде НАТО; во-вторых, на той и другой стороне должны учитываться все  ядерные средства безо всяких исключений... Здесь должна быть полная ясность: появление в Западной Европе новых американских ракет сделает невозможным продолжение ведущихся сейчас в Женеве переговоров.”</w:t>
      </w:r>
      <w:r>
        <w:rPr>
          <w:rStyle w:val="FootnoteCharacters"/>
          <w:rStyle w:val="FootnoteAnchor"/>
          <w:sz w:val="24"/>
          <w:szCs w:val="24"/>
        </w:rPr>
        <w:footnoteReference w:id="16"/>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Группе социал-демократических депутатов бундестага ФРГ:</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Депутаты Верховного Совета СССР, как и все другие советские люди, разделяют озабоченность по поводу нарастания гонки вооружений, отсутствия прогресса на переговорах... Происходящее сейчас находится в прямом противоречии с коренными интересами и стремлениями народов Европы и всего мира. Мир нуждается в радикальном сокращении ядерных вооружений и использовании высвобождаемых средств для неотложных нужд экономического и социального развития. Такого убеждение Советского Союза... СССР готов к широкому сотрудничкству со всеми государствами по этому ключевому для человечества вопросу. СССР готов пойти еще дальше: мы прелагаем заморозить в количественном и качественном отношении все ядерные вооружения. По0прежнему в силе остается наше и предложение об освобождении Европы от ядерного оружия. Что же касается советских ракет СС-20, то Советский Союз готов оставить после сокращения в Европе ровно столько ракет средней дальности, сколько их имеется у Англии и Франции... Характерен и тот факт, что 72%  населения ФРГ высказывается против размещения в Европе новых американских ракет и за продолжение переговоров в Женеве.”</w:t>
      </w:r>
      <w:r>
        <w:rPr>
          <w:rStyle w:val="FootnoteCharacters"/>
          <w:rStyle w:val="FootnoteAnchor"/>
          <w:sz w:val="24"/>
          <w:szCs w:val="24"/>
        </w:rPr>
        <w:footnoteReference w:id="17"/>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Раньше США прелагали, чтобы СССР сократил до нуля, то есть уничтожил, все свои ракеты средней дальности, причем не только в Европе, но и в восточной части страны, в то время как со стороны НАТО вовсе ничего не уничтожалось бы - ни одной ракеты... В этом и заключается смысл американского “ нулевого варианта”.</w:t>
      </w:r>
    </w:p>
    <w:p>
      <w:pPr>
        <w:pStyle w:val="Normal"/>
        <w:rPr>
          <w:sz w:val="24"/>
          <w:szCs w:val="24"/>
        </w:rPr>
      </w:pPr>
      <w:r>
        <w:rPr>
          <w:sz w:val="24"/>
          <w:szCs w:val="24"/>
        </w:rPr>
        <w:t>Теперь же США, видите ли, согласны, чтобы СССР сохранил определенное количество своих ракет средней дальности, но в этом случае США не только не сокращал бы ядерные средства, а , более того, получали бы “ право “ разместить в Европе новые ракеты... Назвать это гибкостью можно лишь в порядке издевательства над здравым смыслом...”</w:t>
      </w:r>
      <w:r>
        <w:rPr>
          <w:rStyle w:val="FootnoteCharacters"/>
          <w:rStyle w:val="FootnoteAnchor"/>
          <w:sz w:val="24"/>
          <w:szCs w:val="24"/>
        </w:rPr>
        <w:footnoteReference w:id="18"/>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 советско-китайских отношениях:</w:t>
      </w:r>
    </w:p>
    <w:p>
      <w:pPr>
        <w:pStyle w:val="Normal"/>
        <w:rPr>
          <w:sz w:val="24"/>
          <w:szCs w:val="24"/>
        </w:rPr>
      </w:pPr>
      <w:r>
        <w:rPr>
          <w:sz w:val="24"/>
          <w:szCs w:val="24"/>
        </w:rPr>
      </w:r>
    </w:p>
    <w:p>
      <w:pPr>
        <w:pStyle w:val="Normal"/>
        <w:rPr>
          <w:sz w:val="24"/>
          <w:szCs w:val="24"/>
        </w:rPr>
      </w:pPr>
      <w:r>
        <w:rPr>
          <w:sz w:val="24"/>
          <w:szCs w:val="24"/>
        </w:rPr>
        <w:t xml:space="preserve">    “ </w:t>
      </w:r>
      <w:r>
        <w:rPr>
          <w:sz w:val="24"/>
          <w:szCs w:val="24"/>
        </w:rPr>
        <w:t>У КНР, как известно, есть свой ядерный потенциал и он постепенно растет. Какого-либо участия в переговорах по ограничению и сокращению ядерных вооружений КНР пока не предпринимает... Мы считаем аномалией то состояние советско-китайских отношений, в котором они находятся на протяжении вот уже двух лет. За последнее время в наших отношениях наметились некоторые положительные тенденции... Однако нынешний уровень двусторонних отношений далеко еще не тот, какой должен быть между такими крупными державами... Готовы мы к политическому диалогу с Китаем и по коренным вопросам мирового развития, прежде всего, по вопросам укрепления мира и международной безопасности. Конечно, у нас с Китаем есть немалые различия в подходах к некоторым важным международным прблемам, к отношениям с отдельными государствами. Но мы твердо исходим из того, что советско-китайские отношениядолжны строиться таким образом, чтобы они не наносили ущерба третьим странам. Оздоровление отношений между СССР и Китаем приобретает особую важность в условиях обострения международной обстановки...”.</w:t>
      </w:r>
      <w:r>
        <w:rPr>
          <w:rStyle w:val="FootnoteCharacters"/>
          <w:rStyle w:val="FootnoteAnchor"/>
          <w:sz w:val="24"/>
          <w:szCs w:val="24"/>
        </w:rPr>
        <w:footnoteReference w:id="19"/>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shd w:fill="E5E5E5" w:val="clear"/>
        <w:jc w:val="center"/>
        <w:rPr>
          <w:b/>
          <w:b/>
          <w:bCs/>
          <w:sz w:val="32"/>
          <w:szCs w:val="32"/>
        </w:rPr>
      </w:pPr>
      <w:r>
        <w:rPr>
          <w:b/>
          <w:bCs/>
          <w:sz w:val="32"/>
          <w:szCs w:val="32"/>
        </w:rPr>
        <w:t>Итоги.</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До 1984 года наша страна пережила четыре эпохи: Ленина, Сталина, Хрущева и Брежнева. Между каждой из них был трудный переходный пери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ндропов умер через 15 месяцев после прихода к власти (1984-1984), не успев ничего совершить.” Он был полнокровным, волевым изобретательный и холодным политиком, кристально чистой сталинской закваски безо всяких посторонних примесей, моральных и эмоциональных . Самое главное - воля к власти. Именно поэтому он старался навести полицейский порядок внутри страны. Во внешней политике он был опаснее Сталина т.к. располагал тем, чем располагал Сталин - ракетно-ядерным превосходством над остальным миром. Это не означало, что он это оружие пустит в ход безоглядно.  Оружием часто побеждают не стреляя, во многих случаях достаточно им лишь угрожать, чтобы добиться цели. Чем страшнее и больше оружия, тем вернее победа без войны”.</w:t>
      </w:r>
      <w:r>
        <w:rPr>
          <w:rStyle w:val="FootnoteCharacters"/>
          <w:rStyle w:val="FootnoteAnchor"/>
          <w:sz w:val="24"/>
          <w:szCs w:val="24"/>
        </w:rPr>
        <w:footnoteReference w:id="20"/>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Юрий Владимирович Андропов не имел ни времени, ни возможности дать свое имя какому-либо новому периоду в истории СССР. Однако его приход к власти ознаменовал собой окончание эпохи Брежнева и начало перехода к какой-то новой эпох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оветские люди не так уж много знали об Андропове, когда он был главой КГБ и представления о нем не намного расширились за 15 месяцев его пребывания на посту главы государства. Именно поэтому остаются весьма различными общие оценки его деятельности и личност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ндропов не был хитер и, тем более, коварен. Он был одновременно осторожным и решительным, умелым организатором и администратором. Некоторые говорили об Андропове как о вежливом и сентиментальном начальнике, умном человеке и знающем политике, остроумном собеседнике, любителе музыки и живописи реалистического толка”.</w:t>
      </w:r>
      <w:r>
        <w:rPr>
          <w:rStyle w:val="FootnoteCharacters"/>
          <w:rStyle w:val="FootnoteAnchor"/>
          <w:sz w:val="24"/>
          <w:szCs w:val="24"/>
        </w:rPr>
        <w:footnoteReference w:id="21"/>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н не был груб, но немало требовал от своих подчиненых, быстро удалял из КГБ людей, пренебрегавших обязанностями. Он не терпел той небрежности в работе, переходящей в попустительство, не только плохих, но и нечестных работников. Никому и никогда даже не приходило в голову дарить Андропову на дни рождения “кадилаки”, “ линкольны ” , дорогие бриллианты или самовар из чистого золота”.</w:t>
      </w:r>
      <w:r>
        <w:rPr>
          <w:rStyle w:val="FootnoteCharacters"/>
          <w:rStyle w:val="FootnoteAnchor"/>
          <w:sz w:val="24"/>
          <w:szCs w:val="24"/>
        </w:rPr>
        <w:footnoteReference w:id="22"/>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ндропов умер, не дожив до 70- летия и не выполнив большей части своих дел, которые он хотел сделать. Но все же для отвнденных ему судьбой 15 месяцев он сделал не мало. Большинство советских людей выражало искреннюю скорбь и сожаление по поводу его смерти и продолжают помнить короткий, но важный и поучительный для ншей истории период его правления.</w:t>
      </w:r>
    </w:p>
    <w:p>
      <w:pPr>
        <w:pStyle w:val="Normal"/>
        <w:rPr>
          <w:sz w:val="24"/>
          <w:szCs w:val="24"/>
        </w:rPr>
      </w:pPr>
      <w:r>
        <w:rPr>
          <w:sz w:val="24"/>
          <w:szCs w:val="24"/>
        </w:rPr>
      </w:r>
    </w:p>
    <w:p>
      <w:pPr>
        <w:pStyle w:val="Normal"/>
        <w:rPr/>
      </w:pPr>
      <w:r>
        <w:rPr>
          <w:sz w:val="24"/>
          <w:szCs w:val="24"/>
        </w:rPr>
        <w:t xml:space="preserve">   </w:t>
      </w:r>
      <w:r>
        <w:rPr>
          <w:sz w:val="24"/>
          <w:szCs w:val="24"/>
        </w:rPr>
        <w:t>Еще много вопросов ждут своих ответов, вопросов, связанных с провалами во внешней политике, выразившихся в кампучийской проблеме, нашем участии в афганской военной авантюре, в тайной установке ракет СС-20, взбудоражевшей весь мир. Нельзя забывать, что не последнюю роль сыграл Андропов ( в ту пору - посол СССР в ВНР ) в спешном перебазировании бывшего венгнрского диктатора Матьяша Ракоши подальше от народного гнева в глубь советской территории, в Киргизию. Андропов, долгие годы занимавший пост председателя КГБ, конечно, не мог не знать о всех фактах бесзакония, творимых людьми из государственной элиты. Он, после Суслова, стал” главным идеологом страны”</w:t>
      </w:r>
      <w:r>
        <w:rPr>
          <w:rStyle w:val="FootnoteCharacters"/>
          <w:rStyle w:val="FootnoteAnchor"/>
          <w:sz w:val="24"/>
          <w:szCs w:val="24"/>
        </w:rPr>
        <w:footnoteReference w:id="23"/>
      </w:r>
      <w:r>
        <w:rPr>
          <w:sz w:val="24"/>
          <w:szCs w:val="24"/>
        </w:rPr>
        <w:t>. Но Андропова прктически никто не знал.</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 переменами в верхах последовали поиски дальнейшего пути развития державы. Попутно предпринимались шаги во внешнеполитическом направлении. Раздираемое гражданской войной, гибло население Афганистана, а на театре военных действий умирали советские парни, росчерком пера направленные в кровавую мясорубку афганских междоусобиц. Мир стоял накануне 1983 года, вошедшего в мировую историю как год наихудшей политической конънктуры за все послевоенное время.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ервые месяцы были наыщены переменами и в общественной жизни - это новая борьба за дисциплину, с тунеядцами и дармоедами. Сначала “накрутили хвосты” замминистрам, взятым в рабочее время в саунах и на базах, затем начали откровенно попирать права человека: людей вылавливали на улицах и в магазинах, на середине прерваных киносеансов и в аэропортах. Еще более уродливые формы кампания по наведению порядка приобрела на окраинах, где перегибали палку, страясь перевыполнить “план”, отчитывались внушительной цифрой разоблаченных прогульщиков, лодырей и тунеядце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сентября произошел инцедент с южно-корейским “Боингом”. Факт, омрачивший</w:t>
      </w:r>
    </w:p>
    <w:p>
      <w:pPr>
        <w:pStyle w:val="Normal"/>
        <w:rPr>
          <w:sz w:val="24"/>
          <w:szCs w:val="24"/>
        </w:rPr>
      </w:pPr>
      <w:r>
        <w:rPr>
          <w:sz w:val="24"/>
          <w:szCs w:val="24"/>
        </w:rPr>
        <w:t>международные отношения, не был вызван простым стечением обстоятельств. Рано или поздно подобное должно было произойти. В политической атмосфере, пропитанной “парами пороха”, достаточно было любой искорки, чтобы до апокалепсиса остался один шаг. Такой искоркой и стал злополучный самолет. Натыкаясь на стену недоверия, две ведущие мировые державы слились в грозном противостоянии, демонстрируя друг другу мощь своих ядерных сил. Вместо взвешенного диалога СССР и США скрупулезно подсчитывали количество чужих танков и самолетов, уличали друг друга в нарушении ранее взятых обязательств, доводя тем самым свои народы дор состояния массового военного психоз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аким был мир. Таким его покинул пятый руководитель компартии и советского государ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notePr>
        <w:numFmt w:val="decimal"/>
        <w:numRestart w:val="eachPage"/>
      </w:footnotePr>
      <w:type w:val="nextPage"/>
      <w:pgSz w:w="11906" w:h="16838"/>
      <w:pgMar w:left="1134" w:right="1418" w:gutter="0" w:header="0" w:top="709"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6" w:space="1" w:color="000000"/>
        </w:pBdr>
        <w:shd w:fill="E5E5E5" w:val="clear"/>
        <w:rPr/>
      </w:pPr>
      <w:r>
        <w:rPr>
          <w:rStyle w:val="FootnoteCharacters"/>
        </w:rPr>
        <w:footnoteRef/>
      </w:r>
      <w:r>
        <w:rPr>
          <w:i/>
          <w:iCs/>
        </w:rPr>
        <w:t xml:space="preserve"> </w:t>
      </w:r>
      <w:r>
        <w:rPr>
          <w:i/>
          <w:iCs/>
        </w:rPr>
        <w:t>Рой Медведев “Ю.Андропов. Политическая биография”</w:t>
      </w:r>
    </w:p>
  </w:footnote>
  <w:footnote w:id="3">
    <w:p>
      <w:pPr>
        <w:pStyle w:val="Footnote"/>
        <w:pBdr>
          <w:top w:val="single" w:sz="12" w:space="1" w:color="000000"/>
        </w:pBdr>
        <w:shd w:fill="E5E5E5" w:val="clear"/>
        <w:rPr/>
      </w:pPr>
      <w:r>
        <w:rPr>
          <w:rStyle w:val="FootnoteCharacters"/>
        </w:rPr>
        <w:footnoteRef/>
      </w:r>
      <w:r>
        <w:rPr>
          <w:i/>
          <w:iCs/>
        </w:rPr>
        <w:t xml:space="preserve"> </w:t>
      </w:r>
      <w:r>
        <w:rPr>
          <w:i/>
          <w:iCs/>
        </w:rPr>
        <w:t>Рой Медведев “Ю.Андропов. Политическая биография”</w:t>
      </w:r>
    </w:p>
  </w:footnote>
  <w:footnote w:id="4">
    <w:p>
      <w:pPr>
        <w:pStyle w:val="Footnote"/>
        <w:pBdr>
          <w:top w:val="single" w:sz="12" w:space="1" w:color="000000"/>
        </w:pBdr>
        <w:shd w:fill="E5E5E5" w:val="clear"/>
        <w:rPr/>
      </w:pPr>
      <w:r>
        <w:rPr>
          <w:rStyle w:val="FootnoteCharacters"/>
        </w:rPr>
        <w:footnoteRef/>
      </w:r>
      <w:r>
        <w:rPr>
          <w:i/>
          <w:iCs/>
        </w:rPr>
        <w:t xml:space="preserve"> </w:t>
      </w:r>
      <w:r>
        <w:rPr>
          <w:i/>
          <w:iCs/>
        </w:rPr>
        <w:t>Авторханов “ От Андропова к Горбачеву”</w:t>
      </w:r>
    </w:p>
  </w:footnote>
  <w:footnote w:id="5">
    <w:p>
      <w:pPr>
        <w:pStyle w:val="Footnote"/>
        <w:pBdr>
          <w:top w:val="single" w:sz="12" w:space="1" w:color="000000"/>
        </w:pBdr>
        <w:shd w:fill="E5E5E5" w:val="clear"/>
        <w:rPr/>
      </w:pPr>
      <w:r>
        <w:rPr>
          <w:rStyle w:val="FootnoteCharacters"/>
        </w:rPr>
        <w:footnoteRef/>
      </w:r>
      <w:r>
        <w:rPr>
          <w:i/>
          <w:iCs/>
        </w:rPr>
        <w:t xml:space="preserve"> </w:t>
      </w:r>
      <w:r>
        <w:rPr>
          <w:i/>
          <w:iCs/>
        </w:rPr>
        <w:t>Авторханов “ От Андропова к Горбачеву”</w:t>
      </w:r>
    </w:p>
  </w:footnote>
  <w:footnote w:id="6">
    <w:p>
      <w:pPr>
        <w:pStyle w:val="Footnote"/>
        <w:pBdr>
          <w:top w:val="single" w:sz="12" w:space="1" w:color="000000"/>
        </w:pBdr>
        <w:shd w:fill="E5E5E5" w:val="clear"/>
        <w:rPr/>
      </w:pPr>
      <w:r>
        <w:rPr>
          <w:rStyle w:val="FootnoteCharacters"/>
        </w:rPr>
        <w:footnoteRef/>
      </w:r>
      <w:r>
        <w:rPr>
          <w:i/>
          <w:iCs/>
        </w:rPr>
        <w:t xml:space="preserve"> </w:t>
      </w:r>
      <w:r>
        <w:rPr>
          <w:i/>
          <w:iCs/>
        </w:rPr>
        <w:t>ж-л “Шпигель” (15.11.1982)</w:t>
      </w:r>
    </w:p>
  </w:footnote>
  <w:footnote w:id="7">
    <w:p>
      <w:pPr>
        <w:pStyle w:val="Footnote"/>
        <w:pBdr>
          <w:top w:val="single" w:sz="12" w:space="1" w:color="000000"/>
        </w:pBdr>
        <w:shd w:fill="E5E5E5" w:val="clear"/>
        <w:rPr/>
      </w:pPr>
      <w:r>
        <w:rPr>
          <w:rStyle w:val="FootnoteCharacters"/>
        </w:rPr>
        <w:footnoteRef/>
      </w:r>
      <w:r>
        <w:rPr>
          <w:i/>
          <w:iCs/>
        </w:rPr>
        <w:t xml:space="preserve"> </w:t>
      </w:r>
      <w:r>
        <w:rPr>
          <w:i/>
          <w:iCs/>
        </w:rPr>
        <w:t>ж-л “Newsweek”</w:t>
      </w:r>
    </w:p>
  </w:footnote>
  <w:footnote w:id="8">
    <w:p>
      <w:pPr>
        <w:pStyle w:val="Footnote"/>
        <w:pBdr>
          <w:top w:val="single" w:sz="12" w:space="1" w:color="000000"/>
        </w:pBdr>
        <w:shd w:fill="E5E5E5" w:val="clear"/>
        <w:rPr/>
      </w:pPr>
      <w:r>
        <w:rPr>
          <w:rStyle w:val="FootnoteCharacters"/>
        </w:rPr>
        <w:footnoteRef/>
      </w:r>
      <w:r>
        <w:rPr>
          <w:i/>
          <w:iCs/>
        </w:rPr>
        <w:t xml:space="preserve"> </w:t>
      </w:r>
      <w:r>
        <w:rPr>
          <w:i/>
          <w:iCs/>
        </w:rPr>
        <w:t>газета “International Tribune”</w:t>
      </w:r>
    </w:p>
  </w:footnote>
  <w:footnote w:id="9">
    <w:p>
      <w:pPr>
        <w:pStyle w:val="Footnote"/>
        <w:pBdr>
          <w:top w:val="single" w:sz="12" w:space="1" w:color="000000"/>
        </w:pBdr>
        <w:shd w:fill="E5E5E5" w:val="clear"/>
        <w:rPr/>
      </w:pPr>
      <w:r>
        <w:rPr>
          <w:rStyle w:val="FootnoteCharacters"/>
        </w:rPr>
        <w:footnoteRef/>
      </w:r>
      <w:r>
        <w:rPr>
          <w:i/>
          <w:iCs/>
        </w:rPr>
        <w:t xml:space="preserve"> </w:t>
      </w:r>
      <w:r>
        <w:rPr>
          <w:i/>
          <w:iCs/>
        </w:rPr>
        <w:t>ж-л “ Time”</w:t>
      </w:r>
    </w:p>
  </w:footnote>
  <w:footnote w:id="10">
    <w:p>
      <w:pPr>
        <w:pStyle w:val="Footnote"/>
        <w:pBdr>
          <w:top w:val="single" w:sz="12" w:space="1" w:color="000000"/>
        </w:pBdr>
        <w:shd w:fill="E5E5E5" w:val="clear"/>
        <w:rPr/>
      </w:pPr>
      <w:r>
        <w:rPr>
          <w:rStyle w:val="FootnoteCharacters"/>
        </w:rPr>
        <w:footnoteRef/>
      </w:r>
      <w:r>
        <w:rPr>
          <w:i/>
          <w:iCs/>
        </w:rPr>
        <w:t xml:space="preserve"> </w:t>
      </w:r>
      <w:r>
        <w:rPr>
          <w:i/>
          <w:iCs/>
        </w:rPr>
        <w:t>ж-л  “Zeit”</w:t>
      </w:r>
    </w:p>
  </w:footnote>
  <w:footnote w:id="11">
    <w:p>
      <w:pPr>
        <w:pStyle w:val="Footnote"/>
        <w:pBdr>
          <w:top w:val="single" w:sz="12" w:space="1" w:color="000000"/>
        </w:pBdr>
        <w:shd w:fill="E5E5E5" w:val="clear"/>
        <w:rPr/>
      </w:pPr>
      <w:r>
        <w:rPr>
          <w:rStyle w:val="FootnoteCharacters"/>
        </w:rPr>
        <w:footnoteRef/>
      </w:r>
      <w:r>
        <w:rPr>
          <w:i/>
          <w:iCs/>
        </w:rPr>
        <w:t xml:space="preserve"> </w:t>
      </w:r>
      <w:r>
        <w:rPr>
          <w:i/>
          <w:iCs/>
        </w:rPr>
        <w:t>Авторханов “ От Андропова к Горбачеву”</w:t>
      </w:r>
    </w:p>
  </w:footnote>
  <w:footnote w:id="12">
    <w:p>
      <w:pPr>
        <w:pStyle w:val="Footnote"/>
        <w:pBdr>
          <w:top w:val="single" w:sz="12" w:space="1" w:color="000000"/>
        </w:pBdr>
        <w:shd w:fill="E5E5E5" w:val="clear"/>
        <w:rPr/>
      </w:pPr>
      <w:r>
        <w:rPr>
          <w:rStyle w:val="FootnoteCharacters"/>
        </w:rPr>
        <w:footnoteRef/>
      </w:r>
      <w:r>
        <w:rPr>
          <w:i/>
          <w:iCs/>
        </w:rPr>
        <w:t xml:space="preserve"> </w:t>
      </w:r>
      <w:r>
        <w:rPr>
          <w:i/>
          <w:iCs/>
        </w:rPr>
        <w:t>Авторханов “ От Андропова к Горбачеву”</w:t>
      </w:r>
    </w:p>
  </w:footnote>
  <w:footnote w:id="13">
    <w:p>
      <w:pPr>
        <w:pStyle w:val="Footnote"/>
        <w:pBdr>
          <w:top w:val="single" w:sz="12" w:space="1" w:color="000000"/>
        </w:pBdr>
        <w:shd w:fill="E5E5E5" w:val="clear"/>
        <w:rPr/>
      </w:pPr>
      <w:r>
        <w:rPr>
          <w:rStyle w:val="FootnoteCharacters"/>
        </w:rPr>
        <w:footnoteRef/>
      </w:r>
      <w:r>
        <w:rPr>
          <w:i/>
          <w:iCs/>
        </w:rPr>
        <w:t xml:space="preserve"> </w:t>
      </w:r>
      <w:r>
        <w:rPr>
          <w:i/>
          <w:iCs/>
        </w:rPr>
        <w:t>Д.Волкогонов “Семь вождей”</w:t>
      </w:r>
    </w:p>
  </w:footnote>
  <w:footnote w:id="14">
    <w:p>
      <w:pPr>
        <w:pStyle w:val="Footnote"/>
        <w:pBdr>
          <w:top w:val="single" w:sz="12" w:space="1" w:color="000000"/>
        </w:pBdr>
        <w:shd w:fill="E5E5E5" w:val="clear"/>
        <w:rPr/>
      </w:pPr>
      <w:r>
        <w:rPr>
          <w:rStyle w:val="FootnoteCharacters"/>
        </w:rPr>
        <w:footnoteRef/>
      </w:r>
      <w:r>
        <w:rPr>
          <w:i/>
          <w:iCs/>
        </w:rPr>
        <w:t xml:space="preserve"> </w:t>
      </w:r>
      <w:r>
        <w:rPr>
          <w:i/>
          <w:iCs/>
        </w:rPr>
        <w:t>Д.Волкогонов “Семь вождей”</w:t>
      </w:r>
    </w:p>
  </w:footnote>
  <w:footnote w:id="15">
    <w:p>
      <w:pPr>
        <w:pStyle w:val="Footnote"/>
        <w:pBdr>
          <w:top w:val="single" w:sz="12" w:space="1" w:color="000000"/>
        </w:pBdr>
        <w:shd w:fill="E5E5E5" w:val="clear"/>
        <w:rPr/>
      </w:pPr>
      <w:r>
        <w:rPr>
          <w:rStyle w:val="FootnoteCharacters"/>
        </w:rPr>
        <w:footnoteRef/>
      </w:r>
      <w:r>
        <w:rPr>
          <w:i/>
          <w:iCs/>
        </w:rPr>
        <w:t xml:space="preserve"> </w:t>
      </w:r>
      <w:r>
        <w:rPr>
          <w:i/>
          <w:iCs/>
        </w:rPr>
        <w:t>Д.Волкогонов “Семь вождей”</w:t>
      </w:r>
    </w:p>
  </w:footnote>
  <w:footnote w:id="16">
    <w:p>
      <w:pPr>
        <w:pStyle w:val="Footnote"/>
        <w:pBdr>
          <w:top w:val="single" w:sz="12" w:space="1" w:color="000000"/>
        </w:pBdr>
        <w:shd w:fill="E5E5E5" w:val="clear"/>
        <w:rPr/>
      </w:pPr>
      <w:r>
        <w:rPr>
          <w:rStyle w:val="FootnoteCharacters"/>
        </w:rPr>
        <w:footnoteRef/>
      </w:r>
      <w:r>
        <w:rPr>
          <w:i/>
          <w:iCs/>
        </w:rPr>
        <w:t xml:space="preserve"> </w:t>
      </w:r>
      <w:r>
        <w:rPr>
          <w:i/>
          <w:iCs/>
        </w:rPr>
        <w:t>газета “Правда”  ноябрь, 1983г.</w:t>
      </w:r>
    </w:p>
  </w:footnote>
  <w:footnote w:id="17">
    <w:p>
      <w:pPr>
        <w:pStyle w:val="Footnote"/>
        <w:pBdr>
          <w:top w:val="single" w:sz="12" w:space="1" w:color="000000"/>
        </w:pBdr>
        <w:shd w:fill="E5E5E5" w:val="clear"/>
        <w:rPr/>
      </w:pPr>
      <w:r>
        <w:rPr>
          <w:rStyle w:val="FootnoteCharacters"/>
        </w:rPr>
        <w:footnoteRef/>
      </w:r>
      <w:r>
        <w:rPr>
          <w:i/>
          <w:iCs/>
        </w:rPr>
        <w:t xml:space="preserve"> </w:t>
      </w:r>
      <w:r>
        <w:rPr>
          <w:i/>
          <w:iCs/>
        </w:rPr>
        <w:t>газета “Правда”  август, 1983</w:t>
      </w:r>
    </w:p>
  </w:footnote>
  <w:footnote w:id="18">
    <w:p>
      <w:pPr>
        <w:pStyle w:val="Footnote"/>
        <w:pBdr>
          <w:top w:val="single" w:sz="12" w:space="1" w:color="000000"/>
        </w:pBdr>
        <w:shd w:fill="E5E5E5" w:val="clear"/>
        <w:rPr/>
      </w:pPr>
      <w:r>
        <w:rPr>
          <w:rStyle w:val="FootnoteCharacters"/>
        </w:rPr>
        <w:footnoteRef/>
      </w:r>
      <w:r>
        <w:rPr>
          <w:i/>
          <w:iCs/>
        </w:rPr>
        <w:t xml:space="preserve"> </w:t>
      </w:r>
      <w:r>
        <w:rPr>
          <w:i/>
          <w:iCs/>
        </w:rPr>
        <w:t>газета “Правда”  сентябрь, 1983</w:t>
      </w:r>
    </w:p>
  </w:footnote>
  <w:footnote w:id="19">
    <w:p>
      <w:pPr>
        <w:pStyle w:val="Footnote"/>
        <w:pBdr>
          <w:top w:val="single" w:sz="12" w:space="1" w:color="000000"/>
        </w:pBdr>
        <w:shd w:fill="E5E5E5" w:val="clear"/>
        <w:rPr/>
      </w:pPr>
      <w:r>
        <w:rPr>
          <w:rStyle w:val="FootnoteCharacters"/>
        </w:rPr>
        <w:footnoteRef/>
      </w:r>
      <w:r>
        <w:rPr>
          <w:i/>
          <w:iCs/>
        </w:rPr>
        <w:t xml:space="preserve"> </w:t>
      </w:r>
      <w:r>
        <w:rPr>
          <w:i/>
          <w:iCs/>
        </w:rPr>
        <w:t>газета “Правда”  сентябрь, 1983</w:t>
      </w:r>
    </w:p>
  </w:footnote>
  <w:footnote w:id="20">
    <w:p>
      <w:pPr>
        <w:pStyle w:val="Footnote"/>
        <w:pBdr>
          <w:top w:val="single" w:sz="12" w:space="1" w:color="000000"/>
        </w:pBdr>
        <w:shd w:fill="E5E5E5" w:val="clear"/>
        <w:rPr/>
      </w:pPr>
      <w:r>
        <w:rPr>
          <w:rStyle w:val="FootnoteCharacters"/>
        </w:rPr>
        <w:footnoteRef/>
      </w:r>
      <w:r>
        <w:rPr>
          <w:i/>
          <w:iCs/>
        </w:rPr>
        <w:t xml:space="preserve"> </w:t>
      </w:r>
      <w:r>
        <w:rPr>
          <w:i/>
          <w:iCs/>
        </w:rPr>
        <w:t>Авторханов</w:t>
      </w:r>
    </w:p>
  </w:footnote>
  <w:footnote w:id="21">
    <w:p>
      <w:pPr>
        <w:pStyle w:val="Footnote"/>
        <w:pBdr>
          <w:top w:val="single" w:sz="12" w:space="1" w:color="000000"/>
        </w:pBdr>
        <w:shd w:fill="E5E5E5" w:val="clear"/>
        <w:rPr/>
      </w:pPr>
      <w:r>
        <w:rPr>
          <w:rStyle w:val="FootnoteCharacters"/>
        </w:rPr>
        <w:footnoteRef/>
      </w:r>
      <w:r>
        <w:rPr>
          <w:i/>
          <w:iCs/>
        </w:rPr>
        <w:t xml:space="preserve"> </w:t>
      </w:r>
      <w:r>
        <w:rPr>
          <w:i/>
          <w:iCs/>
        </w:rPr>
        <w:t>Рой Медведев “Ю.Андропов. Политическая биография”</w:t>
      </w:r>
    </w:p>
  </w:footnote>
  <w:footnote w:id="22">
    <w:p>
      <w:pPr>
        <w:pStyle w:val="Footnote"/>
        <w:pBdr>
          <w:top w:val="single" w:sz="12" w:space="1" w:color="000000"/>
        </w:pBdr>
        <w:shd w:fill="E5E5E5" w:val="clear"/>
        <w:rPr/>
      </w:pPr>
      <w:r>
        <w:rPr>
          <w:rStyle w:val="FootnoteCharacters"/>
        </w:rPr>
        <w:footnoteRef/>
      </w:r>
      <w:r>
        <w:rPr>
          <w:i/>
          <w:iCs/>
        </w:rPr>
        <w:t xml:space="preserve"> </w:t>
      </w:r>
      <w:r>
        <w:rPr>
          <w:i/>
          <w:iCs/>
        </w:rPr>
        <w:t>Рой Медведев “Ю.Андропов. Политическая биография”</w:t>
      </w:r>
    </w:p>
  </w:footnote>
  <w:footnote w:id="23">
    <w:p>
      <w:pPr>
        <w:pStyle w:val="Footnote"/>
        <w:pBdr>
          <w:top w:val="single" w:sz="12" w:space="1" w:color="000000"/>
        </w:pBdr>
        <w:shd w:fill="E5E5E5" w:val="clear"/>
        <w:rPr/>
      </w:pPr>
      <w:r>
        <w:rPr>
          <w:rStyle w:val="FootnoteCharacters"/>
        </w:rPr>
        <w:footnoteRef/>
      </w:r>
      <w:r>
        <w:rPr>
          <w:i/>
          <w:iCs/>
        </w:rPr>
        <w:t xml:space="preserve"> </w:t>
      </w:r>
      <w:r>
        <w:rPr>
          <w:i/>
          <w:iCs/>
        </w:rPr>
        <w:t>Баялинов “Маятник надежды. Штрихи к политическому портрету”</w:t>
      </w:r>
    </w:p>
  </w:footnote>
</w:footnotes>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8:03:00Z</dcterms:created>
  <dc:creator>��������� ��������� ���� �����������</dc:creator>
  <dc:description/>
  <dc:language>en-US</dc:language>
  <cp:lastModifiedBy>��������� ��������� ���� �����������</cp:lastModifiedBy>
  <cp:lastPrinted>1997-12-11T21:23:00Z</cp:lastPrinted>
  <dcterms:modified xsi:type="dcterms:W3CDTF">1997-12-14T21:18:00Z</dcterms:modified>
  <cp:revision>25</cp:revision>
  <dc:subject/>
  <dc:title>                                                     �� ����� ���.</dc:title>
</cp:coreProperties>
</file>