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</w:t>
      </w:r>
      <w:r>
        <w:rPr>
          <w:b/>
          <w:bCs/>
          <w:sz w:val="48"/>
          <w:szCs w:val="48"/>
        </w:rPr>
        <w:t>Современный Гуманитар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Юридический факульт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конституцион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совая работа по теме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“ </w:t>
      </w:r>
      <w:r>
        <w:rPr>
          <w:b/>
          <w:bCs/>
          <w:sz w:val="36"/>
          <w:szCs w:val="36"/>
        </w:rPr>
        <w:t>Государственная Дума  Р.Ф.  и её полномочия  “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Научный руководит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Студентка :   Пухлова  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Группа :   Ю – 3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Дата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   1996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I.</w:t>
      </w:r>
      <w:r>
        <w:rPr>
          <w:sz w:val="22"/>
          <w:szCs w:val="22"/>
        </w:rPr>
        <w:t xml:space="preserve">    Состав и порядок выборов в Государственную Ду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Образование, состав и порядок деятельности  комитетов Г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Порядок организации и проведения выборов в Г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проведение предвыборной борь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Действия Центральной избирательной комиссии после пр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оров (подсчет  голосов,  суммирование данных, признание выб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ительными и состоявшими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) Порядок государственного финансирования выб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I.</w:t>
      </w:r>
      <w:r>
        <w:rPr>
          <w:sz w:val="22"/>
          <w:szCs w:val="22"/>
        </w:rPr>
        <w:t xml:space="preserve">   Компетенция Государственной Ду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Три группы полномочий ГД, установленные Конституци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относятся к исключительному ведению пал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статьи 102  и  1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связаны с организацией деятельности палаты (статья 101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по принятию федеральных законов  ( статья 10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II.</w:t>
      </w:r>
      <w:r>
        <w:rPr>
          <w:sz w:val="22"/>
          <w:szCs w:val="22"/>
        </w:rPr>
        <w:t xml:space="preserve">  Порядок созыва и проведения заседаний Государственной Ду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Порядок   проведения  первого  заседания  (что  должно 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бра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Действие регламента при проведении засед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Открытые и закрытые парламентские слуш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) Основания роспуска Государственной Ду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Конституционный статус депута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Выборы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Статус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) Поведение депутатов на заседаниях Г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) Полномочия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) Права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е) Неприкосновенность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4"/>
          <w:szCs w:val="24"/>
        </w:rPr>
        <w:t>СОТАВ И ПОРЯДОК ВЫБОРОВ В ГОСУДАРСТВЕННУЮ Д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Федеральное Собрание   -   парламент   Российской 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является представительным и  законодательным  органом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.   Он   состоит   из  двух  палат  Совета  Федерации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ы.  Формально  Совет  Федерации  не  являе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ерхней палатой парламента, а Государственная Дума - нижней ( эт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 установлено Конституцией 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и Совет Федерации имеют разные статусы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торые закреплены в Конституции Российской Федерации, Регламент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ы,  Регламенте Совета Федерации и действующ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ых   законах.    Деятельность    Государственной    Дум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сновывается    на   принципах   политического   многообразия 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ногопартийности,  коллективном,  свободном обсуждении и  реше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прос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Государственной  Думе  через  депутатов  представлены  вс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раждане Российской Федерации независимо от их  места  прожива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 территории Росс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   состоит    из   450   депутатов. 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ответствии со  статьей  101  Конституции  Российской 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ая  Дума  в  начале  первой сессии образует из числ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ов палаты комитеты. В обязательном порядке Государственна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а   образует:  Комитет  по  конституционному  законодательств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удебно-правовой реформе и правам человека; Комитет по социаль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итике;  Комитет  по  бюджету,  налогам и финансам;  Комитет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просам  собственности   и   предпринимательской   деятельности;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итет по аграрной политике;  Комитет по вопросам экологии и природопользования;  Комитет  по  международным  делам  и   обороне;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итет по вопросам безопасности; Комитет по образованию, науке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ультуре;  Комитет по делам общественных объединений, религиоз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изаций и средств массовой информации;  Комитет по внутренн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изации деятельности палат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Но общее  количество  комитетов не должно превышать 15,  а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лучае необходимости могут образовываться и другие комитет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настоящее  время  в  Государственной  Думе  дополнительн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зданы:  Комитет по экономической  политике,  Комитет  по  дела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женщин,  семьи  и  молодежи,  Комитет  по  делам  СНГ  и связям с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отечественниками,  Комитет по делам национальностей, Комитет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лам  Федерации  и  региональной  политике,  Комитет по вопроса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стного   самоуправления,   Комитет   по   организации    работ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, Комитет по информационной политике и связ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итет  по  вопросам  геополитики,  Комитет  по  промышленност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троительству, транспорту и энергетике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вправе создавать комиссии, деятельнос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торых ограничена определенным сроком или конкретной задаче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о истечении установленного срока или выполнении поручен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латой задания комиссия прекращает свою работу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формирует комитеты на  основе  принцип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порционального  представительства  фракций  и групп депутат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Численный состав     каждого      комитета      определяе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ой,  но  не  может  быть  менее  25 депутат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лат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Комитет может для более детального рассмотрения вопросов,  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акже по основным направлениям  своей  деятельности  образовыва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дкомитет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со ст.18 Регламента комитеты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: разрабатывают и предварительно рассматривают законопроекты;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изуют  и  проводят  парламентские   слушания;   способствую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ведению  в  жизнь положений Конституции Российской Федерации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ых   законов;   решают   вопросы    организации    сво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ятельности;  рассматривают иные вопросы,  относящиеся к ведени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орядок деятельности   комитетов  определяется  Конституци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,  Регламентом и Законом Российской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 комитетах палат Федерального Собрани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со ст.  28 Регламента депутатское объедин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Государственной Думе,  сформированное на основе  избирате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ъединения,     прошедшего    в    Государственную    Думу  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федеральному   избирательному    округу    и    одномандатны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ьным округам именуется фракцией.  Депутаты,  не вошедш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  фракции,  вправе  образовать  депутатские   группы,   которы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ладают  равными  правами.  Депутаты  Государственной  Думы,  н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шедшие ни в одно из депутатских объединений при их регистрац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дальнейшем могут войти в любое из них с согласия его член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епутат Государственной Думы вправе состоять только в  одн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ском объединении. В настоящее время в Государственной Дум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уществуют  следующие  фракции  и  депутатские  группы:   Фракц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аграрной   партии   России,   Фракция   "Выбор  России",  Фракц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мократической партии  России,  Фракция  политического  движ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"Женщины  России",  Фракция  коммунистической  партии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,  Фракция  либерально-демократической  партии   Росс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ракция партии Российского единства и согласия, Фракция "ЯБЛоко"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ская группа  "Новая  региональная  политика",  Депутатска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руппа   либерально-демократический  союз  "12  декабря"  (данно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речисление по понятным причинам является достаточно условным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т. 96   Конституции   Российской   Федерации   гласит:  "1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ая Дума избирается сроком на четыре года. 2. Порядок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ормирования   Совета   Федерации  и  порядок  выборов  депутат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ы  устанавливаются  федеральными   законами."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днако  в  заключительных  и  переходных  положениях  Конститу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 Федерации  подчеркнуто,  что   Государственная   Дум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рвого созыва избирается сроком на два года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огласно Положению  о  выборах  депутатов  Совета 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ого   Собрания   Российской   Федерации   в   1993   г.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твержденному Указом Президента России о 11  октября  1993  г.  N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626,  депутаты  Совета  Федерации  первого  созыва  были избран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ражданами  России  н  основе   всеобщего   равного   и   прям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ьного   права   при   тайном   голосовании   на   осно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ажоритарной системы по двухмандатным (один округ - два депутата)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ьным  округам,  образуемым  в  рамках  границ  субъект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ыборы депутатов  первого  созыва  проводились  по смеша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истеме,  когда  одна  половина  депутатов  (225)  избиралась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ажоритарной    системе,   а   другая   -   на   основе   систем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порционального  представительства.  В   Российской  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личество   депутатов,   избранных   12   декабря   1993   г.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ую Думу (444),  оказалось меньше,  чем предусмотрен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ей (450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писки кандидатов в состав Государственной Думы,  избираем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    общефедеральному    избирательному    округу,   выдвигаю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ьными объединениям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Кандидаты в   состав  Государственной  Думы,  избираемые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дномандатным   избирательным   округам,   выдвигаются   группа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ей и избирательными объединениям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Избирательные объединения   это:   общефедеральные   парт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федеральные политические движения или блок таких обществен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ъединений,  создаваемый на период проведения  выборов.  Партия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итическое движение и общественная организация не могут входи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состав более чем одного избирательного объединения и  не  могу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ступать в качестве самостоятельного избирательного объединени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рганизация выборов в Государственную  Думу  возлагается 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ьные  комиссии:  Центральную  избирательную  комиссию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борам депутатов Государственной  Думы,  окружные  избирательны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иссии   по   выборам   в   Государственную   Думу,  участковы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ьны комисс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одготовка и проведение  выборов  избирательными  комиссия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существляются  открыто  и  гласно.  Одномандатные  избирательны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круга охватывают в своей совокупности всю территорию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Число избирательных  округов  по  выборам  в Государственн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у,  приходящихся  на  каждый  субъект  Российской   Федерац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станавливается      Центральной      избирательной     комисси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порционально численности избирателей в нем  в  соответствии  с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анными  учета  избирателей к референдуму 25 апреля 1993 года.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ответствии с ч.1 ст.  9 общефедеральный избирательный округ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борам  в  Государственную  Думу  включает в себя всю территори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Избирательные участки  образуются  не позднее чем за 45 дн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 дня выборов решениями  глав  администраций  районов,  городов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йонов  в  городах  из расчета от 10 до 3000 избирателей на один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часток.  Избирательные  участки  образуются  с   учетом   границ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йонов,   городов,   районов   в  городах  и  с  целью  созда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аксимальных  удобств  для  избирателей.  Границы   избиратель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частков не должны пересекать границ избирательных округ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бщефедеральный список кандидатов в депутаты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   выдвигается   избирательным  объединением,  которое  мож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двинуть не более одного общефедерального списка кандидат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Избирательное объединение,   определяя   порядок  размещ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андидатов в списке, вправе разбить его полностью или частично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гиональные   группы  кандидатов,  указав  каким  субъектам  и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руппам субъектов Российской Федерации  соответствует  каждая  из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казанных   региональных   групп   кандидатов.   Для  регист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федерального  с  иска  кандидатов  требуется,  чтобы  в   е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ддержку были собраны подписи не менее 100 тысяч избирателей. Из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их не более 15 процентов  должны  приходиться  на  один  субъек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бщефедеральный список кандидатов  с  подписными  листами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явлениями  кандидатов  о  согласии  баллотироваться  по данном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писку вносится  уполномоченными  представителями  избирате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ъединения  на  регистрацию в Центральную избирательную комисси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 позднее 35 дней до дня выбор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Избирательное объединение,    выдвинувшее    общефедеральны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писок  кандидатов,  может  выдвигать   кандидатов   в   депутат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ы  в  одномандатных  избирательных округах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борам в Государственную Думу.  При этом оно вправе выдвигать н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более одного кандидата в каждом из данных округов. Для выдвиж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одномандатном избирательном округе по выборам в Государственн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у  иного  кандидата  требуется,  чтобы  в  его  поддержку бы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браны подписи не менее  1  процента  общего  числа  избирател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круга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раждане России,  находящиеся   за   ее   пределами,   могу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сылать    подписные   листы   в   окружную   комиссию   свое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ьного округа  через  консульские  учреждения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огласно ч.1 ст.  27 Положения о выборах,  граждане  Росс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ственные  объединения  вправе беспрепятственно вести агитаци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 или против кандидатов в  депутаты.  Государственные  органы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ы   местного  самоуправления  обязаны  оказывать  содейств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андидатам в депутаты и избирательным объединениям в  организ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 проведении предвыборных собраний,  встреч кандидатов в депутат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 их доверенных лиц с избирателям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редвыборные встречи,   митинги,   агитации   проводятся 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рядке, установленном действующим законодательством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редства массовой  информации,  одним из учредителей котор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ступают государственные органы, организации, учреждения, орган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стного  самоуправления,  а  равно средства массовой информац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ностью или  частично  финансируемые  за  счет  государствен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редств  или  средств  органов  местного самоуправления,  обязан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еспечивать равные возможности для предвыборных выступлений все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андидатов в депутаты Государственной Дум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Кандидат в депутаты  имеет  право  на  одно  выступление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му  телевидению  и  одно по государственному радио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итические партии,  участвующие в выборах, кандидаты в депутат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праве   беспрепятственно  выпускать  плакаты,  листовки  и  ины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агитационные материалы.  Агитационная кампания проводится со  дн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гистрации  кандидата  или  общефедерального списка кандидатов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кращается в день выбор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ля выборов   в   Государственную   Думу  каждый  избирател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учает   два   избирательных   бюллетеня    различной    формы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становленной Центральной избирательной комиссие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лосование проводится в день выборов с 8  до  22  часов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стному  времени.  По истечении времени голосования председател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частковой   избирательной   комиссии    объявляет    голосова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конченным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о каждому избирательному  округу  прежде  всего  отделяю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действительные  бюллетени.  Таковыми  считаются  бюллетени,  н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набженные печатью окружной или участковой избирательной комисс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либо  подписями двух членов участковой избирательной комиссии,  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акже  такие,  из  которых   нельзя   установить   волеизъявл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Избиратель, ставя  подпись  на  подписном  листе,  указыва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амилию,  имя  и отчество,  дату рождения,  адрес,  серию и номер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спорта или заменяющего его документа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одписной лист  удостоверяется  лицом,  собиравшим подписи с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казанием фамилии,  имени и отчества этого лица,  адреса, серии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омера  его  удостоверения личности или паспорта и уполномоченны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тавителем избирательного объединени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Центральная избирательная комиссия немедленно  по  получе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токолов  участковых  избирательных комиссий производит подсч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лосов,  поданных по общефедеральному избирательному  округу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борам   в  Государственную  Думу,  путем  суммирования  данных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держащихся в протоколах участковых избирательных комисси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Если 5 процентов действительных голосов не будут получены н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дним  из   общефедеральных   списков   кандидатов,   выборы 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федеральному округу считаются несостоявшимис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кружная избирательная комиссия по выборам в Государственн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у  по  получении  протоколов участковых избирательных комисси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ьного округа  производит  не  позднее  трех  дней  посл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боров    подсчет    голосов,    поданных    по   одномандатном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ьному округу по выборам в  Государственную  Думу,  путе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уммирования  данных,  содержащихся в этих протоколах,  и выноси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шение:   признать   избранным   кандидата,   признать    выбор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действительными или несостоявшимис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осле получения   информации   из   Окружной   избиратель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иссии  о  том,  признаны   ли   выборы   по   общефедеральном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ьному округу состоявшимися и действительными,  экземпляр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токола направляется в Центральную избирательную  комиссию. 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сновании   протокола   Центральной   избирательной   комиссии  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зультатах выборов по  общефедеральному  избирательному  округу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токолов   окружных   избирательных   комиссий   по  выборам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ую Думу Центральная избирательная комиссия в тече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0  дней  по  их  получении,  но не позднее чем через месяц посл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ведения выборов определяет и публикует общие итоги выбор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редства, выделенные  из  республиканского бюджета России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изацию  и  проведение  выборов,  поступают  в   распоряж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Центральной избирательной комиссии немедленно по ее сформирова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  распределяются  ею  между  всеми  избирательными   комиссиям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торые  представляют  ей  отчет  о  расходовании  выделенных  и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редств не позднее 45  дней  со  дня  официального  опубликова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зультатов выбор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Избирательные объединения  и  кандидаты  в  депутаты  впра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здавать  собственные  избирательные  фонды  для  финансирова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выборной агитации. Соответственно ст. 47 Положения о выборах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лица,  препятствующие путем насилия, обмана, угроз или иным путе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вободному  осуществлению  гражданином  России  избирать  и  бы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ранным  депутатом  Государственной  Думы,  вести  предвыборн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агитацию,  также члены избирательных комиссий,  должностные  лиц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ых органов и организаций, общественных организацией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вершившее    подлог    избирательных    документов,    заведом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правильный  подсчет  голосов,  нарушившие тайну голосования и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пустившие  иные  нарушения   законодательства   России,   несу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становленную    законом    ответственность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  <w:r>
        <w:br w:type="page"/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jc w:val="center"/>
        <w:rPr>
          <w:rFonts w:ascii="Courier" w:hAnsi="Courier" w:eastAsia="Courier" w:cs="Courier"/>
          <w:b/>
          <w:b/>
          <w:bCs/>
        </w:rPr>
      </w:pPr>
      <w:r>
        <w:rPr>
          <w:b/>
          <w:bCs/>
          <w:sz w:val="24"/>
          <w:szCs w:val="24"/>
        </w:rPr>
        <w:t>КОМПЕТЕНЦИЯ ГОСУДАРСТВЕННОЙ ДУМЫ.</w:t>
      </w:r>
    </w:p>
    <w:p>
      <w:pPr>
        <w:pStyle w:val="Normal"/>
        <w:spacing w:lineRule="auto" w:line="336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лава 5 Конституции Российской Федерации  раскрывает  основ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изации и деятельности парламента 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огласно ст.11  Конституции  Федеральное  Собрание  наряду с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зидентом   и   судами   Российской   Федерации    осуществля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ую  власть  в  нашей  стране.  На федеральном уровн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ое   Собрание   представляет   законодательную    влас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.  Каждая палата устанавливает порядок работ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 самостоятельно   принимаемом   ею   регламенте   (ч.4   ст.101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и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алаты в    основном    заседают   раздельно.   Единственны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вместным органом двух палат,  является согласительная комиссия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торая  образуется  палатами  в случае возникновения разногласи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 принятии закона (ст.105 Конституции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вязи   с   принятием   Конституции    России    изменил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онный   статус   законодательного  и  представите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а  государственной  власти  Российской  Федерации.  В  нов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и  России  перечень  вопросов,  подлежащих рассмотрени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латами Федерального Собрания, более ограничен. Из сферы вед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рламента  исключены  распорядительные  и  контрольные  функ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рламентский контроль достаточно ограничен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За палатами парламента сохранено право осуществлять контрол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   исполнением   федерального   бюджета    (ст.101),    а    з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ой - также полномочие решать вопрос о довер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авительству 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уществуют три основные группы  полномочий  палаты,  которы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становлены  Конституцией:  относящиеся к исключительному ведени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латы (статьи 102 и 103);  связанные с организацией деятельност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латы (ст.101); по принятию федеральных законов (ст.105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татьи 102 и 103  являются  юридическим  выражением  систем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держек  и  противовесов  в  построении и функционировании высш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ов законодательной,  исполнительной  и  судебной  власти.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т.103     определяются     вопросы    исключительного    вед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.  "К ведению Государственной Думы относятся: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а)  дача  согласия  Президенту Российской Федерации на назнач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я  Правительства  Российской  Федерации;  б)   реш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проса   о   доверии   Правительству  Российской  Федерации;  в)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значение на должность и освобождение от должности  Председател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Центрального   банка   Российской  Федерации;  г)  назначение 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лжность и освобождение от должности Председателя Счетной палат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  половины  состава  ее аудиторов;  д) назначение на должность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свобождение от должности  Уполномоченного  по  правам  человека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йствующего   в   соответствии   с  федеральным  конституционны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ом;  е) объявление амнистии;  ж) выдвижение обвинения проти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зидента Российской Федерации для отрешения его от должности."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Частями 2 и 3 той же статьи установлено, что Государственна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а принимает постановления по вопросам, отнесенным к ее ведени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ей   Российской    Федерации,    которые    принимаю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большинством  голосов  от  общего числа депутатов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,  если  иной  порядок  принятия  решений   не   предусмотрен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е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Регламентом Государственной Думы предусмотрен  целый  раздел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(IV),  посвященный вопросам,  которые относятся к исключительном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едению Государственной Дум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частности,  Государственная  Дума дает согласие Президент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и на назначение председателя Правительства в соответствии с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т.103  Конституции  Российской Федерации.  Кандидат на должнос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я  Правительства  Российской   Федерации   докладыва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е программу основных направлений деятельност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будущего   Правительства   Российской   Федерации   (ч.2   ст.137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гламент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огласие на назначение Председателя Правительства  считае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ученным,   если   за  предложенную  кандидатуру  проголосовал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большинство от общего числа депутатов Государственной  Думы  (ч.2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т. 138 Регламент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лучае отклонения кандидатуры Президент в  течение  неде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   дня  ее  отклонения  вносит  на  согласование  палаты  нов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андидатуру.  А в случае двухкратного  отклонения  представлен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андидатур  на  должность  Председателя  Правительства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Государственной Думой Президент Российской  Федерации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ечение  недели  со  дня  отклонения  второй  кандидатуры  впра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тавить третью кандидатуру (ст.140 ч.1 Регламент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Условием, сдерживающим   свободу  Государственной  Думы  пр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пределении своей позиции по кандидатур на должность Председател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авительства   является  положение  ч.4  ст.111  Конституции,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торой указано, что в случае трехкратного принятия Думой реш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  отклонении представленных Президентом кандидатур на должнос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я   Правительства   Президент   без   предварите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гласия  ГД  назначает  Председателя  Правительства,  распуска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ую Думу и назначает новые выбор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К исключительной  компетенции  Государственной Думы отнесен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шение   вопроса   о   доверии   Правительству   (п."б"   ст.103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и),  что  является  юридической  формой ответственност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авительства перед парламентом. В соответствии со статьями 143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44  Регламента,  Государственная  Дума принимает постановление 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доверии Правительству Российской Федерации большинством голос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  общего  числа  депутатов.  Предложение  о выражении недовер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авительству  считается  отклоненным,  если   оно   не   собрал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большинства голосов депутатов.  Например,  в связи с предложение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ракции ДПР о выражении недоверия правительству,  на внеочередн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седании  Государственной Думы 27 октября 1994г.  заслушивался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суждался доклад председателя правительства Российской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.Черномырдина.  В  результате поименного голосования за отставк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авительства   высказалось   194   депутата.   Таким    образом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обходимое количество голосов (226) для решения вопроса о вотум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доверия набрано не было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лучае,  если  Президент  России  не согласился с решение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 о недоверии  Правительству,  Государственна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а в течение трех месяцев вправе провести повторное голосова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 вопросу о выражении недоверия Правительству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зависимости о того,  кто является инициатором рассмотр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проса,  в  ч.3  и  4  ст.117  устанавливается  различный  режи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ношений  Президента  и  Государственной  Думы в случае принят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следней решения о  недоверии  Правительству.  Общим  и  главны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оментом  здесь является то,  что выражение Государственной Дум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доверия Правительству не влечет обязанности Президента  приня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шение об отставке Правительства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назначает на должность и освобождает о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лжности Уполномоченного по правам человека, который назначае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ею на срок,  установленный федеральным конституционным законом об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полномоченном  по  правам  человека  (ст.147  Регламента).  Ес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андидатура  на  должность  Уполномоченного  по  правам  человек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клонена палатой, фракции и депутатские группы вправе предложи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ля нового рассмотрения ту же или  новую  кандидатуру.  Повторно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ссмотрение  кандидатуры  проводится  на  следующий  день  посл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учения  палатой  соответствующего  представления  в   порядке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становленной главой 19 Регламента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назначает на должность и освобождает о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лжности  председателя  счетной  палаты  и  половины  состава е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аудиторов.  Кандидатуры представляются Комитетом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 по бюджету, налогам, банкам и финансам и назначаются на срок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усмотренный федеральным законом о Счетной  палате.  Вопрос  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значении  и освобождении от должности аудитора Счетной палаты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я Счетной палаты решается на заседании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 большинством голосов от общего числа депутат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 с  пунктом   "г"   статьи   83   Конститу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  Федерации   кандидатура  на  должность  Председател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Центрального    банка    представляется    Президентом    Росс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ой назначается Председатель Центрального банк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 на срок,  предусмотренный Законом  РСФСР  "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Центральном  банке  РСФСР" и считается назначенным,  если за не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голосовало   большинство   от   числа   избранных    депутат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ы.  Освобождение  от  должности  Председател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Центрального Банка осуществляется после представления  Президент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 Государственную  Думу,  в  свою очередь,  Государственная Дум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большинством  голосов  от  числа  избранных  депутатов  принима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шение об его освобождении (статьи 158-161 Регламент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может вынести предложение о  выдвиже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винения   против   Президента   России  для  отрешения  его  о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лжности,  которое может быть внесено  по  инициативе  не  мене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дной  трети  от  общего числа депутатов Государственной Думы.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ложении  должны  быть   конкретные   указания   на   признак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ступления,  которое  вменяется  в  вину  Президенту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(ст.163 Регламента).  В  соответствии  со  статьей  164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гламента  предложение  о выдвижении обвинения против Президент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правляется  в  Верховный  Суд  Российской  Федерации  для  дач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лючения  о  наличии  в  действиях  Президента России признак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ступления.    Специально    созданная    комиссия    проверя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основанность выдвинутого против Президента Российской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винения и большинством голосов принимает заключение  о  налич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актических  обстоятельств,  положенных  в  основу  предложения 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движении обвинения.  По итогам обсуждения двумя третями голос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  общего  числа депутатов палаты Государственная Дума принима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становление о выдвижении обвинения против Президента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 в  государственной измене или совершении иного тяжк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ступления для отрешения его  от  должности  или  об  отказе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движении   обвинения   против   Президента,   которое  являе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кончательным  и  подлежит  официальному  опубликованию   (ст.167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гламент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огласно п."е"  ст.103  в   ведении   Государственной   Дум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ходятся  вопросы амнистии,  она принимает решение об объявле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амнистии.  На уровне  субъектов  Федерации  решения  об  амнист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ниматься  не  могут.  Эти вопросы - исключительная компетенц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 в лице Государственной Думы  (п."о"  ст.71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ъявление  амнистии  осуществляется  Государственной Думой путе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нятия  постановления  большинством  голосов  от  общего  числ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ов   Государственной  Думы.  Постановление  об  объявле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амнистии,  в соответствии  со  ст.169  Регламента,  подписывае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ем   Государственной   Думы  и  подлежит  официальном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публикованию в течение трех дне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т.  170 Регламента Государственной Думы утвержден порядок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ссмотрения внешнеполитических вопросов:  "Государственная  Дум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ссматривает    внешнеполитические    вопросы   по   соб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нициативе,  или  в  связи  с  обращением  Президента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,  ибо по докладам и сообщениям Правительства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и комитетов палаты."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частности,  Президент Российской Федерации в установленн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рядке вносит  в  Государственную  Думу  подлежащий  ратифик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ждународный    договор    Российской   Федерации   с   проект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ого закона о его ратификации,  пояснительной запиской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ругими необходимыми материалам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со ст.173 Регламента  "Совет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, исходя из содержания поступившего на рассмотрение договора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пределяет ответственный комитет по подготовке к его  ратифик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ой и направляет договор и проект федера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а о  его  ратификации  с  сопроводительными  материалами 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лючение    в   соответствующий   комитет.   Пакет   документ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дновременно  направляется  в  Комитет  Государственной  Думы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ждународным  делам  и  (или)  в  Комитет  по  делам Содружеств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зависимых  Государств   и   связям   с   соотечественниками 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ответствии с их компетенцие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тветственный комитет   направляет   свое    заключение  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ую  Думу,  а  также направляются рекомендации друг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итетов,  если  они  содержат   предложение   воздержаться   о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тификации   или   сопроводить   ее   оговорками.   После   че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ая Дума принимает федеральный  закон  о  ратифик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ждународного  договора  большинством  голосов  от  общего числ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ов (ст.180 Регламент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 со  ст.183  Регламента "Государственная Дум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ожет в случае  необходимости  заключать  с  парламентами  друг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   и   с  международными  парламентскими  организация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глашения о межпарламентском сотрудничестве"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татьей 191    Регламента    предусмотрено,    что   Комит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 по международным делам и  Комитет  по  дела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НГ   и   связям   с   соотечественниками  в  соответствии  с  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петенцией совместно с другими комитетами Думы  по  профилю  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ятельности проводя при необходимости консультации с Президент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и  по   вопросам   назначения   и   отзыва   дипломатическ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тавителей  Российской Федерации в иностранных государствах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ждународных организациях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огласно ст.194  Государственная  Дума  может  обращаться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онный Суд  Российской  Федерации:  с  ходатайствами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зрешению  дел  о  соответствии Конституции Российской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ормативных   актов   Президента   России,   Совета    Федерац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 Думы,   Правительства,  конституций  республик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ставов,  а также законов и иных  нормативных  актов  субъект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 Федерации,  международных договоров,  не вступивших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илу  для  Российской  Федерации;   с   запросом   о   толкова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и   Российской   Федерации   и   по   другим  вопросам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носящимся к ведению  Государственной  Думы,  предусмотренным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т.125 Конституции 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со ст.104  Конституции  Российской 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ая  Дума обладает правом законодательной инициатив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ы   Государственной   Думы   вносят    на    рассмотрение: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опроекты  и  поправки  к ним;  законодательные предложения 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зработке и принятии новых федеральных конституционных законов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ых   законов;   законопроекты  о  внесении  изменений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полнений в действующие законы  Российской  Федерации  и  закон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СФСР либо о признании этих законов утратившими силу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несению законопроекта в законодательный орган  предшеству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должительная  работа по его подготовке.  К процессу подготовк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опроектов субъекты права законодательной  инициативы  обычн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влекают различных специалистов и соответствующие учреждени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се законопроекты вносятся на рассмотрение в Государственн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у (ст.104 ч.2 Конституции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с частью 3  той  же  статьи  законопроекты  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ведении или отмене налогов, освобождении от их уплаты, о выпуск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ых  займов,  об  изменении  финансовых  обязательст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а,  другие  законопроекты,  предусматривающие  расходы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крываемые за счет федерального бюджета,  могут быть  внесены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ую  Думу только при наличии заключения Правительств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роцедура принятия федерального закона Государственной Дум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соответствии с ее Регламентом осуществляется в трех чтениях. В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ремя    первого    чтения    обсуждаются    основные   полож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опроекта.  Обсуждение  начинается   с   доклада   инициатор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екта,  затем  заслушиваются содоклады и проводятся прения.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вершении прений  депутаты  приступают  к  принятию  решения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опроекту  с  учетом  всех замечаний и предложений.  В случа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шения об одобрении законопроекта и продолжении работы  над  ни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ект  передает я на обсуждение комитета,  ответственного за е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дготовку.  После того,  как комитет вновь представит  в  палат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работанный  проект  закона  проводится  его  второе  чтение 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ленарном  заседании.  На  этом  этапе   происходит   постатейно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тальное обсуждение законопроекта, каждой его статьи и внесен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ами поправок.  Завершающей стадией является третье  чт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опроекта,  во  время  которого  уже  не  разрешается вноси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икаких поправок. Третье чтение состоит лишь в голосовании за и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тив законопроекта в целом.  Государственная Дума может приня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шение  о  всенародном  обсуждении  законопроекта,  принятого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рвом чтении. Государственная Дума может принять закон после е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суждения в первом чтен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ля принятия  федерального  закона  необходимо  большинств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лосов от общего числа депутатов Государственной Думы, если ино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 предусмотрено Конституцией 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ринятые Государственной Думой федеральные законы в  теч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яти  дней  передаются  на  рассмотрение Совета Федерации (ст.105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части 2 и 3 Конституции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бязательному рассмотрению   в   Совете  Федерации  подлежа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нятые Государственной Думой федеральные  законы  по  вопросам: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ого бюджета;  федеральных налогов и сборов;  финансов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алютного,  кредитного,   таможенного   регулирования,   денеж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эмиссии;   ратификации   и   денонсации  международных  договор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8ской Федерации;  статуса и защиты  государственной  границ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; войны и мира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ледует особо отметить закрепленное в  Конституции  различ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ункций палат по принятию федеральных закон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огласно Конституции      законодательная       деятельнос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средоточена    преимущественно    в    Государственной    Думе: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опроекты  вносятся  в   Государственную   Думу;   существу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зможность  преодоления  несогласия  Совета Федерации с законом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нятым  Думой;  ограничены  сроки,  в  течение  которых   Сов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   обязан    рассмотреть    законы,    переданные   ем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о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овет Федерации  фактически  рассматривает законы,  приняты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ой,  одобряет или не одобряет их. Принятый федеральный закон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ечение 5 дней направляется Президенту России,  который в теч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четырнадцати дней подписывает федеральный закон и обнародует его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Если   Президент   в   течение   этого  срока  отклонит  его,  т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ая Дума и Совет Федерации вновь  рассматривает  это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, если же при повторном рассмотрении федеральный закон буд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добрен в ранее принятой  редакции  большинством  не  менее  дву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ретей   голосов  от  общего  числа  членов  Совета  Федерации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ов Государственной Думы,  он подлежит подписанию в тече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7 дней и обнародованию (ст.107 Конституции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России за всю историю ее государственно-правового развит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нятие  "федеральный  конституционный  закон" впервые закреплен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ей Российской Федерации 1993г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собая юридическая  сила федеральных конституционных закон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ходит свое выражение в  ом,  что  им  не  должны  противоречи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ычные    федеральные    законы.   Признание   за   федеральны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онными законами принципа верховенства выражается  такж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том, что, будучи принятыми палатами Федерального Собрания, он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ак и принятые поправки к Конституции,  не могут быть  отклонен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зидентом  и возвращены в парламент на новое рассмотрение,  чт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зможно в отношении федеральных закон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Конституция обязывает  Президента России независимо от того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меются у него возражения по  принятому  конституционному  закон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ли  нет,  подписать  его  в  той  редакции,  в  какой  он приня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ым Собранием, и обнародовать (ч.2 ст.108 Конституции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Конституция Российской Федерации дает перечень вопросов,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торым  принимаются  федеральные  конституционные  законы.   Эт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ы  об условиях и порядке введения чрезвычайного положения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ерритории России или в ее отдельных местностях (ст.56 и  88);  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нятии в Российской Федерации и образовании в ее составе нов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убъекта,  а также об изменении конституционно-правового  статус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 (ст.65,  66 и 137);  о государственных флаге,  гербе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имне Российской Федерации,  их описании и порядке  официально  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спользования (ст.70);  о референдуме (ст.84);  о режиме воен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ожения (ст.87); об Уполномоченном по правам человека (ст.103);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   порядке   деятельности   Правительства  Российской 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(ст.114);  о судебной системе РФ (ст.118); о полномочиях, порядк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разования  и  деятельности  Конституционного  Суда,  Верхов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уда,  высшего  Арбитражного  Суда  и  иных   федеральных   суд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(ст.128); о Конституционном Собрании (ст.135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Федеральный конституционный закон считается  принятым,  ес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н одобрен большинством не менее трех четвертей голосов от обще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числа членов Совета Федерации и не менее двух третей  голосов  о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го   числа   депутатов   Государственной   Думы  (ст.108  ч.2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и),  в то время как для  принятия  федеральных  закон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статочно простого большинства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ринятый закон также в течение 14 дней подлежит подписанию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народованию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 в  своей  работе  руководствуется   н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олько  Конституцией  Российской  Федерации  и Регламентом,  но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ами,    которые    позволяют     осуществлять     нормально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ункционирование депутатам и палате в целом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5 октября 1994г.  за  N  234-1  было  принято  постановл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 Думы  "О  примерной  программе  законопроект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боты  Государственной  Думы  Федерального  Собрания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 на  осеннюю  сессию  1994 г (с 1 октября по 25 декабр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994 г.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перечень законопроектов,  подлежащих рассмотрению в перв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чередь включены следующие:  о выборах депутатов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    Федерального    Собрания,   об   Основах   избирате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одательства Российской Федерации,  о  внесении  изменений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полнений в Регламент Государственной Думы Федерального Собра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 парламента Российской  Федерации.  А  в  число  законопроектов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обходимых для обеспечения деятельности Государственной Думы - 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пециальных временных комиссиях Федерального Собрания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,   об   имуществе   Федерального   Собрания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, о порядке принятия федеральных конституционных закон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 федеральных законов,  о нормативно-правовых актах, о дополне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Регламент Государственной Думы в связи с принятием федера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а "О порядке рассмотрения и утвержден я проекта федера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бюджета на 1995 год"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  <w:r>
        <w:br w:type="page"/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СОЗЫВА И ПРОВЕДЕНИЯ ЗАСЕДАНИЙ</w:t>
      </w:r>
    </w:p>
    <w:p>
      <w:pPr>
        <w:pStyle w:val="Normal"/>
        <w:spacing w:lineRule="auto" w:line="3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ДУМЫ.</w:t>
      </w:r>
    </w:p>
    <w:p>
      <w:pPr>
        <w:pStyle w:val="Normal"/>
        <w:spacing w:lineRule="auto" w:line="336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</w:t>
      </w:r>
      <w:r>
        <w:rPr>
          <w:rFonts w:eastAsia="Courier" w:cs="Courier" w:ascii="Courier" w:hAnsi="Courier"/>
          <w:sz w:val="24"/>
          <w:szCs w:val="24"/>
        </w:rPr>
        <w:t>Основание роспуска Государственной Дум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со ст.  38  Регламента  Государственная  Дум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бирается на сессии,  как правило:  весеннюю - с 12 января по 20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юля; осеннюю - с 1 октября по 25 декабр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 правомочна  начать  свою работу,  ес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е число избранных в нее депутатов не  менее  двух  третей  о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го   числа   депутатов   Государственной   Думы   (ч.2  ст.49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гламент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со ст.96 ч.3 Конституции Российской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рвое заседание  Государственной  Думы  открывает  старейший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зрасту  депутат,  а  в  дальнейшем до избрания Председателя и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местителя Председателя Государственной Думы  председательствую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тавители всех избирательных объединени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 собирается  на  первое  заседание  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ридцатый день после избрания,  но Президент России может созва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седание  Государственной  Думы  ранее  этого  срока   (ст.   30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гламент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На первом   заседании    Государственная    Дума    открыты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лосованием  большинством  голосов  избирает:  Счетную комиссию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ременную  комиссию   по   контролю   за   электронной   систем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лосования,   Временную   комиссию   по   Регламенту,  Временны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екретариат и Мандатную комиссию Государственной Думы. А также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рвом    заседании   депутаты   проводят   выборы   Председател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, его заместителей. Заседание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 может быть открыто,  если на нем присутствует более половин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 общего числа депутатов палат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Заседания проводятся открыто,  гласно,  освещаются в печат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  радио и телевидению;  на заседания приглашаются представите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ых  органов,   общественных   объединений,   науч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чреждений,    представители    средств    массовой   информац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зависимые эксперты,  ученые и специалисты, необходимые для дач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лючений по рассматриваемым палатой вопросам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епутаты могут  принять  решение  о   проведении   закрыт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седания,  если предложение об этом внесено председательствующи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 заседании Государственной Думы,  Президентом России, комитет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ли    депутатским    объединением    в   Государственной   Думе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ем Государственной Думы,  Председателем  Правительств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Заседания стенографируются. Представители  прессы,  радио 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елевидения   на   закрытые   заседания  палаты  не  допускаютс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Заседания проводятся в соответствии с принятой  Конференци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ы  общей  программой  сессии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,  утвержденной на  ее  первом  заседании  и  заблаговременн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зосланной  депутатам,  и  календарем  рассмотрения  вопросов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чередной месяц, утвержденным Конференцией Государственной Дум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родолжительность и   порядок  проведения  заседаний  палат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пределяются Регламентом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неочередному рассмотрению на заседании Государственной Дум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длежат: послания и обращения Президента России, а также проект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ов  и  иных нормативно-правовых актов,  внесенных в качест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рочных  Президентом  и  Правительством   Российской   Федерации;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екты   законов,   возвращенные   на   повторное   рассмотр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; проекты законов о ратификации международ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говоров;    проекты    Регламента    Государственной   Думы 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становлений Государственной Думы о внесении в него изменений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полнений;  опросы  о выражении доверия Правительству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о время  сессии  Государственной Думой проводятся заседа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латы,  заседания   Совета   Государственной   Думы,   заседа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итетов и комиссий,  парламентские слушания, работа депутатов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итетах и комиссиях,  фракциях и депутатских группах, а также с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ям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Работа Государственной   Думы   осуществляется   в    стр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пределенные дни недел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ленарные заседания Государственной Думы проходят в среду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 пятницу;  конференция  собирается  еженедельно  во  вторник в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торой половине  дня;  комитеты  заседают  каждый  понедельник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четверг;  во вторник депутаты работают в комитетах, во фракциях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ских группах,  а также проводятся парламентские  слушания;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аждая  четвертая  неделя месяца отводится для работы депутатов с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ям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о время    парламентских   каникул   могут   быть   созван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неочередные заседания Государственной Думы,  которые  назначаю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ветом  палаты  по  требованию  Президента  России,  а  также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ребованию фракции или группы депутатов,  поддержанному не  мене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чем 1/5 общего числа депутатов Совета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На любом  открытом  или  закрытом  заседании  палаты  впра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сутствовать:  Президент  России  или полномочный представител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зидента   Российской   Федерации   в   Федеральном   Собран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ь    Правительства,    члены    Правительства,   член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онного,  Верховного Суда,  Высшего  Арбитражного  Суда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ь  Счетной  палаты,  заместитель  Председателя Счет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латы,  Уполномоченный по правам человека, Генеральный прокурор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ь   Центральной   избирательной   комиссии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.  Другие  лица   могут   присутствовать   на   закрыт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седаниях только по специальному приглашению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На заседаниях      палаты      ведутся      протоколы    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тенограммы. Протокол    подписывается   председательствующим  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седан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тенограммы заседаний    Государственной    Думы    подлежа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фициальному опубликованию,  кроме стенограмм закрытых заседани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 Конституции  России  дан  перечень  оснований  для  провед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вместных заседаний Совета  Федерации  и  Государственной  Дум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собое значение  имеет  обсуждение  на совместных заседания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лат  посланий  Президента  России,  содержащих  законодательн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нициативу или законодательные предложени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снованием для  проведения  совместных  заседаний   являю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акже  послания Конституционного Суда и выступления руководител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ностранных государст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  со   статьей   101  Конституции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 Государственная  Дума  по  вопросам   своего   вед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водит парламентские слушания, которые проводятся по инициати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ференции  Государственной  Думы,   комитетов 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, по инициативе группы не менее пятидесяти депутатов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На парламентских   слушаниях   обсуждаются:   законопроекты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ребующие широкого публичного обсуждения; международные договоры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тавленные  на  ратификацию;  федеральный  бюджет;  важнейш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блемы внутренней и внешней политик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арламентские слушания    заканчиваются     принятием   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суждаемому вопросу рекомендаци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Рекомендации принимаются   путем   одобрения    большинств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ов, принявших участие в слушаниях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арламентские слушания,    как    правило,    открыты    дл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тавителей  средств  массовой  информации  и общественности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убликуются в печат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На закрытых  парламентских  слушаниях  обсуждаются  вопросы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трагивающие  сведения,  отнесенные  к  государственной   тайне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атериалы  закрытых парламентских слушаний предназначаются тольк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ля депутатов Государственной Думы и членов Совета  Федерации,  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акже  государственных  органов,  представители которых принима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частие в парламентских слушаниях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снования роспуска    Государственной    Думы   Федера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брания Российской Федерации закреплены Конституцией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в ч.  1 ст.  109,  которая гласит что: "Государственна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а может быть  распущена  Президентом  Российской  Федерации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лучаях,   предусмотренных   статьями   111   и  117  Конститу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."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ч.  4 ст.111 Конституции Российской Федерации предусмотрен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пуск Государственной Думы Президентом Российской  Федерации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лучае    трехкратного   отклонения   представленных   кандидатур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я Правительства Российской  Федерации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о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этом   случае  Президент  Российской  Федерации  назнача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едателя  Правительства  Российской   Федерации,   распускае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ую Думу и назначает новые выбор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Государственная Дума  может выразить недоверие Правительств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 Федерации  (ст.117   ч.3),   после   чего   Президен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 Федерации  вправе  объявить об отставке Правительств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,  либо не согласиться с решением  Государст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Если Государственная Дума в течение  трех  месяцев  повторн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разит  недоверие Правительству Российской Федерации,  Президен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 объявляет  об  отставке  Правительства  либ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спускает Государственную Думу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ч.4  ст.117  Конституции   указано,   что:   "Председател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авительства   Российской   Федерации   может   поставить  перед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ой вопрос о доверии  Правительству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.   Если   Государственная  Дума  отказывает  в  довер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авительству Российской Федерации, Президент в течение семи дн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нимает  решение об отставке Правительства Российской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ли о роспуске Государственной Думы и назначении новых выборов."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Часть 2  ст.109  гласит:  в  случае роспуска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 Президент Российской Федерации назначает дату выборов с тем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чтобы  вновь  избранная Государственная Дума собралась не поздне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чем через четыре месяца с момента роспуска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 со ст.109 Государственная Дума не может быть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аспущена: по основаниям, предусмотренным статьей 117 Конститу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, в течение года после ее избрания; с момент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движения ею обвинения против Президента Российской Федерации д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нятия  соответствующего  решения Советом Федерации;  в теч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шести месяцев до окончания срока полномочий Президента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Частью 4   ст.   99   Конституции    Российской   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становлено,  что  "С  момента начала работы Государственной Дум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ового созыва полномочия  Государственной  Думы  прежнего  созыв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кращаются."</w:t>
      </w:r>
      <w:r>
        <w:br w:type="page"/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ТИТУЦИОННЫЙ СТАТУС ДЕПУТАТА.</w:t>
      </w:r>
    </w:p>
    <w:p>
      <w:pPr>
        <w:pStyle w:val="Normal"/>
        <w:spacing w:lineRule="auto" w:line="336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сновной функцией   и   содержанием   депутатского   мандат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является   представительство.   В  Государственной  Думе  депута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тавляет народ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Характер депутатского   мандата   определяется  тем,  что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и признан  принцип  парламентаризма  (ст.94),  а  такж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сутствуют  такие институты,  как наказы избирателей депутатам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зыв депутатов избирателям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Таким образом,  мандат депутата - это свободный мандат, т.е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и не могут определять позицию  депутата,  он  жестко  н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вязан правовыми обязательствами перед своими избирателям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ледует отметить особый характер деятельности депутатов: он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ак  народные  представители осуществляют законодательную власть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х деятельность носит политический характер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т.  97  Конституции Российской Федерации закреплен статус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а: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"1. Депутатом   Государственной   Думы   может  быть  избран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ражданин Российской Федерации, достигший 21 года и имеющий прав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частвовать в выборах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2. Одно и то же лицо не может одновременно  являться  член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вета   Федерации  и  депутатом  Государственной  Думы.  Депута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 Думы   не    может    быть    депутатом    и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ставительных   органов   государственной   власти  и  орган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стного самоуправлени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3.Депутаты Государственной Думы работают на профессиональ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стоянной  основе.  Депутаты  Государственной  Думы   не   могу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ходиться   на   государственной   службе,   заниматься   друг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плачиваемой деятельностью,  кроме преподавательской,  научной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ной творческой деятельности."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Однако в заключительных и переходных положениях  Конститу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 Федерации  указано,  что депутат Государственной Дум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ервого созыва может одновременно являться  членом  Правительств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На депутатов Государственной Думы - членство в Правительст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 Федерации  не  распространяются  положения  настоящ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и    о    неприкосновенности    депутатов    в    част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ветственности   за  действия  (или  бездействие),  связанные  с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полнением служебных обязанносте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т.20 Регламента Государственной Думы указано,  что кажды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 Государственной Думы,  за исключением  Председателя,  е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местителей,  руководителей  депутатских объединений и депутат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 - членов Правительства Российской Федерации 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язан состоять в одном из комитетов Государственной Думы, приче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олько в одном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татье    41   ч.3   Регламента   указано,   что   депута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 обязан присутствовать на ее заседаниях. Ес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 не имеет возможности присутствовать на заседаниях,  то он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благовременно информирует об этом Председателя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разделе П "Общий порядок работы  Государственной  Думы"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т.42 Регламента указано, что выступающий на заседаниях не впра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рушать правила депутатской этики -  употреблять  в  своей  реч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рубые,   оскорбительные   выражения,  наносящие  ущерб  чести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стоинству депутатов  и  других  лиц,  допускать  необоснованны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винения,  использовать заведомо ложную информацию,  призывать к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законным действиям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лучае  нарушения  указанных  правил  председательствующи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упреждает  выступающего,  а  в  случае  повторного  наруше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лишает  его  права выступления в течение всего дня заседани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На заседаниях   Государственной   Думы    депутаты    впра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частвовать в прениях,  вносить предложения, замечания и поправк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  существу  обсуждаемых  вопросов,  предлагать  кандидатуры 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сказывать   свое   мнение   по  кандидатурам  должностных  лиц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емых назначаемых или  утверждаемых  Государственной  Думой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давать вопросы, давать справк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13.04.94г. в третьем чтении  был  принят  закон  "О  статус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а Совета Федерации и статусе депутата Государственной Дум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ого  Собрания  Российской  Федерации",  одобрен  Совет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 и подписан Президентом Российской Федерации 8 мая 1994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.  за N 3-ФЗ. Между тем в письме Президента России, направленн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ам    Федерального    Собрания    Российской    Федерац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лагается рассмотреть и принять поправки,  которые вступают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тиворечие с Конституцией 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анный федеральный  закон,  по  мнению  Президента   Росс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ходится  в  противоречии  с  Конституцией Российской Федерац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чевидны юридические недоработки,  налицо льготы,  которые  могу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праведливо осудить избирател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ля рассмотрения поправок внесенных  Президентом  создана  согласительная комисси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Этот Федеральный закон устанавливает  права,  обязанности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ветственность    депутата    Совета    Федерации   и   депутат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ы,  предусматривает   основные   правовые 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циальные    гарантии    при   осуществлении   ими   депутат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ятельност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оответствии   с   законом  депутат  Государственная  Дум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уководствуется      Конституцией      России,       федеральны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онными законами, настоящим Федеральным законом, други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ыми   законами,   регламентом    палаты,    предвыбор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ограммой и своими убеждениями (ст.2 Закон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рок полномочий депутата начинается со дня  его  избрания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кращается  с момента начала работы Государственной Думы нов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зыва, за исключением случаев, предусмотренных ст.4 Федера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а, а именно: письменного заявления депутата о сложении сво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номочий;  утраты депутатом гражданства  России,  вступления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ную силу обвинительного приговора суда в отношении депутата;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знание депутата недееспособным  решением  суда,  вступившим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ную    силу;   смерти   депутата;   объявления   гражданина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являющегося  депутатом,  умершим  решением  суда,  вступившим 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ную   силу;   роспуска   Государственной   Думы  в  случаях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усмотренных ст.ст.111 и 117 Конституции 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Формами депутатской  деятельности  депутата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 являются:  участие  в  заседаниях  Государственной  Думы;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вместных   собраниях  палат  Федерального  Собрания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,  проводимых в случаях, предусмотренных частью 3 ст.100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и  Российской  Федерации;  участие в работе комитетов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иссий    палаты,    согласительных    комиссий,    создаваем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  Думой;    участие   в   выполнении   поручени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Думы  и  ее  органов;  участие  в  парламентск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лушаниях;  обращение  с  депутатским запросом;  участие в работ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ских объединений - фракций и депутатских групп;  обращ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   вопросом  к  членам  Правительства  Российской  Федерации 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седании Государственной Думы; работа с избирателям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т.8  Закона  указано,  что  депутат  Государственной Дум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ддерживает  связь  с  избирателями  в   регионе,   определенно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ответствующим депутатским объединением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целях обеспечения прав,  свобод и законных интересов сво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ей    депутаты   Государственной   Думы:   рассматриваю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ступившие от них предложения,  заявления и жалобы, способствую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 пределах своих полномочий правильному и своевременному решени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держащихся  в  них  вопросов;  ведут  прием  граждан;   изучаю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ственное  мнение  и  при  необходимости  вносят предложения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ответствующие органы государственной  власти,  органы  мест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амоуправления    и    общественные    объединения;   информирую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збирателей о своей деятельности во время встреч с ними,  а такж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через  средства  массовой информации;  взаимодействует с органа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власти субъектов Российской  Федерации,  органа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стного  самоуправления,  с  депутатами  законодательных орган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власти субъектов Российской Федерации  и  орган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стного   самоуправления,   с  политическими  партиями  и  ины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ственными объединениям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епутаты Государственной  Думы  имеют  право законодатель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нициативы.  Предложения  о  поправках  и  пересмотре   положени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ституции  России  может  вносить  группа численностью не мене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дной пятой депутатов Государственной Дум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орядок осуществления   права   законодательной   инициатив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ом   Государственной   Думы   определяется    Конституци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  Федерации  (ст.104),  федеральными  конституционны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ами,  федеральными законами  и  регламентом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епутат Государственной Думы имеет право решающего голоса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сем   вопросам,  рассматриваемым  палатой,  а  также  комитетом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миссией данной палаты, членами которых они являются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епутаты Государственной  Думы вправе присутствовать на все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седаниях Совета Федерации (ст.12 Закон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епутат, группа   депутатов   Государственной   Думы  впра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ращаться  с  запросом  к  Правительству  Российской  Федерац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енеральному   прокурору   Российской   Федерации,   Председател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Центрального   банка    Российской    Федерации,    руководителя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льных    органов   исполнительной   власти,   руководителя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сполнительных   органов   государственной    власти    субъект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 Федерации  и органов местного самоуправления по круг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просов,  входящих  в  компетенцию  этих  органов.   Орган   ил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олжностное лицо, к которому обращен запрос, должны дать ответ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го в устной (на заседании соответствующей  палаты  Федера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брания  Российской  Федерации)  или письменной форме не поздне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чем через 15 дней со дня его получения или в иной,  установленны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латой, срок (ст.13 части 1 и 4 закон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епутат, группа   депутатов   Государственной   Думы  вправ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ращаться с вопросом к любому члену Правительства  на  заседан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 (ст.14 ч.1 Закон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епутат пользуется     правом    безотлагательного    прием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уководителями и другими  должностными  лицами  расположенных 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ерритории  Российской  Федерации органов государственной власт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ов  местного  самоуправления,  предприятий,   учреждений 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изаций,  общественных  объединений,  лицами  начальствующе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става Вооруженных Сил  Российской  Федерации,  других  войск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инских формирований (Ст.15 Закон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епутат имеет   право   на   получение   и   распростран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нформации.   В   частности,  при  обращении  депутата  в  орган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  власти,   органы    местного    самоуправления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ственные   объединения,   на   предприятия,   в   учреждения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рганизации,  должностные лица обеспечивают депутата по вопросам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вязанным   с   его   депутатской  деятельностью,  консультациям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пециалистов,  безотлагательно   предоставляют   им   необходим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нформацию  и документацию независимо от степени их секретности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ответствии с федеральным  законодательством  о 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айне.   Депутаты   имеют  преимущественное  право  выступать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просам депутатской  деятельности  в  государственных  средства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ассовой   информации;  материалы,  представляемые  депутатом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ручению палаты, подлежат обязательному опубликованию не поздне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еми дней после обращения (ст.16 Закон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Часть 1 статьи 98 Конституции гласит: "Члены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  обладают  неприкосновенностью  в  течение  всего  срока  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номочий.  Они не могут  быть  задержаны,  подвергнуты  обыску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роме   случаев   задержания   на  месте  преступления,  а  такж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двергнуты личному досмотру,  за исключением случаев,  когда эт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усмотрено  федеральным  законом  для обеспечения безопасност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ругих людей." Личный досмотр не является уголовно-процессуальны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йствием;  согласно  законодательству правом производить досмотр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ладают работники органов  внутренних  дел,  федеральной  служб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нтрразведки,  таможенной  службы Российской Федерации.  Часть 2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ой же статьи рассматривает вопрос о лишении  неприкосновенност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который   "решается   по   представлению  Генерального  прокурор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  Федерации   соответствующей   палатой   Федера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брания"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т. 7 Регламента отмечено, что данная процедура проводитс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    основании    заключения    Мандатной    комиссии   решение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й Думы, если за это решение проголосовало две трет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 общего числа депутатов Государственной Думы"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Под привлечением к уголовной ответственности имеется в  вид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несение следователем постановления о привлечении подозреваем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 качестве обвиняемого (ст.143 УПК).  Таким образом,  депутатска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прикосновенность   не   является   основанием   для   отказа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озбуждении   уголовного   дела   и   производстве   определен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ледственных действий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т.18    ч.2    Федерального    закона    указано,     чт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"неприкосновенность   депутата  распространяется  на  его  жилое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лужебное  помещения,  багаж,  личное  и  служебное  транспортны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редства,  переписку,  используемые им средства связи, а также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надлежащие ему документы"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В связи  с  осуществлением  депутатских  полномочий  жизнь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доровье   депутата   подлежат   обязательному   государственному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трахованию  за  счет  федерального  бюджета  на  сумму  годов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нежного вознаграждения;  вместе с тем,  органы государствен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трахования выплачивают страховые суммы в случаях гибели депутат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 причинения депутату  увечья  или  иного  повреждения  здоровья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влекших  стойкую  утрату  трудоспособности,  а также ежемесячн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ыплачивается компенсация в  размере  разницы  между  ежемесячны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нежным вознаграждением депутата на момент выплаты компенсации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значенной  пенсией  без  зачета  выплат   страховых   сумм   п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сударственному страхованию (статьи 21 и 22 Закон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Депутат Государственной Думы:  освобождается на  срок  сво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лномочий от призыва на военную службу и на военные сборы (ст.23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а);  имеет  гарантии  трудовых  прав:  сохранение  общего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прерывного  трудового  стажа,  стажа  работы  по специальност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едоставление по окончании срока депутатских полномочий  прежне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ли равноценной работы (ст.24 ч.  2,  ч.3 Закона); имеет право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ежегодный оплачиваемый отпуск, медицинское и бытовое обеспечение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лужебное  и  жилое  помещение,  бесплатный проезд,  внеочередно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селение в гостинице  и  иные  права,  закрепленные  Федеральны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коном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татья 27 ч.1 Закона указывает на права  депутата  в  случа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пуска Государственной Думы. "В случае роспуска Государственн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умы в соответствии со статьями 111 и 117 Конституции  Российской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Федерации   депутаты   Государственной   Думы,  кроме  депутатов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являющихся членами Правительства Российской  Федерации,  получают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единовременное  денежное  пособие  за весь период,  оставшийся д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вершения первоначального  срока  полномочий  депутатов  перв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зыва,  из  расчета  их ежемесячного денежного вознаграждения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нь  прекращения  депутатских  полномочий;  в  этом  случае   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путатов Государственной Думы распространяются гарантии трудов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ав,  изложенные в частях второй,  третьей и четвертой статьи 24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стоящего  Федерального  закона". Федеральным законом установлен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ветственность за невыполнение требований настоящего закона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За оскорбление   депутата,  клевету,  либо  "распространени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информации о его депутатской деятельности в искаженном виде";  за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еправомерное воздействие на депутата,  членов его семьи и други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его  родственников,  выраженное  в  виде   насилия   или   угрозы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именения   насилия   влечет   ответственность,  предусмотренн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йствующим законодательством (статьи 43, 44 настоящего Закона)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Статья 42    закрепляет   ответственность,   предусмотренную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ействующим   законодательством,   за    невыполнение    закон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требований  депутата  Государственной  Думы должностными лицами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другими  работниками  органов  государственной  власти,   органо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местного самоуправления,  предприятий,  учреждений,  организаций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бщественных  объединений  либо   создание   им   препятствий   в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существлении депутатской деятельности, а равно предоставление им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заведомо  ложной  информации   или   несоблюдение   установленных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настоящим  законом  сроков  порядка  предоставления  информации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тветов на запросы и обращения депутата.</w:t>
      </w:r>
      <w:r>
        <w:br w:type="page"/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jc w:val="center"/>
        <w:rPr>
          <w:rFonts w:ascii="Courier" w:hAnsi="Courier" w:eastAsia="Courier" w:cs="Courier"/>
        </w:rPr>
      </w:pPr>
      <w:r>
        <w:rPr>
          <w:b/>
          <w:bCs/>
          <w:sz w:val="24"/>
          <w:szCs w:val="24"/>
        </w:rPr>
        <w:t>СПИСОК ИСПОЛЬЗУЕМОЙ ЛИТЕРАТУРЫ: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1. Конституция 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2. Регламент Государственной Думы  Федерального  Собрания  -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арламента Российской Федерации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3. Федеральный закон "О статусе депутата Совета Федерации  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татусе   депутата  Государственной  Думы  Федерального  Собрания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оссийской Федерации" N 3-ФЗ от 8 мая 1994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4. Положение о выборах депутатов Государственной Думы в 1993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году,  утвержденное указом Президента России от 1 октября 1993 г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  изменениями  и  дополнениями от 6 ноября 1993 г.,  утвержденное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Указом Президента  Российской  Федерации  от  6  ноября  г.  1846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(собрание  актов  Президента и Правительства Российской Федерации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1 - ст.3907, 45 - ст.4333.)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5. Комментарий    к    Конституции   Российской   Федерации,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одготовлен   Институтом   законодательства   и    сравнительного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правоведения, изд. БЕК, М., 1994.</w:t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spacing w:lineRule="auto" w:line="336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5T17:5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5T17:59:00Z</dcterms:modified>
  <cp:revision>2</cp:revision>
  <dc:subject/>
  <dc:title>                  ����������� ������������ �����������</dc:title>
</cp:coreProperties>
</file>