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485625917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641737193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