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920"/>
        <w:jc w:val="center"/>
        <w:rPr/>
      </w:pPr>
      <w:r>
        <w:rPr/>
      </w:r>
    </w:p>
    <w:p>
      <w:pPr>
        <w:pStyle w:val="Normal"/>
        <w:jc w:val="center"/>
        <w:rPr>
          <w:b/>
          <w:b/>
          <w:bCs/>
          <w:sz w:val="28"/>
          <w:szCs w:val="28"/>
        </w:rPr>
      </w:pPr>
      <w:r>
        <w:rPr>
          <w:b/>
          <w:bCs/>
          <w:sz w:val="28"/>
          <w:szCs w:val="28"/>
        </w:rPr>
        <w:t>Доклад по теме:</w:t>
      </w:r>
    </w:p>
    <w:p>
      <w:pPr>
        <w:pStyle w:val="Normal"/>
        <w:jc w:val="center"/>
        <w:rPr>
          <w:b/>
          <w:b/>
          <w:bCs/>
          <w:sz w:val="28"/>
          <w:szCs w:val="28"/>
        </w:rPr>
      </w:pPr>
      <w:r>
        <w:rPr>
          <w:b/>
          <w:bCs/>
          <w:sz w:val="28"/>
          <w:szCs w:val="28"/>
        </w:rPr>
      </w:r>
    </w:p>
    <w:p>
      <w:pPr>
        <w:pStyle w:val="Normal"/>
        <w:spacing w:before="240" w:after="240"/>
        <w:rPr>
          <w:rFonts w:ascii="ARBAT" w:hAnsi="ARBAT" w:eastAsia="ARBAT" w:cs="ARBAT"/>
          <w:b/>
          <w:b/>
          <w:bCs/>
          <w:sz w:val="72"/>
          <w:szCs w:val="72"/>
        </w:rPr>
      </w:pPr>
      <w:r>
        <w:rPr>
          <w:rFonts w:eastAsia="ARBAT" w:cs="ARBAT" w:ascii="ARBAT" w:hAnsi="ARBAT"/>
          <w:b/>
          <w:bCs/>
          <w:sz w:val="72"/>
          <w:szCs w:val="72"/>
        </w:rPr>
        <w:t>“</w:t>
      </w:r>
      <w:r>
        <w:rPr>
          <w:rFonts w:eastAsia="ARBAT" w:cs="ARBAT" w:ascii="ARBAT" w:hAnsi="ARBAT"/>
          <w:b/>
          <w:bCs/>
          <w:sz w:val="72"/>
          <w:szCs w:val="72"/>
        </w:rPr>
        <w:t>ХОЛОДНАЯ ВОЙНА”</w:t>
      </w:r>
      <w:r>
        <w:br w:type="page"/>
      </w:r>
    </w:p>
    <w:p>
      <w:pPr>
        <w:pStyle w:val="Normal"/>
        <w:spacing w:before="240" w:after="240"/>
        <w:rPr>
          <w:rFonts w:ascii="ARBAT" w:hAnsi="ARBAT" w:eastAsia="ARBAT" w:cs="ARBAT"/>
          <w:b/>
          <w:b/>
          <w:bCs/>
          <w:sz w:val="72"/>
          <w:szCs w:val="72"/>
        </w:rPr>
      </w:pPr>
      <w:r>
        <w:rPr>
          <w:rFonts w:eastAsia="ARBAT" w:cs="ARBAT" w:ascii="ARBAT" w:hAnsi="ARBAT"/>
          <w:b/>
          <w:bCs/>
          <w:sz w:val="72"/>
          <w:szCs w:val="72"/>
        </w:rPr>
      </w:r>
    </w:p>
    <w:p>
      <w:pPr>
        <w:pStyle w:val="Normal"/>
        <w:spacing w:before="0" w:after="240"/>
        <w:jc w:val="center"/>
        <w:rPr/>
      </w:pPr>
      <w:r>
        <w:rPr/>
        <w:t xml:space="preserve">ВВЕДЕНИЕ - </w:t>
      </w:r>
      <w:r>
        <w:rPr>
          <w:b/>
          <w:bCs/>
        </w:rPr>
        <w:t>ИСТОКИ ХОЛОДНОЙ ВОЙНЫ</w:t>
      </w:r>
    </w:p>
    <w:p>
      <w:pPr>
        <w:pStyle w:val="Normal"/>
        <w:ind w:firstLine="720"/>
        <w:jc w:val="both"/>
        <w:rPr/>
      </w:pPr>
      <w:r>
        <w:rPr/>
        <w:t>Термин “холодная война” был введен в обращение Черчилем в ходе его выступления в Фултоне (США) 5 марта 1946 года. Уже не являясь лидером своей страны, Черчиль оставался одним из самых влиятельных политиков мира. В своей речи он констатировал, что Европа оказалась разделенной “железным занавесом”, и призвал западную цивилизацию объявить войну “коммунизму”. На самом деле война двух систем, двух идеологий не прекращалась с 1917 года, однако, оформилась как вполне осознанное противостояние именно после Второй Мировой войны. Почему же Вторая Мировая война, по существу, стала колыбелью войны холодной? На первый взгляд, это кажется странным, но если обратиться к истории Второй Мировой войны, то многие вещи прояснятся.</w:t>
      </w:r>
    </w:p>
    <w:p>
      <w:pPr>
        <w:pStyle w:val="Normal"/>
        <w:jc w:val="both"/>
        <w:rPr/>
      </w:pPr>
      <w:r>
        <mc:AlternateContent>
          <mc:Choice Requires="wps">
            <w:drawing>
              <wp:anchor behindDoc="0" distT="0" distB="0" distL="0" distR="0" simplePos="0" locked="0" layoutInCell="0" allowOverlap="1" relativeHeight="15">
                <wp:simplePos x="0" y="0"/>
                <wp:positionH relativeFrom="column">
                  <wp:posOffset>4038600</wp:posOffset>
                </wp:positionH>
                <wp:positionV relativeFrom="paragraph">
                  <wp:posOffset>874395</wp:posOffset>
                </wp:positionV>
                <wp:extent cx="1371600" cy="0"/>
                <wp:effectExtent l="0" t="0" r="0" b="0"/>
                <wp:wrapNone/>
                <wp:docPr id="1" name=""/>
                <a:graphic xmlns:a="http://schemas.openxmlformats.org/drawingml/2006/main">
                  <a:graphicData uri="http://schemas.microsoft.com/office/word/2010/wordprocessingShape">
                    <wps:wsp>
                      <wps:cNvSpPr/>
                      <wps:spPr>
                        <a:xfrm>
                          <a:off x="0" y="0"/>
                          <a:ext cx="1371600" cy="0"/>
                        </a:xfrm>
                        <a:prstGeom prst="line">
                          <a:avLst/>
                        </a:prstGeom>
                        <a:ln w="0">
                          <a:noFill/>
                        </a:ln>
                      </wps:spPr>
                      <wps:style>
                        <a:lnRef idx="0"/>
                        <a:fillRef idx="0"/>
                        <a:effectRef idx="0"/>
                        <a:fontRef idx="minor"/>
                      </wps:style>
                      <wps:bodyPr/>
                    </wps:wsp>
                  </a:graphicData>
                </a:graphic>
              </wp:anchor>
            </w:drawing>
          </mc:Choice>
          <mc:Fallback>
            <w:pict>
              <v:line id="shape_0" from="318pt,68.85pt" to="425.95pt,68.8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021080</wp:posOffset>
                </wp:positionH>
                <wp:positionV relativeFrom="paragraph">
                  <wp:posOffset>1240155</wp:posOffset>
                </wp:positionV>
                <wp:extent cx="1371600" cy="91440"/>
                <wp:effectExtent l="635" t="635" r="0" b="0"/>
                <wp:wrapNone/>
                <wp:docPr id="2" name=""/>
                <a:graphic xmlns:a="http://schemas.openxmlformats.org/drawingml/2006/main">
                  <a:graphicData uri="http://schemas.microsoft.com/office/word/2010/wordprocessingShape">
                    <wps:wsp>
                      <wps:cNvSpPr/>
                      <wps:spPr>
                        <a:xfrm>
                          <a:off x="0" y="0"/>
                          <a:ext cx="1371600" cy="91440"/>
                        </a:xfrm>
                        <a:prstGeom prst="line">
                          <a:avLst/>
                        </a:prstGeom>
                        <a:ln w="0">
                          <a:noFill/>
                        </a:ln>
                      </wps:spPr>
                      <wps:style>
                        <a:lnRef idx="0"/>
                        <a:fillRef idx="0"/>
                        <a:effectRef idx="0"/>
                        <a:fontRef idx="minor"/>
                      </wps:style>
                      <wps:bodyPr/>
                    </wps:wsp>
                  </a:graphicData>
                </a:graphic>
              </wp:anchor>
            </w:drawing>
          </mc:Choice>
          <mc:Fallback>
            <w:pict>
              <v:line id="shape_0" from="80.4pt,97.65pt" to="188.35pt,104.8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021080</wp:posOffset>
                </wp:positionH>
                <wp:positionV relativeFrom="paragraph">
                  <wp:posOffset>1240155</wp:posOffset>
                </wp:positionV>
                <wp:extent cx="1280160" cy="0"/>
                <wp:effectExtent l="635" t="0" r="0" b="0"/>
                <wp:wrapNone/>
                <wp:docPr id="3" name=""/>
                <a:graphic xmlns:a="http://schemas.openxmlformats.org/drawingml/2006/main">
                  <a:graphicData uri="http://schemas.microsoft.com/office/word/2010/wordprocessingShape">
                    <wps:wsp>
                      <wps:cNvSpPr/>
                      <wps:spPr>
                        <a:xfrm>
                          <a:off x="0" y="0"/>
                          <a:ext cx="1280160" cy="0"/>
                        </a:xfrm>
                        <a:prstGeom prst="line">
                          <a:avLst/>
                        </a:prstGeom>
                        <a:ln w="0">
                          <a:noFill/>
                        </a:ln>
                      </wps:spPr>
                      <wps:style>
                        <a:lnRef idx="0"/>
                        <a:fillRef idx="0"/>
                        <a:effectRef idx="0"/>
                        <a:fontRef idx="minor"/>
                      </wps:style>
                      <wps:bodyPr/>
                    </wps:wsp>
                  </a:graphicData>
                </a:graphic>
              </wp:anchor>
            </w:drawing>
          </mc:Choice>
          <mc:Fallback>
            <w:pict>
              <v:line id="shape_0" from="80.4pt,97.65pt" to="181.15pt,97.65pt" stroked="f" o:allowincell="f" style="position:absolute">
                <v:stroke color="#3465a4" joinstyle="round" endcap="flat"/>
                <v:fill o:detectmouseclick="t" on="false"/>
                <w10:wrap type="none"/>
              </v:line>
            </w:pict>
          </mc:Fallback>
        </mc:AlternateContent>
      </w:r>
      <w:r>
        <w:rPr/>
        <w:tab/>
        <w:t>Германия начала территориальные захваты (Рейнская область, Австрия), а будущие союзники взирают на это почти равнодушно. Каждый из будущих союзников предполагал, что дальнейшие шаги Гитлера будут направлены в “нужную” им сторону. Западные страны, в известной степени, поощряли Гитлера, закрывая глаза на многие нарушения международных договоров по демилитаризации Германии. Наиболее ярким примером такой политики является Мюнхенский договор 1938, по которому Гитлеру была отдана Чехословакия, СССР склонен был рассматривать действия Гитлера как проявление “общего кризиса капитализма” и обострение противоречий между “империалистическими хищниками”. Считая, что после Мюнхена, когда страны Запада фактически дали</w:t>
      </w:r>
      <w:r>
        <w:rPr>
          <w:lang w:val="en-US"/>
        </w:rPr>
        <w:t xml:space="preserve"> </w:t>
      </w:r>
      <w:r>
        <w:rPr/>
        <w:t>Гитлеру “карт бланш” в движении на Восток, каждый сам за себя - решил Сталин и СССР заключил с Гитлером “Пакт о ненападении” и, как в последствии стало известно, секретный договор о разделе сфер влияния Теперь известно, что Гитлер оказался непредсказуем и начал войну против всех сразу, что, в конце концов, его и погубило. Но Гитлер и в страшном сне не мог предположить образования коалиции, которая в итоге и вышла победительницей в войне. Гитлер рассчитывал на то, что те глубокие противоречия, которые существовали между будущими союзниками, непреодолимы, и ошибся.. Сейчас у историков достаточно данных о личности Гитлера. И, хотя хорошего о нем говорят мало, дураком его не считает никто, а значит, противоречия на которые он рассчитывал, реально существовали. То есть у “холодной войны” были глубокие корни.</w:t>
      </w:r>
    </w:p>
    <w:p>
      <w:pPr>
        <w:pStyle w:val="Normal"/>
        <w:ind w:firstLine="720"/>
        <w:jc w:val="both"/>
        <w:rPr/>
      </w:pPr>
      <w:r>
        <w:rPr/>
        <w:t>Почему же она началась только после Второй Мировой войны? Очевидно, это было продиктовано самим временем, самой эпохой. Из этой войны союзники вышли настолько сильными, а средства ведения войны стали столь разрушительными, что стало ясно: выяснять отношения прежними методами слишком большая роскошь. Тем не менее, желания извести противную сторону у партнеров по коалиции не убавилось. В известной степени инициатива начала “холодной войны” принадлежит странам Запада, для которых мощь СССР, ставшая очевидной в ходе Второй Мировой войны, оказалась очень неприятным сюрпризом.</w:t>
      </w:r>
    </w:p>
    <w:p>
      <w:pPr>
        <w:pStyle w:val="Normal"/>
        <w:ind w:firstLine="720"/>
        <w:jc w:val="both"/>
        <w:rPr/>
      </w:pPr>
      <w:r>
        <w:rPr/>
        <w:t>Итак, “холодная война” возникла вскоре после окончания Второй Мировой войны, когда союзники принялись подводить ее итоги. Что же они увидели? Во-первых,. Пол-Европы оказалось в советской зоне влияния, и там лихорадочно возникали просоветские режимы. Во-вторых, возникла мощная волна освободительного движения в колониях против метрополий. В-третьих, мир быстро поляризовался и превращался в двухполюсной. В-четвертых, на мировой арене сформировались две сверхдержавы, военно-экономическая мощь которых давала им существенное превосходство над другими. Плюс ко всему, интересы стран Запада в различных точках земного шара начинают наталкиваться на интересы СССР. Вот это новое состояние мира, образовавшееся после Второй Мировой войны, быстрее других и осознал Черчиль, провозгласив “холодную войну”.</w:t>
      </w:r>
    </w:p>
    <w:p>
      <w:pPr>
        <w:pStyle w:val="Normal"/>
        <w:spacing w:before="240" w:after="240"/>
        <w:jc w:val="center"/>
        <w:rPr/>
      </w:pPr>
      <w:r>
        <w:rPr>
          <w:b/>
          <w:bCs/>
        </w:rPr>
        <w:t>ПРОТИВНИКИ</w:t>
      </w:r>
      <w:r>
        <w:rPr/>
        <w:t xml:space="preserve"> (Создание военных блоков)</w:t>
      </w:r>
    </w:p>
    <w:p>
      <w:pPr>
        <w:pStyle w:val="Normal"/>
        <w:ind w:firstLine="720"/>
        <w:jc w:val="both"/>
        <w:rPr/>
      </w:pPr>
      <w:r>
        <w:rPr/>
        <w:t>После окончания Второй Мировой войны страны Западной Европы и США объединились против СССР. Советский Союз же, стремясь обезопасить себя, создал вокруг своей границы своего рода буфер, окружив себя странами, в которых по окончании военных действий сформировались просоветские правительства. Таким образом мир был разделен на два лагеря: капиталистический и социалистический. И в том, и в другом были созданы так называемые системы коллективной безопасности - военные блоки. В апреле 1949 года была создана Организация североатлантического договора - НАТО, куда входили США, Канада и страны Западной Европы. В мае 1955 года - подписан Варшавский Договор. В него входили (на момент подписания) Албания (Позже (в 1968 г.) она денонсировала Договор), Болгария, Венгрия, ГДР, Польша, Румыния, СССР, ЧССР. Поляризация мира завершилась, и созданные коалиции, во главе со своими лидерами, принялись бороться за влияние в странах третьего мира.</w:t>
      </w:r>
    </w:p>
    <w:p>
      <w:pPr>
        <w:pStyle w:val="Normal"/>
        <w:spacing w:before="240" w:after="240"/>
        <w:jc w:val="center"/>
        <w:rPr/>
      </w:pPr>
      <w:r>
        <w:rPr>
          <w:b/>
          <w:bCs/>
          <w:caps/>
        </w:rPr>
        <w:t>Театры военных действий</w:t>
      </w:r>
      <w:r>
        <w:rPr>
          <w:b/>
          <w:bCs/>
        </w:rPr>
        <w:t xml:space="preserve"> “ХОЛОДНОЙ ВОЙНЫ”</w:t>
      </w:r>
    </w:p>
    <w:p>
      <w:pPr>
        <w:pStyle w:val="Normal"/>
        <w:ind w:firstLine="720"/>
        <w:jc w:val="both"/>
        <w:rPr/>
      </w:pPr>
      <w:r>
        <w:rPr/>
        <w:t xml:space="preserve">В чем же выражалась “холодная война”? Первое, и едва ли не самое наглядное ее выражение, - это </w:t>
      </w:r>
    </w:p>
    <w:p>
      <w:pPr>
        <w:pStyle w:val="Normal"/>
        <w:spacing w:before="120" w:after="120"/>
        <w:ind w:firstLine="720"/>
        <w:jc w:val="center"/>
        <w:rPr>
          <w:b/>
          <w:b/>
          <w:bCs/>
          <w:u w:val="single"/>
        </w:rPr>
      </w:pPr>
      <w:r>
        <w:rPr>
          <w:b/>
          <w:bCs/>
          <w:u w:val="single"/>
        </w:rPr>
        <w:t>Гонка вооружений</w:t>
      </w:r>
    </w:p>
    <w:p>
      <w:pPr>
        <w:pStyle w:val="Normal"/>
        <w:ind w:firstLine="720"/>
        <w:jc w:val="both"/>
        <w:rPr/>
      </w:pPr>
      <w:r>
        <w:rPr/>
        <w:t xml:space="preserve">Начало ее было связано с атомным оружием. Как известно, в 1945 г. США оказались единственной ядерной державой в мире. В ходе войны с Японией они взорвали атомные бомбы над японскими городами Хиросимой и Нагасаки. Стратегическое превосходство привело к тому, что американские военные стали строить различные планы превентивного удара по СССР. Но американская монополия на ядерное оружие сохранялась только четыре года. В 1949 г. СССР провел испытания своей первой атомной бомбы. Это событие стало настоящим потрясением для западного мира и важной вехой “холодной войны”. В ходе дальнейших форсированных разработок в СССР вскоре было создано ядерное , а затем и термоядерное оружие. Воевать стало очень опасно для всех, и чревато очень дурными последствиями. Накопленный за годы “холодной войны” ядерный потенциал был огромен, но гигантские запасы губительного оружия пользы не приносили, а затраты на их производство и хранение росли. Если раньше говорили “мы вас можем уничтожить, а вы нас - нет”, то теперь формулировка изменилась. Стали говорить “вы нас 38 раз уничтожить можете, а мы вас - 64!” Споры бесплодные, особенно, учитывая, что, если бы началась война, и один из противников применил бы ядерное оружие, очень скоро ничего не осталось бы не только от него, но и от всей планеты. </w:t>
      </w:r>
    </w:p>
    <w:p>
      <w:pPr>
        <w:pStyle w:val="Normal"/>
        <w:jc w:val="both"/>
        <w:rPr/>
      </w:pPr>
      <w:r>
        <w:rPr/>
        <w:t xml:space="preserve">Гонка вооружений нарастала стремительными темпами. Стоило одной из сторон создать какое-либо принципиально новое оружие, как ее противница бросала все силы и ресурсы, чтобы добиться того же. Безумное соревнование затронуло все области военной промышленности. Соревновались везде: в создании новейших систем стрелкового оружия (на советский АКМ США отвечали М-16), в новых конструкциях танков, самолетов, кораблей и подводных лодок, но пожалуй самым драматическим было соревнование в создании ракетной техники. Весь, так называемый, мирный космос в те времена был даже не видимой частью айсберга, а снежной шапкой на видимой части. США обогнали СССР по количеству ядерных вооружений. СССР обогнал США в ракетостроении. СССР первым в мире запустил спутник, а в 1961 году первым отправил в космос человека. Выносить столь наглядное превосходство американцы не могли. В итоге - их высадка на Луну. В этот момент стороны достигли стратегического паритета. Однако это не остановило гонку вооружений. Наоборот, она распространилась на все отрасли, имеющие хоть какое-то отношение к вооружениям. Сюда можно, например, отнести гонку по созданию суперкомпьютеров. Здесь Запад взял безусловный реванш за отставание в области ракетостроения, поскольку по чисто идеологическим причинам СССР прозевал рывок в этой области, приравняв кибернетику заодно с генетикой к “продажным девкам империализма”. </w:t>
      </w:r>
    </w:p>
    <w:p>
      <w:pPr>
        <w:pStyle w:val="Normal"/>
        <w:jc w:val="both"/>
        <w:rPr/>
      </w:pPr>
      <w:r>
        <w:rPr/>
        <w:t>Гонка вооружений коснулась даже образования. После полета Гагарина, США были вынуждены пересмотреть основы системы образования и ввести принципиально новые методы обучения.</w:t>
      </w:r>
    </w:p>
    <w:p>
      <w:pPr>
        <w:pStyle w:val="Normal"/>
        <w:ind w:firstLine="720"/>
        <w:jc w:val="both"/>
        <w:rPr/>
      </w:pPr>
      <w:r>
        <w:rPr/>
        <w:t xml:space="preserve">Гонка вооружений была впоследствии добровольно приостановлена обеими сторонами. Был заключен ряд договоров, ограничивающих накопление вооружений. Таких, как например, Договор о запрещении испытаний ядерного оружия в атмосфере, в космическом пространстве и подводой (5.08.1963г.), Договор о нераспространении ядерного оружия, создания безъядерных зон (1968г.), соглашения по ОСВ-1(ограничение и сокращение стратегических вооружений) (1972г.), Конвенции о запрещении разработки, производства и накопления запасов бактериологического и токсинного оружия и об их уничтожении (1972г.) и многих других. Другим “фронтом” “холодной войны была </w:t>
      </w:r>
    </w:p>
    <w:p>
      <w:pPr>
        <w:pStyle w:val="Normal"/>
        <w:spacing w:before="120" w:after="120"/>
        <w:jc w:val="center"/>
        <w:rPr>
          <w:b/>
          <w:b/>
          <w:bCs/>
          <w:smallCaps/>
          <w:u w:val="single"/>
        </w:rPr>
      </w:pPr>
      <w:r>
        <w:rPr>
          <w:b/>
          <w:bCs/>
          <w:smallCaps/>
          <w:u w:val="single"/>
        </w:rPr>
        <w:t>Борьба за влияние в странах третьего мира.</w:t>
      </w:r>
    </w:p>
    <w:p>
      <w:pPr>
        <w:pStyle w:val="Normal"/>
        <w:jc w:val="both"/>
        <w:rPr/>
      </w:pPr>
      <w:r>
        <w:rPr/>
        <w:tab/>
        <w:t>С момента достижения стратегического паритета (начало шестидесятых годов) военная составляющая гонки вооружений постепенно отодвигается на второй план, на сцене же разыгрывается борьба за влияние в странах третьего мира. Сам этот термин был введен в обиход благодаря все большему влиянию неприсоединившихся стран, открыто не примкнувших к одной из противоборствующих сторон. Если на первых порах, сам факт противостояния двух мощных систем на мировой карте привел к обвальной де-колонизации (период освобождения Африки), то в более поздний период сформировался круг государств открыто и очень эффективно использующих выбор своей политической ориентации на ту или другую сверхдержаву. В известной степени сюда можно отнести страны так называемого арабского социализма, решавших за счет СССР свои конкретные узко-национальные задачи.</w:t>
      </w:r>
    </w:p>
    <w:p>
      <w:pPr>
        <w:pStyle w:val="Normal"/>
        <w:ind w:firstLine="720"/>
        <w:jc w:val="both"/>
        <w:rPr/>
      </w:pPr>
      <w:r>
        <w:rPr/>
        <w:t>“</w:t>
      </w:r>
      <w:r>
        <w:rPr/>
        <w:t>Холодная война” велась не только в политике, но и в области культуры, спорта. Так например, США и многие страны Западной Европы бойкотировали Олимпийские игры 1980 года в Москве. В ответ спортсмены стран Восточной Европы бойкотировали следующую Олимпиаду в Лос-Анджелесе в 1984 году. “Холодная война” была широко отражена в кинематографе, причем пропагандистские фильмы снимали обе стороны. У США это: “Красный рассвет”, “Америка”, “Рембо, первая кровь, часть два”, “Железный орел”, “Вторжение в США”. В СССР же сняли: “Ночь без милосердия”, “Нейтральные воды”, “ Случай в квадрате 36 80”, “Одиночное плавание” и многие другие. Несмотря на то, что фильмы совсем разные, в них, с разной степенью талантливости, показывалось какие плохие “они” и какие хорошие парни служат в нашей армии. Своеобразно и очень точно, проявление “холодной войны” в искусстве отразилось в строке из популярной песни “и даже в области балета, мы впереди планеты всей..”</w:t>
      </w:r>
    </w:p>
    <w:p>
      <w:pPr>
        <w:pStyle w:val="Normal"/>
        <w:spacing w:before="120" w:after="120"/>
        <w:jc w:val="center"/>
        <w:rPr>
          <w:b/>
          <w:b/>
          <w:bCs/>
        </w:rPr>
      </w:pPr>
      <w:r>
        <w:rPr>
          <w:b/>
          <w:bCs/>
        </w:rPr>
        <w:t>Экономика - “засадный полк капитализма”.</w:t>
      </w:r>
    </w:p>
    <w:p>
      <w:pPr>
        <w:pStyle w:val="Normal"/>
        <w:jc w:val="both"/>
        <w:rPr/>
      </w:pPr>
      <w:r>
        <w:rPr/>
        <w:tab/>
        <w:t>Достаточно очевидно, что огромные затраты, которые несли сверхдержавы, не могли продолжаться бесконечно, и в итоге противостояние двух систем решалось в экономической сфере. Именно эта составляющая оказалась, в конечном счете, решающей. Более эффективная экономика Запада, позволяла не только поддерживать военный и политический паритет, но и удовлетворять растущие потребности современного человека, которыми в силу чисто рыночных механизмов хозяйствования умела грамотно манипулировать. В то же время тяжеловесная, ориентированная только на производство вооружений и средств производства, экономика СССР, не могла, да и не собиралась конкурировать в этой области с Западом. В конце концов, это отразилось на политическом уровне, СССР начал проигрывать борьбу не только за влияние в странах третьего мира, но и за влияние внутри социалистического содружества.</w:t>
      </w:r>
    </w:p>
    <w:p>
      <w:pPr>
        <w:pStyle w:val="Normal"/>
        <w:jc w:val="both"/>
        <w:rPr/>
      </w:pPr>
      <w:r>
        <w:rPr/>
      </w:r>
    </w:p>
    <w:p>
      <w:pPr>
        <w:pStyle w:val="Normal"/>
        <w:spacing w:before="240" w:after="240"/>
        <w:jc w:val="center"/>
        <w:rPr>
          <w:b/>
          <w:b/>
          <w:bCs/>
          <w:caps/>
        </w:rPr>
      </w:pPr>
      <w:r>
        <w:rPr>
          <w:b/>
          <w:bCs/>
          <w:caps/>
        </w:rPr>
        <w:t>“</w:t>
      </w:r>
      <w:r>
        <w:rPr>
          <w:b/>
          <w:bCs/>
          <w:caps/>
        </w:rPr>
        <w:t>Горячие” точки “холодной” войны</w:t>
      </w:r>
    </w:p>
    <w:p>
      <w:pPr>
        <w:pStyle w:val="Normal"/>
        <w:ind w:firstLine="720"/>
        <w:jc w:val="both"/>
        <w:rPr/>
      </w:pPr>
      <w:r>
        <w:rPr/>
        <w:t>Для “холодной войны” было характерно частое появление “горячих” точек Каждый локальный конфликт выносился на мировую арену, благодаря тому, что противники по “холодной войне” поддерживали противоборствующие стороны. Об этих конфликтах - всех вместе и каждом в отдельности - можно написать книгу. Авторы данной работы не ставили перед собой столь глобальных задач. Они лишь предлагают кратко ознакомиться с некоторыми из “горячих точек”.</w:t>
      </w:r>
      <w:r>
        <w:br w:type="page"/>
      </w:r>
    </w:p>
    <w:p>
      <w:pPr>
        <w:pStyle w:val="Normal"/>
        <w:ind w:firstLine="720"/>
        <w:jc w:val="both"/>
        <w:rPr/>
      </w:pPr>
      <w:r>
        <w:rPr/>
      </w:r>
    </w:p>
    <w:p>
      <w:pPr>
        <w:pStyle w:val="Normal"/>
        <w:spacing w:before="120" w:after="120"/>
        <w:jc w:val="center"/>
        <w:rPr>
          <w:b/>
          <w:b/>
          <w:bCs/>
        </w:rPr>
      </w:pPr>
      <w:r>
        <w:rPr>
          <w:b/>
          <w:bCs/>
          <w:u w:val="single"/>
        </w:rPr>
        <w:t>Корейская война.</w:t>
      </w:r>
    </w:p>
    <w:p>
      <w:pPr>
        <w:pStyle w:val="Normal"/>
        <w:ind w:firstLine="720"/>
        <w:jc w:val="both"/>
        <w:rPr/>
      </w:pPr>
      <w:r>
        <w:rPr/>
        <w:t>В 1945 г. советские и американские войска освободили Корею от японской армии. К югу от 38-й параллели расположились войска США, к северу - Красная армия. Таким образом Корейский полуостров оказался разделенным на две части. На Севере к власти пришли коммунисты, на Юге - военные, опиравшиеся на помощь США. На полуострове образовалось два государства - северная Корейская Народно-Демократическая Республика (КНДР) и южная Республика Корея. Руководство Северной Кореи мечтало объединить страну, хотя бы и силой оружия.</w:t>
      </w:r>
    </w:p>
    <w:p>
      <w:pPr>
        <w:pStyle w:val="Normal"/>
        <w:jc w:val="both"/>
        <w:rPr/>
      </w:pPr>
      <w:r>
        <w:rPr/>
        <w:t xml:space="preserve">В 1950 г. северокорейский руководитель Ким Ир Сен побывал в Москве и заручился поддержкой Советского Союза. Планы “военного освобождения” Южной Кореи были также одобрены китайским руководителем Мао Дзэ Дуном. На рассвете 25 июня 1950 г. северокорейская армия двинулась на юг страны. Ее наступление было столь мощным, что уже через три дня она заняла столицу Юга - Сеул. Затем продвижение северян замедлилось, но к середине сентября почти весь полуостров оказался в их руках. Казалось, от окончательной победы армию севера отделяет лишь одно решающее усилие. Однако еще 7 июля Совет Безопасности ООН проголосовал за то, чтобы направить международные войска на помощь Южной Корее. </w:t>
      </w:r>
    </w:p>
    <w:p>
      <w:pPr>
        <w:pStyle w:val="Normal"/>
        <w:ind w:firstLine="720"/>
        <w:jc w:val="both"/>
        <w:rPr/>
      </w:pPr>
      <w:r>
        <w:rPr/>
        <w:t xml:space="preserve">И вот в сентябре войска ООН (в основном американские) пришли на помощь южанам. Они развернули мощное наступление на Север с того пятачка, который все еще удерживала южнокорейская армия. Одновременно была произведена высадка войск на западное побережье, рассекавшая полуостров пополам. События стали развиваться с той же быстротой в обратную сторону. Американцы заняли Сеул, перешли 38-ю параллель и продолжили наступление на КНДР. Северная Корея находилась на грани полной катастрофы, когда в дело неожиданно вмешался Китай. Китайское руководство предложило, не объявляя США войну, послать на помощь Северной Корее войска. В Китае их официально называли “народными добровольцами”. В октябре около миллиона китайских солдат перешли пограничную реку Ялуцзян и вступили в сражение с американцами. Вскоре фронт выровнялся вдоль 38-й параллели. </w:t>
      </w:r>
    </w:p>
    <w:p>
      <w:pPr>
        <w:pStyle w:val="Normal"/>
        <w:ind w:firstLine="720"/>
        <w:jc w:val="both"/>
        <w:rPr/>
      </w:pPr>
      <w:r>
        <w:rPr/>
        <w:t>Война продолжалась еще три года. Во время американского наступления в 1950-м г. Советский Союз перебросил на помощь Северной Корее несколько авиационных дивизий. Американцы существенно превосходили китайцев в технике. Китай нес тяжелые потери. 27 июля 1953 г. война закончилась перемирием. В Северной Корее осталось у власти дружественное СССР и Китаю правительство Ким Ир Сена, принявшего почетное звание “великого вождя”.</w:t>
      </w:r>
    </w:p>
    <w:p>
      <w:pPr>
        <w:pStyle w:val="Normal"/>
        <w:spacing w:before="120" w:after="120"/>
        <w:jc w:val="center"/>
        <w:rPr>
          <w:b/>
          <w:b/>
          <w:bCs/>
        </w:rPr>
      </w:pPr>
      <w:r>
        <w:rPr>
          <w:b/>
          <w:bCs/>
          <w:u w:val="single"/>
        </w:rPr>
        <w:t>Возведение Берлинской стены.</w:t>
      </w:r>
    </w:p>
    <w:p>
      <w:pPr>
        <w:pStyle w:val="Normal"/>
        <w:ind w:firstLine="720"/>
        <w:jc w:val="both"/>
        <w:rPr/>
      </w:pPr>
      <w:r>
        <w:rPr/>
        <w:t>В 1955 г. окончательно оформился раздел Европы между Востоком и Западом. Однако четкая граница противостояния разделила Европу еще не до конца. В ней оставалось одно незакрытое “окно” - Берлин. Город оказался разделенным пополам, причем Восточный Берлин являлся столицей ГДР, а Западный Берлин считала своей частью ФРГ. Два противоположных общественных строя уживались в пределах одного города, при этом каждый берлинец мог беспрепятственно попасть “из социализма в капитализм” и обратно, перейдя с одной улицы на другую. Ежедневно эту невидимую границу пересекали в обе стороны до 500 тысяч человек. Многие восточные немцы, пользуясь открытой границей, навсегда уезжали на Запад. Ежегодно так переселялись тысячи людей, что весьма беспокоило восточногерманские власти. Да и в целом открытое настежь окно в “железном занавесе” совершенно не соответствовало общему духу эпохи.</w:t>
      </w:r>
    </w:p>
    <w:p>
      <w:pPr>
        <w:pStyle w:val="Normal"/>
        <w:jc w:val="both"/>
        <w:rPr/>
      </w:pPr>
      <w:r>
        <w:rPr/>
        <w:t xml:space="preserve"> </w:t>
      </w:r>
      <w:r>
        <w:rPr/>
        <w:t>В августе 1961 г. советские и восточногерманские власти приняли решение закрыть границу между двумя частями Берлина. Напряжение в городе росло. Западные страны выразили протест по поводу разделения города. Наконец в октябре противостояние достигло высшей точки. У Бранденбургских ворот и на Фридрихштрассе, возле главных пропускных пунктов, выстроились американские танки. Им навстречу вышли советские боевые машины. Более суток танки СССР и США простояли с нацеленными друг на друга орудиями. Периодически танкисты включали моторы, как бы готовясь к атаке. Напряжение несколько разрядилось лишь после того, как советские, а вслед за ними и американские танки отошли на другие улицы. Однако окончательно западные страны признали раздел города только спустя десять лет. Его оформило соглашение четырех держав (СССР, США, Англии и Франции), подписанное в 1971 г. Во всем мире возведение Берлинской стены восприняли как символическое завершение послевоенного раздела Европы.</w:t>
      </w:r>
    </w:p>
    <w:p>
      <w:pPr>
        <w:pStyle w:val="Normal"/>
        <w:spacing w:before="120" w:after="120"/>
        <w:jc w:val="center"/>
        <w:rPr>
          <w:b/>
          <w:b/>
          <w:bCs/>
        </w:rPr>
      </w:pPr>
      <w:r>
        <w:rPr>
          <w:b/>
          <w:bCs/>
          <w:u w:val="single"/>
        </w:rPr>
        <w:t>Кубинский Ракетный Кризис.</w:t>
      </w:r>
    </w:p>
    <w:p>
      <w:pPr>
        <w:pStyle w:val="Normal"/>
        <w:ind w:firstLine="720"/>
        <w:jc w:val="both"/>
        <w:rPr/>
      </w:pPr>
      <w:r>
        <w:rPr/>
        <w:t xml:space="preserve">1 января 1959 г. на Кубе победила революция, во главе которой стоял 32-летний партизанский вождь Фидель Кастро. Новое правительство начало решительную борьбу с американским влиянием на острове. Нет нужды говорить, что Советский Союз полностью поддержал Кубинскую революцию. Однако власти Гаваны серьезно опасались военного вторжения США. В мае 1962 г. Никита Хрущев выдвинул неожиданную идею - разместить на острове советские ядерные ракеты. Такой шаг он шутливо объяснял тем, что империалистам “надо запустить ежа в штаны”. После некоторых размышлений Куба ответила согласием на советское предложение, и летом 1962 г. на остров было отправлено 42 ракеты с ядерными боеголовками и бомбардировщики, способные нести ядерные бомбы. Переброска ракет производилась в строжайшей тайне, однако уже в сентябре руководство США заподозрило неладное. 4 сентября президент Джон Кеннеди заявил, что США ни в коем случае не потерпят советских ядерных ракет в 150 км от своего берега. В ответ Хрущев заверил Кеннеди, что никаких советских ракет или ядерных зарядов на Кубе нет и не будет. </w:t>
      </w:r>
    </w:p>
    <w:p>
      <w:pPr>
        <w:pStyle w:val="Normal"/>
        <w:jc w:val="both"/>
        <w:rPr/>
      </w:pPr>
      <w:r>
        <w:rPr/>
        <w:t>14 октября американский самолет-разведчик сфотографировал с воздуха стартовые площадки для ракет. В обстановке строгой секретности руководство США начало обсуждать ответные меры. 22 октября президент Кеннеди обратился по радио и телевидению к американскому народу. Он сообщил, что на Кубе обнаружены советские ракеты, и потребовал от СССР немедленно удалить их. Кеннеди объявил, что США начинают военно-морскую блокаду Кубы. 24 октября по просьбе СССР срочно собрался Совет Безопасности ООН. Советский Союз продолжал упорно отрицать наличие на Кубе ядерных ракет. Обстановка в Карибском море все более накалялась. К Кубе двигалось два десятка советских кораблей. Американские суда получили приказ остановить их, если потребуется - огнем. Правда до морских сражений дело не дошло. Хрущев приказал нескольким советским кораблям остановиться на линии блокады.</w:t>
      </w:r>
    </w:p>
    <w:p>
      <w:pPr>
        <w:pStyle w:val="Normal"/>
        <w:ind w:firstLine="720"/>
        <w:jc w:val="both"/>
        <w:rPr/>
      </w:pPr>
      <w:r>
        <w:rPr/>
        <w:t>С 23 октября между Москвой и Вашингтоном начался обмен официальными письмами. В первых посланиях Н.Хрущев с негодованием называл действия США “чистейшим бандитизмом” и “безумием выродившегося империализма”.</w:t>
      </w:r>
    </w:p>
    <w:p>
      <w:pPr>
        <w:pStyle w:val="Normal"/>
        <w:jc w:val="both"/>
        <w:rPr/>
      </w:pPr>
      <w:r>
        <w:rPr/>
        <w:t xml:space="preserve">Через несколько дней стало ясно, что США полны решимости любой ценой убрать ракеты. 26 октября Хрущев направил Кеннеди более примирительное послание. Он признавал, что на Кубе имеется мощное советское оружие. В то же время Никита Сергеевич убеждал президента, что СССР не собирается нападать на Америку. По его выражению, “Только сумасшедшие могут так поступать или самоубийцы, желающие и сами погибнуть, и весь мир перед тем уничтожить”. Хрущев предлагал Джону Кеннеди дать обязательство не нападать на Кубу; тогда Советский Союз сможет вывезти с острова свое оружие. Президент Соединенных Штатов ответил, что США готовы принять на себя джентельменское обязательство не вторгаться на Кубу, если СССР заберет свое наступательное оружие. Таким образом первые шаги к миру были сделаны. </w:t>
      </w:r>
    </w:p>
    <w:p>
      <w:pPr>
        <w:pStyle w:val="Normal"/>
        <w:ind w:firstLine="720"/>
        <w:jc w:val="both"/>
        <w:rPr/>
      </w:pPr>
      <w:r>
        <w:rPr/>
        <w:t xml:space="preserve">Но 27 октября наступила “черная суббота” Кубинского кризиса, когда лишь чудом не вспыхнула новая мировая война. В те дни над Кубой с целью устрашения дважды в сутки проносились эскадрильи американских самолетов. И вот 27 октября советские войска на Кубе сбили зенитной ракетой один из самолетов-разведчиков США. Его пилот Андерсон погиб. Ситуация накалилась до предела, президент США принял решение через двое суток начать бомбардировку советских ракетных баз и военную атаку на остров. </w:t>
      </w:r>
    </w:p>
    <w:p>
      <w:pPr>
        <w:pStyle w:val="Normal"/>
        <w:ind w:firstLine="720"/>
        <w:jc w:val="both"/>
        <w:rPr/>
      </w:pPr>
      <w:r>
        <w:rPr/>
        <w:t>Однако в воскресенье ,28 октября, советское руководство решило принять американские условия. Решение убрать с Кубы ракеты было принято без согласования с кубинским руководством. Возможно, так поступили намеренно, поскольку Фидель Кастро категорически возражал против удаления ракет.</w:t>
      </w:r>
    </w:p>
    <w:p>
      <w:pPr>
        <w:pStyle w:val="Normal"/>
        <w:jc w:val="both"/>
        <w:rPr/>
      </w:pPr>
      <w:r>
        <w:rPr/>
        <w:t>Международная напряженность стала быстро спадать после 28 октября. Советский Союз вывез с Кубы свои ракеты и бомбардировщики. 20 ноября США сняли морскую блокаду острова. Кубинский (или Карибский) кризис мирно завершился.</w:t>
      </w:r>
    </w:p>
    <w:p>
      <w:pPr>
        <w:pStyle w:val="Normal"/>
        <w:spacing w:before="120" w:after="120"/>
        <w:jc w:val="center"/>
        <w:rPr>
          <w:b/>
          <w:b/>
          <w:bCs/>
          <w:u w:val="single"/>
        </w:rPr>
      </w:pPr>
      <w:r>
        <w:rPr>
          <w:b/>
          <w:bCs/>
          <w:u w:val="single"/>
        </w:rPr>
        <w:t>Вьетнамская война</w:t>
      </w:r>
    </w:p>
    <w:p>
      <w:pPr>
        <w:pStyle w:val="Normal"/>
        <w:ind w:firstLine="720"/>
        <w:jc w:val="both"/>
        <w:rPr>
          <w:u w:val="single"/>
        </w:rPr>
      </w:pPr>
      <w:r>
        <w:rPr/>
        <w:t>Вьетнамская война началась с инцидента в Тонкинском заливе, во время которого суда береговой охраны ДРВ обстреляли американские эсминцы, оказывавших огневую поддержку правительственным войскам Южного Вьетнама в их борьбе с партизанами. После этого все тайное стало явным и конфликт развивался по уже привычному образцу. Одна из сверхдержав вступила в войну открыто, а вторая делала все от нее зависящее, чтобы воевать было “нескучно”. Война которую в США представляли себе легкой прогулкой оказалась кошмаром Америки. Антивоенные демонстрации потрясли страну. Молодежь восстала против бессмысленной бойни. В 1975 году США сочли за благо объявить, что они “выполнили свою миссию” и приступить к эвакуации своего воинского контингента. Эта война сильно потрясла все Американское общество и привела к крупным реформам. Послевоенный кризис продолжался больше 10 лет. Трудно сказать чем бы он закончился не подвернись под руку Афганский кризис.</w:t>
      </w:r>
    </w:p>
    <w:p>
      <w:pPr>
        <w:pStyle w:val="Normal"/>
        <w:spacing w:before="120" w:after="120"/>
        <w:jc w:val="center"/>
        <w:rPr>
          <w:b/>
          <w:b/>
          <w:bCs/>
        </w:rPr>
      </w:pPr>
      <w:r>
        <w:rPr>
          <w:b/>
          <w:bCs/>
          <w:u w:val="single"/>
        </w:rPr>
        <w:t>Афганская война.</w:t>
      </w:r>
    </w:p>
    <w:p>
      <w:pPr>
        <w:pStyle w:val="Normal"/>
        <w:ind w:firstLine="720"/>
        <w:jc w:val="both"/>
        <w:rPr/>
      </w:pPr>
      <w:r>
        <w:rPr/>
        <w:t xml:space="preserve">В апреле 1978 г. в Афганистане произошел переворот, позднее названный Апрельской революцией. К власти пришли афганские коммунисты - Народно-демократическая партия Афганистана (НДПА). Правительство возглавил писатель Нур Мухаммед Тараки . Однако уже через несколько месяцев внутри правящей партии разгорелась острая борьба. В августе 1979 г. вспыхнуло противоборство между двумя вождями партии - Тараки и Амином. 16 сентября Тараки сместили с поста, исключили из партии и взяли под стражу. Вскоре он скончался - по официальному сообщению, “от треволнений”. Эти события вызвали недовольство в Москве, хотя внешне все оставалось как прежде. Осуждение вызывали начавшиеся в Афганистане массовые “чистки” и расстрелы в партийной среде. И так как они напомнили советским руководителям китайскую “культурную революцию”, возникали опасения, что Амин может порвать с СССР и сблизиться с Китаем. Амин неоднократно просил о вводе в Афганистан советских войск для укрепления революционной власти. Наконец, 12 декабря 1979 г. советское руководство приняло решение исполнить его просьбу, но при этом…………………………………. убрать самого Амина. Советские войска были введены в Афганистан, Амин был убит взрывом гранаты при штурме президентского дворца. Теперь советские газеты называли его “агентом ЦРУ”, писали о “кровавой клике Амина и его приспешников”. </w:t>
      </w:r>
    </w:p>
    <w:p>
      <w:pPr>
        <w:pStyle w:val="Normal"/>
        <w:ind w:firstLine="720"/>
        <w:jc w:val="both"/>
        <w:rPr/>
      </w:pPr>
      <w:r>
        <w:rPr/>
        <w:t xml:space="preserve">На Западе ввод советских войск в Афганистан вызвал бурные протесты. С новой силой вспыхнула “холодная война”. 14 января 1980 г. Генеральная Ассамблея ООН потребовала вывода “иностранных войск” из Афганистана. За это решение голосовало 104 государства. </w:t>
      </w:r>
    </w:p>
    <w:p>
      <w:pPr>
        <w:pStyle w:val="Normal"/>
        <w:ind w:firstLine="720"/>
        <w:jc w:val="both"/>
        <w:rPr/>
      </w:pPr>
      <w:r>
        <w:rPr/>
        <w:t xml:space="preserve">Между тем в самом Афганистане стало усиливаться вооруженное сопротивление советским войскам. Против них сражались уже, конечно, не сторонники Амина, а противники революционной власти вообще. Советская печать первое время утверждала, что никаких боев в Афганистане нет, что там царят мир и спокойствие. Однако война не утихала, и когда это стало ясно, в СССР признали, что в республике “бесчинствуют бандиты”. Их называли “душманами”, то есть врагами. Тайно, через Пакистан, их поддерживали Соединенные Штаты, помогая оружием и деньгами. США хорошо знали, что такое война против вооруженного народа. Опыт Вьетнамской войны был использован на все 100%, с одной лишь маленькой разницей, роли поменялись. Теперь СССР воевал со слаборазвитой страной, а США помогали ему почувствовать какая это непростая вещь. Повстанцы контролировали значительную часть территории Афганистана. Всех их объединял лозунг </w:t>
      </w:r>
      <w:r>
        <w:rPr>
          <w:i/>
          <w:iCs/>
        </w:rPr>
        <w:t>джихада</w:t>
      </w:r>
      <w:r>
        <w:rPr/>
        <w:t xml:space="preserve"> - священной исламской войны. Они называли себя “моджахедами” - борцами за веру. В остальном программы повстанческих групп сильно разнились. </w:t>
      </w:r>
    </w:p>
    <w:p>
      <w:pPr>
        <w:pStyle w:val="Normal"/>
        <w:ind w:firstLine="720"/>
        <w:jc w:val="both"/>
        <w:rPr/>
      </w:pPr>
      <w:r>
        <w:rPr/>
        <w:t xml:space="preserve">Война в Афганистане не прекращалась более девяти лет…. В ходе военных действий погибло более миллиона афганцев. Советские войска, по официальным данным, потеряли убитыми 14453 человека. </w:t>
      </w:r>
    </w:p>
    <w:p>
      <w:pPr>
        <w:pStyle w:val="Normal"/>
        <w:ind w:firstLine="720"/>
        <w:jc w:val="both"/>
        <w:rPr/>
      </w:pPr>
      <w:r>
        <w:rPr/>
        <w:t xml:space="preserve">В июне 1987 г. были сделаны первые, пока символические шаги к установлению мира. Новое кабульское правительство предложило повстанцам “национальное примирение”. В апреле 1988 г. Советский Союз подписал в Женеве соглашение о выводе войск из Афганистана. 15 мая войска начали уходить. Девять месяцев спустя , 15 февраля 1989 г., Афганистан покинул последний советский солдат. Для Советского Союза в этот день афганская война закончилась. </w:t>
      </w:r>
    </w:p>
    <w:p>
      <w:pPr>
        <w:pStyle w:val="Normal"/>
        <w:spacing w:before="240" w:after="240"/>
        <w:jc w:val="center"/>
        <w:rPr>
          <w:b/>
          <w:b/>
          <w:bCs/>
          <w:caps/>
        </w:rPr>
      </w:pPr>
      <w:r>
        <w:rPr>
          <w:b/>
          <w:bCs/>
          <w:caps/>
        </w:rPr>
        <w:t>Разрядка и окончание “холодной войны”</w:t>
      </w:r>
    </w:p>
    <w:p>
      <w:pPr>
        <w:pStyle w:val="Normal"/>
        <w:ind w:firstLine="720"/>
        <w:jc w:val="both"/>
        <w:rPr/>
      </w:pPr>
      <w:r>
        <w:rPr/>
        <w:t>Небольшая разрядка в противостоянии произошла в 70-е годы. Венцом ее стало Совещание по безопасности и сотрудничеству в Европе. Страны-участницы совещались два года, и в 1975 году в Хельсинки эти страны подписали Заключительный акт совещания. Со стороны СССР его скрепил Леонид Брежнев. Этот документ узаконил послевоенный раздел Европы, чего и добивался СССР. В обмен на эту уступку Запада, Советский Союз обязался уважать права человека.</w:t>
      </w:r>
    </w:p>
    <w:p>
      <w:pPr>
        <w:pStyle w:val="Normal"/>
        <w:jc w:val="both"/>
        <w:rPr/>
      </w:pPr>
      <w:r>
        <w:rPr/>
        <w:t xml:space="preserve">Незадолго до этого, в июле 1975 года, состоялся знаменитый советско-американский совместный полет на космических кораблях “Союз” и “Аполлон”. В СССР прекратили глушить западные радиопередачи. Казалось, эпоха “холодной войны” навсегда отошла в прошлое. Однако в декабре 1979 года советские войска вступили в Афганистан - начался еще один период “холодной войны”. Отношения между Западом и Востоком достигли точки замерзания, когда по решению советского руководства был сбит южнокорейский самолет с мирными пассажирами на борту, который оказался в воздушном пространстве СССР. После этого события президент США Рональд Рейган назвал СССР “империей зла и центром зла”. Только к 1987 году отношения между Востоком и Западом вновь начали постепенно улучшаться. </w:t>
      </w:r>
    </w:p>
    <w:p>
      <w:pPr>
        <w:pStyle w:val="Normal"/>
        <w:ind w:firstLine="720"/>
        <w:jc w:val="both"/>
        <w:rPr/>
      </w:pPr>
      <w:r>
        <w:rPr/>
        <w:t xml:space="preserve">В 1988-89 годах с началом перестройки в советской политике произошли резкие перемены. В ноябре 1989 года прекратила свое существование Берлинская стена. 1 июля 1991 года произошел роспуск Варшавского Договора. Социалистический лагерь распался. В ряде стран - его бывших членов - произошли демократические революции, которые не только не осуждались, но поддерживались СССР. Советский Союз отказался также и от расширения своего влияния в странах третьего мира. Подобный резкий поворот в советской внешней политике на Западе связывают с именем президента СССР Михаила Горбачева. </w:t>
      </w:r>
    </w:p>
    <w:p>
      <w:pPr>
        <w:pStyle w:val="Normal"/>
        <w:spacing w:before="240" w:after="240"/>
        <w:jc w:val="center"/>
        <w:rPr>
          <w:b/>
          <w:b/>
          <w:bCs/>
          <w:caps/>
        </w:rPr>
      </w:pPr>
      <w:r>
        <w:rPr>
          <w:b/>
          <w:bCs/>
          <w:caps/>
        </w:rPr>
        <w:t>Послесловие - прощай двухполюсной мир</w:t>
      </w:r>
    </w:p>
    <w:p>
      <w:pPr>
        <w:pStyle w:val="Normal"/>
        <w:ind w:firstLine="720"/>
        <w:jc w:val="both"/>
        <w:rPr/>
      </w:pPr>
      <w:r>
        <w:rPr/>
        <w:t xml:space="preserve">Последней вехой “холодной войны” считают демонтаж Берлинской стены. То есть, можно говорить о ее итогах. Но это пожалуй самое трудное. Наверное, итоги “холодной войны” подведет история, ее истинные результаты будут видны через десятилетия. Сейчас мы не объективны. С одной стороны, есть немало людей, считающих, что “холодная война” не закончилась, а перешла в следующую фазу; с другой стороны, многие склонны рассматривать ее итоги как начало нового противостояния. Что плохого в “холодной войне”? Прежде всего, наверное, балансирование на грани войны. Стороны конечно не воевали, но так основательно к ней готовились, что казалось она может начаться в любой момент. Все события и явления в мире, в мире рассматривались как хорошие и плохие, то что выгодно одной из сторон ( в этом они мало отличались друг от друга) было хорошо, все остальное - плохо. Целые поколения людей вырастали с деформированной психикой, которая выражалась в неадекватном восприятие окружающего мира. </w:t>
      </w:r>
    </w:p>
    <w:p>
      <w:pPr>
        <w:pStyle w:val="Normal"/>
        <w:ind w:firstLine="720"/>
        <w:jc w:val="both"/>
        <w:rPr/>
      </w:pPr>
      <w:r>
        <w:rPr/>
        <w:t xml:space="preserve">Но эта война принесла с собой и много положительных результатов. Ну во-первых, потому, что она была не горячей, т.е. в достаточно длительный период не смотря на очень сильные противоречия стороны смогли выяснить отношения не прибегая к силе оружия; во-вторых, она впервые заставила противоположные стороны вести переговоры и вносить определенные правила игры в само противостояние (целая система договоров по ограничению гонки вооружений тому доказательство); гонка вооружений, как явление, имела безусловный знак минус. Она уносила огромные материальные ресурсы, но как и любое явление имела и оборотную сторону. В данном случае можно говорить о “золотом веке” естественных наук, без бурного развития которых ни о какой гонке вооружений нельзя было бы и думать. </w:t>
      </w:r>
    </w:p>
    <w:p>
      <w:pPr>
        <w:pStyle w:val="Normal"/>
        <w:ind w:firstLine="720"/>
        <w:jc w:val="center"/>
        <w:rPr/>
      </w:pPr>
      <w:r>
        <w:rPr/>
        <w:t xml:space="preserve"> </w:t>
      </w:r>
      <w:r>
        <w:rPr/>
        <w:t>Ну и наконец она подчеркнула, что основная составляющая, которая определила победу одной из сторон - это общечеловеческие ценности, перевесить которые не смогло ни фантастическое развитие техники, ни изощренное идеологическое воздействие.</w:t>
      </w:r>
      <w:r>
        <w:br w:type="page"/>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b/>
          <w:b/>
          <w:bCs/>
        </w:rPr>
      </w:pPr>
      <w:r>
        <w:rPr>
          <w:b/>
          <w:bCs/>
        </w:rPr>
        <w:t>Литература:</w:t>
      </w:r>
    </w:p>
    <w:p>
      <w:pPr>
        <w:pStyle w:val="Normal"/>
        <w:jc w:val="both"/>
        <w:rPr>
          <w:b/>
          <w:b/>
          <w:bCs/>
        </w:rPr>
      </w:pPr>
      <w:r>
        <w:rPr>
          <w:b/>
          <w:bCs/>
        </w:rPr>
      </w:r>
    </w:p>
    <w:p>
      <w:pPr>
        <w:pStyle w:val="Normal"/>
        <w:spacing w:lineRule="auto" w:line="480"/>
        <w:jc w:val="both"/>
        <w:rPr/>
      </w:pPr>
      <w:r>
        <w:rPr/>
        <w:t>1. Энциклопедия для детей. Т.5, часть 3. Москва ”Аванта+”. 1995.</w:t>
      </w:r>
    </w:p>
    <w:p>
      <w:pPr>
        <w:pStyle w:val="Normal"/>
        <w:spacing w:lineRule="auto" w:line="480"/>
        <w:jc w:val="both"/>
        <w:rPr/>
      </w:pPr>
      <w:r>
        <w:rPr/>
        <w:t>2. Международные экономические отношения. “Новости”. Москва. 1991.</w:t>
      </w:r>
    </w:p>
    <w:p>
      <w:pPr>
        <w:pStyle w:val="Normal"/>
        <w:spacing w:lineRule="auto" w:line="480"/>
        <w:jc w:val="both"/>
        <w:rPr/>
      </w:pPr>
      <w:r>
        <w:rPr/>
        <w:t>3. Н.Н.Яковлев. “ЦРУ против СССР”. “Молодая гвардия”. Москва.1983.</w:t>
      </w:r>
    </w:p>
    <w:p>
      <w:pPr>
        <w:pStyle w:val="Normal"/>
        <w:spacing w:lineRule="auto" w:line="480"/>
        <w:jc w:val="both"/>
        <w:rPr/>
      </w:pPr>
      <w:r>
        <w:rPr/>
        <w:t>4. И.Н.Арцибасов. “Международное право”. Москва. 1989.</w:t>
      </w:r>
    </w:p>
    <w:p>
      <w:pPr>
        <w:pStyle w:val="Normal"/>
        <w:spacing w:lineRule="auto" w:line="480"/>
        <w:jc w:val="both"/>
        <w:rPr/>
      </w:pPr>
      <w:r>
        <w:rPr/>
        <w:t>5. Стивен Амброз. “Эйзенхауэр - солдат и президент”.”Книга ЛТД.” 1993.</w:t>
      </w:r>
    </w:p>
    <w:p>
      <w:pPr>
        <w:pStyle w:val="Normal"/>
        <w:spacing w:lineRule="auto" w:line="480"/>
        <w:jc w:val="both"/>
        <w:rPr/>
      </w:pPr>
      <w:r>
        <w:rPr/>
        <w:t>6. Уинстон Черчиль. “Вторая мировая война”.Т3. “Воениздат”. 1991.</w:t>
      </w:r>
    </w:p>
    <w:p>
      <w:pPr>
        <w:pStyle w:val="Normal"/>
        <w:spacing w:lineRule="auto" w:line="480"/>
        <w:jc w:val="both"/>
        <w:rPr/>
      </w:pPr>
      <w:r>
        <w:rPr/>
      </w:r>
    </w:p>
    <w:sectPr>
      <w:footerReference w:type="default" r:id="rId2"/>
      <w:footerReference w:type="first" r:id="rId3"/>
      <w:type w:val="nextPage"/>
      <w:pgSz w:w="12240" w:h="15840"/>
      <w:pgMar w:left="1418" w:right="1134"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ARBA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 w:hAnsi="TimesDL" w:eastAsia="TimesDL" w:cs="TimesDL"/>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6:21:00Z</dcterms:created>
  <dc:creator>REBROV</dc:creator>
  <dc:description/>
  <dc:language>en-US</dc:language>
  <cp:lastModifiedBy>REBROV</cp:lastModifiedBy>
  <dcterms:modified xsi:type="dcterms:W3CDTF">1997-12-23T15:19:00Z</dcterms:modified>
  <cp:revision>13</cp:revision>
  <dc:subject/>
  <dc:title>Сам термин "холодная война" был введен в обращение Черчилем в ходе его знаменитого выступления в Фултоне (США) в 1946 году</dc:title>
</cp:coreProperties>
</file>