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нтибольшевистские правительств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очь с 17 на 18 ноября 1918 года группа заговорщиков из состава офицеров казачьих войск , расквартированных в Омске, арестовала социалистических лидеров Директории и вручила всю полноту власти адмиралу А. В. Колчаку. По настоянию союзников Колчак был объявлен “верховным правителем России”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8 ноября 1918 года Колчак сделал заявление о разъяснении своей политической линии. Он заявил , что его ближайшей целью является создание сильной и боеспособной армии для “беспощадной и неумолимой борьбы с большевиками”, чему должна способствовать “единоличная форма власти”. И лишь после ликвидации большевистской власти должно быть созвано Национальное собрание .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н обязался передать власть только в руки Учредительного собрания , считал что только оно должно решить будущее устройство государства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 его мнению только Учредительное собрание должно будет решить все проблемы России , как внутренние так и внешние. Колчак считал , что Россия должна быть государством только демократическим . Готов был признать финское правительство и обеспечить ему полную независимость во внутреннем устройстве и управлении Финляндией. Заявил что его правительство признаёт все сословия и классы равными перед законом независимо от вероисповед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ачале января 1920 года чехи выдали А. В. Колчака. В феврале 1920 года он был расстреля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конце 1918 года все вооружённые силы России юга были объединены под единым командованием А. И. Деник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грамма Деникин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уничтожение большевистской анархии и водворение в стране православного порядк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сстановление могущества единой и неделимой России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созыв народного учредительного собрания на основе всеобщего избирательного прав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проведение децентрализации власти путём установления областной автономии и широкого местного самоуправления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>гарантии полной гражданской свободы и свободы вероисповеданий 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существление земельной реформы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2"/>
          <w:szCs w:val="32"/>
        </w:rPr>
        <w:t>введение рабочего законодательства, ограждение трудящихся от эксплуатации со стороны государства и капитала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грамма антисоветского движения не предполагала радикального решения земельного вопроса.</w:t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20:29:00Z</dcterms:created>
  <dc:creator>Фёдоров Олег</dc:creator>
  <dc:description/>
  <dc:language>en-US</dc:language>
  <cp:lastModifiedBy>Фёдоров Олег</cp:lastModifiedBy>
  <cp:lastPrinted>1998-01-14T01:38:00Z</cp:lastPrinted>
  <dcterms:modified xsi:type="dcterms:W3CDTF">1998-01-13T20:41:00Z</dcterms:modified>
  <cp:revision>2</cp:revision>
  <dc:subject/>
  <dc:title>Антибольшевистские правительства</dc:title>
</cp:coreProperties>
</file>