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Ìîñêîâñêèé Ãîñóäàðñòâåííûé Òåõíè÷åñêèé Óíèâåðñèòåò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. Í. Ý. Áàóìàíà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   Êàôåäðà Èñòîðèè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ab/>
        <w:tab/>
        <w:t xml:space="preserve">       Ð Å Ô Å Ð À Ò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Ïðèíÿòèå Õðèñòèàíñòâà íà Ðóñè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Ñòóäåíò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ãð. ÈÓ2-1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Ñèäîðîâ Àëåêñàíäð Ãðèãîðüåâè÷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Íàó÷íûé ðóêîâîäèòåëü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Ãëèíñêèé À. Ì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Ìîñêâà 1994ã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                         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Îáñòàíîâêà â Êèåâñêîé Ðóñè ïåðåä ïðèíÿòèåì õðèñòèàíñòâ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Â Õ-îì âåêå ïðîäîëæàëîñü ïîñòåïåííîå ôîðìèðîâàíèå ðóññêîé ãîñóäàðñòâåííîñòè. Ñ îäíîé ñòîðîíû íåîáõîäèìî áûëî ðåøàòü âîïðîñû, ñâÿçàííûå ñ ðàñøèðåíèåì âëèÿíèÿ êèåâñêèõ êíÿçåé "âíóòðè" Ðóñè, ïðèâîäÿ ê ïîêîðíîñòè åùå ðàçðîçíåííûå ñëàâÿíñêèå ïëåìåíà, ñ äðóãîé ñòîðîíû ïåðìàíåíòíàÿ âíåøíÿÿ óãðîçà òðåáîâàëà áîëüøîãî íàïðÿæåíèÿ òîëüêî íà÷àâøåãî ñêëàäûâàòüñÿ ìîëîäîãî ôåîäàëüíîãî ãîñóäàðñòâà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Â ýòîé ñâÿçè âñÿ ñòðåìèòåëüíàÿ äåÿòåëüíîñòü Âåëèêîãî Êíÿçÿ Ñâÿòîñëàâà (îòöà Âëàäèìèðà) ïî îòíîøåíèþ ê Ðóñè íå áûëà íåâíèìàíèåì ê åå èíòåðåñàì, èëè íåîñîçíàííûì ñòðåìëåíèåì ïðåíåáðå÷ü åþ (êàê îá ýòîì ãîâîðèòñÿ â íåêîòîðûõ ìåñòàõ ëåòîïèñè). Íàîáîðîò - âñå áûëî ðàññ÷èòàíî íà ðåøåíèå áîëüøèõ ãîñóäàðñòâåííûõ çàäà÷. Âàæíåéøàÿ èç íèõ, ñîñòîÿâøàÿ â îáåñïå÷åíèè áåçîïàñíîñòè ñî ñòîðîíû Õàçàðñêîãî êàãàíàòà, áûëà ðåøåíà âïîëíå óñïåøíî (îí ïåðåñòàë ñóùåñòâîâàòü ïîñëå âîëæñêî-õàçàðñêîãî ïîõîäà). Âòîðàÿ çàäà÷à - ñîçäàíèå ìèðíîãî òîðãîâîãî ïëàöäàðìà íà çàïàäíîì ïîáåðåæüå Ðóññêîãî (×åðíîãî) ìîðÿ (â ñîäðóæåñòâå ñ Áîëãàðèåé) - âûïîëíåíà íå áûëà, ò.ê. çäåñü Ðóñè ïðîòèâîñòîÿëè äâå çíà÷èòåëüíûå ñèëû: Âèçàíòèÿ è ïå÷åíåãè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Áîðüáà ñ ïå÷åíåãàìè ñòàëà â Õ â. íàñóùíîé ïîòðåáíîñòüþ Ðóñè. Âñÿ ïëîäîðîäíàÿ ëåñîñòåïü, ãóñòî ïîêðûòàÿ ðóññêèìè äåðåâíÿìè è ãîðîäàìè, áûëà îáðàùåíà ê ñòåïÿì, áûëà îòêðûòà âíåçàïíûì íàáåãàì êî÷åâíèêîâ, ðàñêèíóâøèõñÿ ïî ðóññêîé ðàâíèíå íà "ìåñÿö êîííîãî ïóòè" îò Äóíàÿ äî Æèãóëåé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Êàæäûé íàáåã ïðèâîäèë ê ñîææåíèþ ñåë, óíè÷òîæåíèþ ïîëåé, óãîíó íàñåëåíèÿ â ðàáñòâî. Ïîýòîìó îáîðîíà îò ïå÷åíåãîâ áûëà íå òîëüêî ãîñóäàðñòâåííûì, íî è îáùåíàðîäíûì äåëîì, ïîíÿòíûì è áëèçêèì âñåì ñëîÿì îáùåñòâà. È åñòåñòâåííî, ÷òî êíÿçü, ñóìåâøèé âîçãëàâèòü ýòó îáîðîíó, äîëæåí áûë ñòàòü íàðîäíûì ãåðîåì, äåéñòâèÿ êîòîðîãî âîñïåâàëèñü â áûëèíàõ. Òàêèì êíÿçåì îêàçàëñÿ ïîáî÷íûé ñûí Ñâÿòîñëàâà - Âëàäèìèð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Â ã. Ëþáå÷å, îõðàíÿâøåì ïîäñòóïû ê Êèåâñêîé çåìëå ñ ñåâåðà, æèë â ñåðåäèíå Õ â. íåêèé Ìàëêî Ëþáå÷àíèí. Äî÷ü åãî Ìàëóøà áûëà êëþ÷íèöåé êíÿãèíè Îëüãè (ìàòåðè Ñâÿòîñëàâà), à ñûí Äîáðûíÿ, î÷åâèäíî, ñëóæèë êíÿçþ. Âî âñÿêîì ñëó÷àå â áûëèíàõ ñîõðàíèëàñü ïàìÿòü î òîì, ÷òî îí áûë ïðè êíÿæåñêîì äâîðå "êîíþõîì äà ïðèâîðîò÷èêîì",  à ïîçæå ñòàë ïðèäâîðíûì - " ñòîëüíè÷àë-÷àøíè÷àë äåâÿòü ëåò"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Ìàëóøà Ëþáå÷àíêà ñòàëà îäíîé èç íàëîæíèö Ñâÿòîñëàâà, è ó íåå ðîäèëñÿ ñûí Âëàäèìèð (ãîä ðîæäåíèÿ íåèçâåñòåí), êîòîðîãî äîëãî ïîòîì êîðèëè åãî ïðîèñõîæäåíèåì, íàçûâàÿ "ðîáè÷è÷åì" è "õîëîïèùåì". Âîñïèòàòåëåì ïðè íåì è ñòàë ðîäíîé äÿäÿ Äîáðûíÿ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Íåèçâåñòíî, êàê ñëîæèëàñü áû äàëüíåéøàÿ ñóäüáà Âëàäèìèðà, íî ïåðåä î÷åðåäíûì è êàê ïîòîì îêàæåòñÿ òðàãè÷åñêèì ïîõîäîì 970 ã., Ñâÿòîñëàâ ðåøèë ïîñàäèòü ñâîèõ ìàëîëåòíèõ äåòåé íà êíÿæåíèå. ßðîïîëêó áûë îñòàâëåí Êèåâ, à Îëåãó - Äðåâëÿíñêàÿ çåìëÿ. Â òî æå âðåìÿ Íîâãîðîäöû, íåäîâîëüíûå, ìîæåò áûòü, âëàñòüþ êíÿæåñêèõ íàìåñòíèêîâ, ïðèñëàëè ñêàçàòü Ñâÿòîñëàâó,÷òîáû îí äàë èì ñûíà ñâîåãî  â ïðàâèòåë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Íè ßðîïîëê, íè Îëåã íå ñîãëàñèëèñü êíÿæèòü â Íîâãîðîäå. Òîãäà Äîáðûíÿ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ïðåäëîæèë Íîâãîðîäöàì ïðîñèòü â êíÿçüÿ Âëàäèìèðà. Òàê þíûé "ðîáè÷è÷"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òàë êíÿçåì-íàìåñòíèêîì â Íîâãîðîä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×åðåç íåñêîëüêî ëåò ïîñëå òðàãè÷åñêîé ãèáåëè Ñâÿòîñëàâà ìåæäó áðàòüÿìè íà÷àëàñü óñîáèöà, ïîäîãðåâàåìàÿ áîÿðñêèì îêðóæåíèåì. Â ðåçóëüòàòå Îëåã Äðåâëÿíñêèé áûë óáèò, à Âëàäèìèð, ñáåæàâ èç Íîâãîðîäà è òðè ãîäà ïðîáûâ çà ìîðåì, ïðèâåë ñ ñîáîé íàåìíóþ âàðÿæñêóþ äðóæèíó è â 980 ã. äâèíóëñÿ íà Êèåâ. Íî êðîìå òîãî, ÷òî îí øåë âîéíîé íà ßðîïîëêà, îí åùå ðåøèë îòáèòü ó íåãî íåâåñòó. Äåëî â òîì, ÷òî,áóäó÷è æåíàò íà ãðå÷àíêå-êðàñàâèöå, êîòîðóþ ïðèâåç åìó èç ïîõîäà îòåö, ßðîïîëê ñâàòàëñÿ è ê Ðîãíåäå, äî÷åðè Ïîëîöêîãî êíÿçÿ Ðîãâîëîäà (íå Ðþðèêîâà ðîäà). Âëàäèìèð, ÷òîáû ñêëîíèòü Ïîëîöêîãî êíÿçÿ íà ñâîþ ñòîðîíó,òàêæå ïîñëàë ñâàòîâ ê Ðîãíåäå. Ëåòîïèñåö ãîâîðèò, ÷òî â òàêèõ çàòðóäíèòåëüíûõ îáñòîÿòåëüñòâàõ Ðîãâîëîä îòäàë äåëî íà ðåøåíèå äî÷åðè. Íî Ðîãíåäà îáèäíî îòêàçàëà Âëàäèìèðó, ñêàçàâ, ÷òî íå õî÷åò èäòè çà ñûíà ðàáûíè. Äðóæèíà Âëàäèìèðà çàõâàòèëà Ïîëîöê. Êíÿçü Ðîãâîëîä ñ äâóìÿ ñûíîâüÿìè áûë óáèò, à Ðîãíåäà âçÿòà Âëàäèìèðîì â æåí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Èç Ïîëîöêà Âëàäèìèð äâèíóëñÿ óæå íåïîñðåäñòâåííî íà Êèåâ. Íå áåç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ïðåäàòåëüñòâà ëþäåé èç ñîáñòâåííîãî îêðóæåíèÿ ßðîïîëê áûë óáèò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äâóìÿ âàðÿãàìè ïðè ïîïûòêå ïîìèðèòüñÿ ñ áðàòîì. Òàêèì îáðàçîì,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Âëàäèìèð ñåë íà êèåâñêèé ïðåñòîë è ñòàë åäèíîâëàñòíî êíÿæèòü âî âñåé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Ðóñè. Ïåðâûì åãî äåëîì áûëà æåíèòüáà íà âäîâå óáèòîãî áðàòà - ãðå÷àíêå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ïîñêîëüêó ìíîãîæåíñòâî â ÿçû÷åñòâå íå âîçáðàíÿëîñü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Êàê ïèøåò Êàðàìçèí: "Âëàäèìèð ñ ïîìîùüþ çëîäåÿíèé è õðàáðûõ Âàðÿãîâ îâëàäåë ãîñóäàðñòâîì, íî ñêîðî äîêàçàë, ÷òî îí ðîäèëñÿ áûòü Ãîñóäàðåì âåëèêèì". Âàðÿãè ñ÷èòàëè ñåáÿ çàâîåâàòåëÿìè Êèåâà è òðåáîâàëè â äàíü ñ êàæäîãî æèòåëÿ ïî äâå ãðèâíû. Ïðîòÿíóâ âðåìÿ îáåùàíèÿìè, Âëàäèìèð óêðåïèë è óìíîæèë ðóññêóþ äðóæèíó, ïîñëå ÷åãî èçãíàë èç Êèåâà íåíóæíûõ óæå âàðÿãîâ-íàåìíèêîâ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Áóäó÷è ÿðûì ÿçû÷íèêîì, Âëàäèìèð ñòàë ñèëüíî òåñíèòü õðèñòèàí, êîòîðûõ â Êèåâå ê òîìó âðåìåíè áûëî óæå äîñòàòî÷íî ìíîãî, ïðè÷åì åùå ñî âðåìåí Èãîðÿ îíè èìåëè ñâîé ñîáîðíûé õðàì - Ñâÿòîãî Èëüè. Ïî êíÿæåñêîìó ïðèêàçó áûë èçãîòîâëåí íîâûé èñòóêàí Ïåðóíà - áîãà ãðîçû è âîéíû - ñ ñåðåáðÿíîé ãîëîâîé è çîëîòûìè óñàìè, è ïîñòàâëåí áëèç òåðåìíîãî äâîðà íà  ñâÿùåííîì õîëìå, âìåñòå ñ äðóãèìè èñòóêàíàìè. Òàì, ãîâîðèò ëåòîïèñåö, ñòåêàëñÿ íàðîä îñëåïëåííûé è çåìëÿ îñêâåðíÿëàñü êðîâüþ æåðòâ. Äîáðûíÿ, ïîñëàííûé ïëåìÿííèêîì óïðàâëÿòü Íîâãîðîäîì, òàêæå ïîñòàâèë íà áåðåãó Âîëõîâà áîãàòûé êóìèð Ïåðóíîâ. (Òóò íàäî ó÷èòûâàòü, ÷òî ëåòîïèñåö õðèñòèàíèí è ñîîòâåòñòâåííî åãî îòíîøåíèå ê ÿçû÷åñòâó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"Íî ñèÿ Âëàäèìèðîâà íàáîæíîñòü - ïèøåò Êàðàìçèí - íå ïðåïÿòñòâîâàëà åìó óòîïàòü â íàñëàæäåíèÿõ ÷óâñòâåííûõ. Ïåðâîþ åãî ñóïðóãîþ áûëà Ðîãíåäà, ìàòü Èçÿñëàâà, Ìñòèñëàâà, ßðîñëàâà, Âñåâîëîäà è äâóõ äî÷åðåé; óìåðòâèâ áðàòà, îí âçÿë â íàëîæíèöû ñâîþ áåðåìåííóþ íåâåñòêó, ðîäèâøóþ Ñâÿòîïîëêà (îêàÿííîãî); îò äðóãîé çàêîííîé ñóïðóãè, ×åõèíè èëè Áîãåìêè èìåë ñûíà Âûøåñëàâà; îò òðåòüåé Ñâÿòîñëàâà è Ìñòèñëàâà; îò ÷åòâåðòîé, ðîäîì èç Áîëãàðèè, Áîðèñà è Ãëåáà ( ïî äðóãîìó èñòî÷íèêó èõ ìàòåðüþ áûëà ãðå÷åñêàÿ öàðåâíà Àííà). Ñâåðõ òîãî, åæåëè âåðèòü ëåòîïèñè, áûëî ó íåãî 300 íàëîæíèö â Âûøåãîðîäå, 300 â Áåëãîðîäå, è 200 â ñåëå Áåðåñòîâå. Âñÿêàÿ ïðåëåñòíàÿ æåíà è äåâèöà ñòðàøèëàñü åãî ëþáîñòðàñòíîãî âçîðà, îí ïðåçèðàë ñâÿòîñòü áðà÷íûõ ñîþçîâ è íåâèííîñòè. Îäíèì ñëîâîì, Ëåòîïèñåö íàçûâàåò åãî âòîðûì Ñîëîìîíîì â æåíîëþáèè".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Ñòàâ  Âåëèêèì êíÿçåì, Âëàäèìèð çíà÷èòåëüíî ðàñøèðèë è óïðî÷èë Ðóñü êàê ãîñóäàðñòâî âñåõ âîñòî÷íûõ ñëàâÿí. Ê åãî êíÿæåíèþ îòíîñèòñÿ  îêîí÷àòåëüíîå ïîä÷èíåíèå ðóññêîìó êíÿçþ ïëåìåí, æèâøèõ íà âîñòîê îò âåëèêîãî âîäíîãî ïóòè. Â 981 è 982 ãã. áûëè ïðåäïðèíÿòû èì ïîõîäû íà âÿòè÷åé, êîòîðûå áûëè ïîáåæäåíû è îáëîæåíû äàíüþ, êàêóþ ïðåæäå ïëàòèëè Ñâÿòîñëàâó. Òà æå ó÷àñòü ïîñòèãëà è ðàäèìè÷åé â 986 ã. Ïåðâûé ïîõîä Âëàäèìèðà íà áîëãàð ñîñòîÿëñÿ â 987 ã. Â ëåòïèñè ïîä 994 è 997 ãã. òàêæå óïîìèíàþòñÿ óäà÷íûå ïîõîäû íà âîëæñêèõ áîëãàð, à â 1006 ã. ñ íèìè áûë çàêëþ÷åí òîðãîâûé äîãîâîð, ïî êîòîðîìó èì áûëî ïîçâîëåíî òîðãîâàòü ïî Îêå è Âîëãå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Êî âðåìåíè êíÿæåíèÿ Âëàäèìèðà  îòíîñÿòñÿ ïåðâûå ñòîëêíîâåíèÿ Ðóñè ñ çàïàäíûìè ñëàâÿíñêèìè ãîñóäàðñòâàìè. Â 981 ã. âñëåäñòâèå âîéíû ñ Ïîëüøåé ê Ðóñè áûëè ïðèñîåäèíåíû Ïåðåìûøëü, ×åðâåí è äðóãèå ãîðîäà ×åðâîííîé Ðóñè. Íî çàâîåâàíèåì ×åðâåíñêèõ ãîðîäîâ äåëî íå êîí÷èëîñü: â ëåòîïèñè ïîä 992 ã. óïîìèíàåòñÿ åùå ïîõîä Âëàäèìèðà íà õîðâàòîâ, à ïî íåêîòîðûì ñïèñêàì â ýòî æå âðåìÿ Âëàäèìèð âîåâàë ñ Ìå÷èñëàâîì (ïîëüñêèì êîðîëåì) "çà ìíîãèå ïðîòèâíîñòè åãî" è îäåðæàë íàä íèì áëèñòàòåëüíóþ ïîáåäó çà Âèñëîé. Ïðè ñûíå Ìå÷èñëàâà Áîëåñëàâå Õðàáðîì áûë çàêëþ÷åí ìèð, ñêðåïëåííûé äîïîëíèòåëüíî ðîäñòâåííûì ñîþçîì: äî÷ü Áîëåñëàâà áûëà âûäàíà çàìóæ çà Ñâÿòîïîëêà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Äîâîëüíî àìîðôíîå ðàííåôåîäàëüíîå ãîñóäàðñòâî - Êèåâñêóþ Ðóñü - ïðàâèòåëüñòâî Âëàäèìèðà ñòðåìèëîñü îõâàòèòü íîâîé àäìèíèñòðàòèâíîé ñèñòåìîé, ïîñòðîåííîé, âïðî÷åì, íà òèïè÷íîì äëÿ ýòîé ýïîõè ñëèÿíèè ãîñóäàðñòâåííîãî íà÷àëà ñ ëè÷íûì: íà ìåñòî ïðåæíèõ "ñâåòëûõ êíÿçåé", ñòîÿâøèõ âî ãëàâå ñîþçà ïëåìåí, Âëàäèìèð ñàæàåò ñâîèõ ñûíîâåé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Íîâãîðîä - ßðîñëàâ, Ïîëîöê - Èçÿñëàâ, Òóðîâ - Ñâÿòîïîëê, Ðîñòîâ -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Áîðèñ, Ìóðîì - Ãëåá, Äðåâëÿíñêàÿ çåìëÿ - Ñâÿòîñëàâ, Âîëûíü - Âñåâîëîä,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Òìóòàðàêàíü - Ìñòèñëàâ. Îò Êèåâà ê ýòèì îòäàëåííûì ãîðîäàì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ïðîêëàäûâàþòñÿ "äîðîãè ïðÿìîåçæåííûå", íàøåäøèå îòðàæåíèå â áûëèíàõ,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âÿçûâàþùèõ èõ ñ èìåíåì Èëüè Ìóðîìöà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Íî, ïî-ïðåæíåìó, îñòàâàëàñü íåðåøåííîé ãëàâíàÿ çàäà÷à âíåøíåé ïîëèòèêè Ðóñè - îáîðîíà îò ïå÷åíåæñêèõ ïëåìåí, íàñòóïàâøèõ íà Ðóññêèå çåìëè ïî âñåìó ëåñîñòåïíîìó ïîãðàíè÷üþ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Ëåòîïèñü âêëàäûâàåò â óñòà êíÿçÿ Âëàäèìèðà ñëåäóþùèå ñëîâà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-È ðå÷å Âîëîäèìåð: "Ñå íå äîáðî, åæå ìàëî ãîðîä îêîëî Êèåâà"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È íà÷à ñòàâèòè ãîðîäû ïî Äåñíå è ïî  Îñòðó, è ïî Òðóáåæó, è ïî Ñóëå, è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ïî Ñòóãíå. È íà÷à íàðóáàòè (íàáèðàòü) ìóæå ëó÷üøåå îò Ñëîâåí è îò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Êðèâè÷ú, è îò ×þäè, è îò Âÿòè÷ú, è îò ñèõ íàñåëè ãðàäû. Áå áî ðàòü îò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å÷åíåã è áå âîþÿñÿ ñ íèìè è îäàëÿÿ èì"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Ýòè ñëîâà ëåòîïèñè ñîäåðæàò èñêëþ÷èòåëüíî èíòåðåñíîå ñîîáùåíèå îá îðãàíèçàöèè îáùåãîñóäàðñòâåííîé îáîðîíû. Âëàäèìèð ñóìåë ñäåëàòü áîðüáó ñ ïå÷åíåãàìè äåëîì âñåé Ðóñè, ïî÷òè âñåõ âõîäèâøèõ â åå ñîñòàâ íàðîäîâ. Âåäü ãàðíèçîíû äëÿ þæíûõ êðåïîñòåé íàáèðàëèñü â äàëåêîì Íîâãîðîäå, â Ýñòîíèè (×óäü), â Ñìîëåíñêå è â áàññåéíå Ìîñêâû-ðåêè, â çåìëÿõ êóäà íè îäèí ïå÷åíåã íå äîáèðàëñÿ. Çàñëóãà Âëàäèìèðà â òîì è ñîñòîèò, ÷òî îí âåñü ëåñíîé ñåâåð çàñòàâèë ñëóæèòü èíòåðåñàì îáîðîíû þæíîé ãðàíèöû, øåäøåé ïî çåìëÿì Ïîëÿí, Óëè÷åé è Ñåâåðÿí. Èç ñàìûõ áëèçêèõ ê Êèåâó ãîðîäîâ áûëè ïîñòðîåíû Âàñèëåâ íà Ñòóãíå è Áåëãîðîä íà Äíåïðå. Ãîðîäà Òðåïîëü, Òóìàù è Âàñèëåâ ñîåäèíÿëè âàëû. Ïîñòðîéêà íåñêîëüêèõ îáîðîíèòåëüíûõ ðóáåæåé ñ ïðîäóìàííîé ñèñòåìîé êðåïîñòåé, âàëîâ, ñèãíàëüíûõ âûøåê ñäåëàëà íåâîçìîæíûì âíåçàïíîå âòîðæåíèå ïå÷åíåãîâ è ïîìîãëà Ðóñè ïåðåéòè â íàñòóïëåíèå. Òûñÿ÷è ðóññêèõ ñåë è ãîðîäîâ áûëè èçáàâëåíû îò óæàñîâ ïå÷åíåæñêèõ íàáåãîâ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Êíÿçü Âëàäèìèð èñïûòûâàÿ áîëüøóþ íóæäó â êðóïíûõ âîåííûõ ñèëàõ, îõîòíî áðàë â ñâîþ äðóæèíó âûõîäöåâ èç íàðîäà, ïðîñëàâèâøèõñÿ áîãàòûðñêèìè äåëàìè. Îí ïðèãëàøàë è èçãîåâ, ëþäåé, âûøåäøèõ ïîíåâîëå èç ðîäîâûõ îáùèí è íå âñåãäà óìåâøèõ çàâåñòè ñàìîñòîÿòåëüíîå õîçÿéñòâî; ýòèì êíÿçü ñîäåéñòâîâàë äàëüíåéøåìó ðàñïàäó ðîäîâûõ îòíîøåíèé â äåðåâíå. Èçãîéñòâî ïåðåñòàâàëî áûòü ñòðàøíîé êàðîé - èçãîé ìîã íàéòè ìåñòî â êíÿæåñêîé äðóæèíå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</w:rPr>
        <w:t xml:space="preserve">     </w:t>
      </w:r>
      <w:r>
        <w:rPr/>
        <w:t>Ïîáåäû íàä ïå÷åíåãàìè ïðàçäíîâàëèñü âåñüìà ïûøíî, ÷òî òàêæå íàøëî îòðàæåíèå â ëåòîïèñè. Êíÿçü ñ áîÿðàìè è äðóæèíîé ïèðîâàë íà "ñåíÿõ" (íà âûñîêîé ãàëåðåå äâîðöà), à íà äâîðå ñòàâèëèñü ñòîëû äëÿ íàðîäà. Íà ýòè ïèðû ñúåçæàëèñü "ïîñàäíèêè è ñòàðåéøèíû ïî âñåì ãðàäîì è ëþäè ìíîãû". Çíàìåíèòûå ïèðû Âëàäèìèðà âîñïåòû è â áûëèíàõ â ïîëíîì ñîãëàñèè ñ ëåòîïèñíûìè çàïèñÿìè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 ñòîëüíîì ãîðîäå âî Êèåâå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 ëàñêîâà êíÿçÿ ó Âëàäèìèð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ûëî ïèðîâàíüèöå ïî÷åñòåí ïèð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ìíîãèõ íà êíÿçåé íà áîÿðîâ,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ìîãó÷èèõ íà áîãàòûðåé,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âñåõ êóïöîâ íà òîðãîâûèõ,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âñåõ ìóæèêîâ äåðåâåíñêèèõ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Ïðèíÿòèå õðèñòèàíñòâ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Êàê óæå ãîâîðèëîñü âûøå, âîêíÿæåâøèñü â Êèåâå, Âëàäèìèð ïðîèçâåë ñâîåãî ðîäà ÿçû÷åñêóþ ðåôîðìó, ñòðåìÿñü, î÷åâèäíî, ïîäíÿòü äðåâíèå íàðîäíûå âåðîâàíèÿ äî óðîâíÿ ãîñóäàðñòâåííîé ðåëèãèè. Íî ïîïûòêà ïðåâðàùåíèÿ ÿçû÷åñòâà â ãîñóäàðñòâåííóþ ðåëèãèþ ñ êóëüòîì Ïåðóíà âî ãëàâå, ñóäÿ ïî âñåìó, íå óäîâëåòâîðèëà Âëàäèìèðà, õîòÿ êèåâëÿíå îõîòíî ïîääåðæèâàëè ñàìûå êðàéíèå ïðîÿâëåíèÿ êðîâàâîãî êóëüòà âîèíñòâåííîãî áîãà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Ïî ïðåäàíèþ, ïåðâûì ïðîïîâåäíèêîì õðèñòèàíñòâà â íàøèõ êðàÿõ áûë Àíäðåé Ïåðâîçâàííûé - îäèí èç äâåíàäöàòè àïîñòîëîâ, áðàò àïîñòîëà Ïåòðà, ïåðâûì ïðèçâàííûé Èèñóñîì Õðèñòîì. Îí ïðîïîâåäîâàë õðèñòèàíñòâî áàëêàíñêèì è ïðè÷åðíîìîðñêèì íàðîäàì è áûë ðàñïÿò ïî ðàñïîðÿæåíèþ ðèìñêîãî ìàãèñòðàòà íà êðåñòå, èìåâøåì ôîðìó áóêâû "Õ" (Àíäðååâñêèé êðåñò). Óæå â "Ïîâåñòè âðåìåííûõ ëåò" ðàññêàçàíî, ÷òî Àíäðåé Ïåðâîçâàííûé èç Êîðñóíè äîøåë â ñâîåé ìèññèîíåðñêîé äåÿòåëüíîñòè äî ìåñò, ãäå â áóäóùåì ïðåäñòîÿëî âîçíèêíóòü Êèåâó è Íîâãîðîäó è áëàãîñëîâèë ýòè ìåñòà (à çàîäíî èìåë âîçìîæíîñòü ïîäèâèòüñÿ ðóññêîìó îáû÷àþ õëåñòàòü ñåáÿ â áàíå âåíèêàìè). Â ïîñëåäñòâèè Êèåâñêàÿ Ðóñü (è Ðîññèÿ â äàëüíåéøåì) ïðåâðàòèëà Àíäðåÿ Ïåðâîçâàííîãî â ïîêðîâèòåëÿ ðóññêîé ãîñóäàðñòâåííîñòè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Â Êèåâå õðèñòèàíñòâî èçâåñòíî áûëî óæå äàâíî òàêæå êàê è åãî îñíîâíûå äîãìû î÷åíü õîðîøî ïðèñïîñîáëåííûå ê íóæäàì ôåîäàëüíîãî ãîñóäàðñòâà. Ïåðâûå ñâåäåíèÿ î õðèñòèàíñòâå ó ðóñîâ îòíîñÿòñÿ ê 860-870 ãã., íî ê ñåðåäèíå Õ âåêà óæå îùóùàåòñÿ ïîñòåïåííîå óòâåðæäåíèå õðèñòèàíñòâà â ãîñóäàðñòâåííîé ñèñòåìå. Åñëè ïðè çàêëþ÷åíèè äîãîâîðà ñ ãðåêàìè â 911 ã. ðóññêèå ïîñëû êëÿíóòñÿ òîëüêî ÿçû÷åñêèì Ïåðóíîì, òî äîãîâîð 944 ãîäà ñêðåïëÿåòñÿ äâîÿêîé êëÿòâîé êàê Ïåðóíó, òàê è õðèñòèàíñêîìó áîãó. Óæå óïîìÿíóòàÿ âûøå öåðêîâü ñâÿòîãî Èëüè â ëåòîïèñè íàçâàíà "ñîáîðîíîé", òî åñòü ãëàâíîé, ÷òî ïðåäïîëàãàåò íàëè÷èå è äðóãèõ õðèñòèàíñêèõ õðàìîâ. Õðèñòèàíñòâî ïðåäñòàâëÿëî â òî âðåìÿ çíà÷èòåëüíóþ ïîëèòè÷åñêóþ è êóëüòóðíóþ ñèëó â Åâðîïå è íà Áëèæíåì Âîñòîêå. Ïðèíàäëåæíîñòü ê õðèñòèàíñêîé ðåëèãèè îáëåã÷àëà òîðãîâûå ñâÿçè ñ Âèçàíòèåé,ïðèîáùàëà ê ïèñüìåííîñòè è îáøèðíîé ëèòåðàòóðå. Äëÿ Ðóñè íàèáîëüøåå çíà÷åíèå èìåëà õðèñòèàíèçàöèÿ Áîëãàðèè (864 ã.) è èçîáðåòåíèå ñëàâÿíñêîé ïèñüìåííîñòè Êèðèëëîì è Ìåôîäèåì (ñåðåäèíà IX â.). Ê ñåðåäèíå Õ â. â Áîëãàðèè ñîçäàëàñü óæå çíà÷èòåëüíàÿ ðåëèãèîçíàÿ ëèòåðàòóðà, ÷òî îáëåã÷àëî ïðîíèêíîâåíèå õðèñòèàíñòâà íà Ðóñü. Êíÿçü Èãîðü áûë ÿçû÷íèêîì: îí è êëÿòâó äàâàë íå â Èëüèíñêîé öåðêâè, à " ïðèäå íà õúëì, êúäå ñòîÿøå Ïåðóí è ïîêëàäîøà îðóæèå ñâîå è ùèòû è çëàòî"; è ïîõîðîíåí îí áûë Îëüãîé ïî ÿçû÷åñêîìó îáðÿäó ïîä îãðîìíûì êóðãàíîì. Íî ñðåäè áîÿðñòâà, åãî ïîñëîâ ê èìïåðàòîðàì Âèçàíòèè áûëà óæå êàêàÿ-òî ÷àñòü õðèñòèàí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Âäîâà Èãîðÿ, êíÿãèíÿ Îëüãà â 955 ãîäó ïðèíÿëà õðèñòèàíñòâî, ñîâåðøèâ ïóòåøåñòâèå â Öàðüãðàä. Âîçìîæíî, îíà ïðåäïîëàãàëà ñäåëàòü õðèñòèàíñòâî ãîñóäàðñòâåííîé ðåëèãèåé, íî çäåñü ñðàçó ðåçêî îáîçíà÷èëîñü ïðîòèâîðå÷èå, ïîðîæäåííîå âèçàíòèéñêîé öåðêîâíî-ïîëèòè÷åñêîé êîíöåïöèåé: öåñàðü èìïåðèè áûë â ãëàçàõ ïðàâîñëàâíûõ ãðåêîâ íàìåñòíèêîì áîãà è ãëàâîé êàê ãîñóäàðñòâà, òàê è öåðêâè. Èç ýòîãî äåëàëñÿ î÷åíü âûãîäíûé äëÿ Âèçàíòèè âûâîä - ëþáîé íàðîä, ïðèíÿâøèé õðèñòèàíñòâî èç ðóê ãðåêîâ, ñòàíîâèëñÿ ïîëèòè÷åñêè çàâèñèìûì íàðîäîì èëè ãîñóäàðñòâîì. Êèåâñêàÿ Ðóñü, ñïîêîéíî ñìîòðåâøàÿ íà õðèñòèàíñêèå âåðîâàíèÿ, ïðåäïî÷èòàëà òàêèå ðàâíîïðàâíûå âçàèìîîòíîøåíèÿ ñ Âèçàíòèåé, êîòîðûå îïðåäåëÿëèñü áû âçàèìîâûãîäîé, ðàâíîâåñèåì ñèë è íå íàëàãàëè áû íà Ðóñü íèêàêèõ äîïîëíèòåëüíûõ îáÿçàòåëüñòâ, ñâÿçàííûõ ñ íåóáåäèòåëüíîé äëÿ íåå áîæåñòâåííîñòüþ èìïåðàòîðà. Âî âñÿêîì ñëó÷àå Êîíñòàíòèí Áàãðÿíîðîäíûé - âîñïðèåìíèê Îëüãè ïðè êðåùåíèè - "íàðåê åå äùåðüþ", òî åñòü ïîä÷èíåííîé åìó, à íå ðàâíîïðàâíîé "ñåñòðîé"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Äî îôèöèàëüíî ïðèíÿòèÿ õðèñòèàíñòâà Êèåâñêîé ðóñüþ îñòàâàëîñü åùå áîëåå ïÿòèäåñÿòè ëåò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Õðèñòèàíñòâî, åñëè ìîæíî òàê âûðàçèòüñÿ, áûëî ñëåäóþùèì ïîñëå ÿçû÷åñòâà ýòàïîì ðàçâèòèÿ ðåëèãèè. Îíî îòëè÷àëîñü îò ÿçû÷åñòâà íå ñòîëüêî ñâîåé ðåëèãèîçíîé ñóùíîñòüþ, ñêîëüêî òîé êëàññîâîé èäåîëîãèåé, êîòîðàÿ íàñëîèëàñü çà òûñÿ÷ó ëåò íà ïðèìèòèâíûå âåðîâàíèÿ, óõîäÿùèå êîðíÿìè â òàêóþ æå ïåðâîáûòíîñòü, êàê è âåðîâàíèÿ äðåâíèõ ñëàâÿí. Õðèñòèàíñêèå ìåññèîíåðû íå ïðèíîñèëè ñ ñîáîé íè÷åãî ïðèíöèïèàëüíî íîâîãî; îíè íåñëè ëèøü íîâûå èìåíà äëÿ ñòàðûõ áîãîâ, íåñêîëüêî èíóþ îáðÿäíîñòü è çíà÷èòåëüíî áîëåå îòòî÷åííóþ èäåþ áîæåñòâåííîãî ïðîèñõîæäåíèÿ âëàñòè è íåîáõîäèìîñòè ïîêîðíîñòè åå ïðåäñòàâèòåëÿì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Öåïü ñîáûòèé, íåïîñðåäñòâåííî ïðåäøåñòâîâàâøèõ ïðèíÿòèþ õðèñòèàíñòâà íà Ðóñè è ñîïðîâîæäàâøèõ åãî, îñòàåòñÿ äëÿ íàñ íåâûÿñíåííîé. Ëåòîïèñíûå ëåãåíäû, çàïèñàííûå çíà÷èòåëüíî ïîçäíåå , ðàññêàçûâàþò íàì î òîì, ÷òî êíÿçåì Âëàäèìèðîì áûë ïðîèçâåäåí ñðàâíèòåëüíûé àíàëèç ïðåäëàãàâøèõñÿ  âàðèàíòîâ. "Ïåðâûå ïîñëû áûëè îò âîëæñêèõ Áîëãàð. Îïèñàíèå Ìàãîìåòîâà ðàÿ  è öâåòóùèõ Ãóðèé ïëåíèëî âîîáðàæåíèå ñëàñòîëþáèâîãî êíÿçÿ; íî îáðåçàíèå êàçàëîñü åìó íåíàâèñòíûì îáðÿäîì è çàïðåùåíèå ïèòü âèíî óñòàâîì áåçðàññóäíûì. Âèíî, ñêàçàë îí, åñòü âåñåëèå äëÿ ðóññêèõ, íå ìîæåì áûòü áåç íåãî. - Ïîñëû íåìåöêèõ êàòîëèêîâ  ãîâîðèëè åìó î âåëè÷èè íåâèäèìîãî Âñåäåðæèòåëÿ  è íè÷òîæíîñòè èäîëîâ. Êíÿçü îòâåòèë èì: èäèòå îáðàòíî, îòöû íàøè íå ïðèíèìàëè âåðû îò Ïàïû. Âûñëóøàâ èóäååâ, îí ñïðîñèë, ãäå èõ îòå÷åñòâî? "Â Èåðóñàëèìå, îòâåòñòâîâàëè ïðîïîâåäíèêè: íî áîã âî ãíåâå ñâîåì ðàñòî÷èë íàñ ïî çåìëÿì ÷óæèì". È âû, íàêàçûâàåìûå áîãîì, äåðçàåòå ó÷èòü äðóãèõ? ñêàçàë Âëàäèìèð: ìû íå õîòèì, ïîäîáíî âàì, ëèøèòüñÿ ñâîåãî îòå÷åñòâà.- Íàêîíåö áåçûìÿííûé ãðå÷åñêèé Ôèëîñîô, îïðîâåðãíóâ â íåìíîãèõ ñëîâàõ äðóãèå âåðû, ðàññêàçàë Âëàäèìèðó âñå ñîäåðæàíèå áèáëèè... è â çàêëþ÷åíèå ïîêàçàë åìó êàðòèíó Ñòðàøíîãî Ñóäà, ñ èçîáðàæåíèåì ïðàâåäíûõ, èäóùèõ â ðàé, è ãðåøíûõ, îñóæäåííûõ íà âå÷íóþ ìóêó. Ïîðàæåííûé Âëàäèìèð âçäîõíóë è ñêàçàë: "áëàãî äîáðîäåòåëüíûì è ãîðå çëûì!" Êðåñòèñü, îòâåòñòâîâàë Ôèëîñîô - è áóäåøü â ðàþ ñ ïåðâûìè".</w:t>
      </w:r>
    </w:p>
    <w:p>
      <w:pPr>
        <w:pStyle w:val="Normal"/>
        <w:bidi w:val="0"/>
        <w:jc w:val="left"/>
        <w:rPr/>
      </w:pPr>
      <w:r>
        <w:rPr/>
        <w:t>Ïîñëå ñáîðà äîïîëíèòåëüíûõ ñâåäåíèé è ñîâåòà ñ áîÿðàìè Âåëèêèé Êíÿçü ðåøèëñÿ ïðèíÿòü ïðàâîñëàâèå. Íî ïðè òîãäàøíèõ áîãîñëîâñêî-þðèäè÷åñêèõ âîççðåíèÿõ âèçàíòèéöåâ (êàê óêàçûâàëîñü âûøå) ïðèíÿòèå êðåùåíèÿ èç èõ ðóê îçíà÷àëî ïåðåõîä íîâîîáðàùåííîãî íàðîäà â âàññàëüíóþ çàâèñèìîñòü îò Âèçàíòèè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Âëàäèìèð âòîðãñÿ â âèçàíòèéñêèå âëàäåíèÿ â Êðûìó, âçÿë Êîðñóíü(Õåðñîíåñ) è îòñþäà óæå äèêòîâàë ñâîè óñëîâèÿ èìïåðàòîðàì (Âàñèëèþ è Êîíñòàíòèíó). Îí õîòåë ïîðîäíèòüñÿ ñ èìïåðàòîðñêèì äîìîì, æåíèòüñÿ íà öàðåâíå Àííå è ïðèíÿòü õðèñòèàíñòâî. Íè î êàêîì âàññàëèòåòå ïðè òàêèõ óñëîâèÿõ íå ìîãëî áûòü è ðå÷è. Â 988 ã. Âëàäèìèð êðåñòèëñÿ ñàì, êðåñòèë ñâîèõ äåòåé, áîÿð è ïîä ñòðàõîì íàêàçàíèÿ çàñòàâèë êðåñòèòüñÿ êèåâëÿí è âñåõ ðóññêèõ âîîáùå. Â Íîâãîðîäå òîò æå Äîáðûíÿ, êîòîðûé ó÷ðåæäàë òàì êóëüò Ïåðóíà, òåïåðü êðåñòèë íîâãîðîäöåâ : "Ïóòÿòà êðåñòèë ìå÷åì, à Äîáðûíÿ îãíåì", ò.å. íå òàê âñå áûëî ëåãêî è ïðîñòî. Êàïèùà äðåâíèõ áîãîâ áûëè ðàçðóøåíû. Íà èõ ìåñòå, êàê ïðàâèëî, ñòðîèëè öåðêâè. Èäîëîâ ðóáèëè è æãëè, à êèåâñêîãî Ïåðóíà ñêèíóëè â Äíåïð è ïðîâîäèëè, îòòàëêèâàÿ îò áåðåãà, äî ñàìûõ ïîðîãîâ. Íà ìåñòå êèåâñêîãî êàïèùà áûëà ïîñòðîåíà öåðêîâü ñâÿòîãî Âàñèëèÿ, èìåíåì êîòîðîãî áûë êðåùåí Âëàäèìèð. Âìåñòå ñ Âëàäèìèðîì â Êèåâ ïðèáûëè ñâÿùåííèêè êîðñóíñêèå è ìèòðîïîëèò Ìèõàèë, íàçíà÷åííûé Êîíñòàíòèíîïîëåì óïðàâëÿòü íîâîé ðóññêîé öåðêîâüþ. Åñòü èçâåñòèÿ, ÷òî ìèòðîïîëèò ñ åïèñêîïàìè è Àíàñòàñîì-Êîðñóíÿíèíûì, êîòîðûé ïîìîã Âëàäèìèðó ïðè îñàäå è âçÿòèè Êîðñóíè, ñîïðîâîæäàåìûå äÿäåé Âëàäèìèðà Äîáðûíåé, õîäèëè íà ñåâåð êðåñòèòü íàðîä. Èç Íîâãîðîäà îíè íàïðàâèëèñü ê Ðîñòîâó, ãäå è êîí÷èëàñü äåÿòåëüíîñòü ïåðâîãî ìèòðîïîëèòà Ìèõàèëà (îí óìåð â 991 ã.). Íîâûé ìèòðîïîëèò, íàçíà÷åííûé Êîíñòàíòèíîïîëåì - Ëåîí, ñ ïîìîùüþ ïîñòàâëåííîãî èì â Íîâãîðîä åïèñêîïà Èîàêèìà Êîðñóíÿíèíà, îêîí÷àòåëüíî ñîêðóøèë òàì ÿçû÷åñòâî. Â ðåçóëüòàòå õðèñòèàíñòâî ïðè Âëàäèìèðå áûëî ðàñïðîñòðàíåíî ïðåèìóùåñòâåííî ïî óçêîé ïîëîñå, ïðèëåãàâøåé ê âåëèêîìó âîäíîìó ïóòè èç Íîâãîðîäà â Êèåâ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Ìèòðîïîëèò è åïèñêîïû äëÿ óïðàâëåíèÿ öåðêîâíûìè äåëàìè áûëè ïðèñëàíû èç Âèçàíòèè. Íî ïî ìåðå ðàñïðîñòðàíåíèÿ õðèñòèàíñòâà ñòàëî íåîáõîäèìî ðåçêî óâåëè÷èòü êîëè÷åñòâî ñâÿùåííîñëóæèòåëåé. Áûëî îòêðûòî áîëüøîå êîëè÷åñòâî øêîë, â êîòîðûõ ãîòîâèëè ãëàâíûì îáðàçîì ñâÿùåííèêîâ è ïðî÷èõ öåðêîâíèêîâ, íåîáõîäèìûõ  äëÿ "ñîâåðøåíèÿ òðåá è äëÿ íàó÷íîãî ïðîñâåùåíèÿ ïàñòâû". Êîíå÷íî, ýòè øêîëû â çíà÷èòåëüíîé ñòåïåíè ñîäåéñòâîâàëè îáùåìó äåëó ïðîñâåùåíèÿ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Âî ãëàâå Ðóññêîé öåðêâè ñòîÿë ìèòðîïîëèò, íàçíà÷àåìûé Êîíñòàíòèíîïîëåì. Â êðóïíûõ ãîðîäàõ íàõîäèëèñü åïèñêîïû, âåäàâøèå âñåìè öåðêîâíûìè äåëàìè áîëüøîé îêðóãè - åïàðõèè. Ñ îáîñîáëåíèåì îòäåëüíûõ êíÿæåñòâ êàæäûé êíÿçü ñòðåìèëñÿ ê òîìó, ÷òîáû åãî ñòîëèöà èìåëà ñâîåãî åïèñêîïà.  Ìèòðîïîëèò è åïèñêîïû âëàäåëè çåìëÿìè, ñåëàìè è ãîðîäàìè: ó íèõ áûëè ñâîè ñëóãè, õîëîïû, èçãîè è äàæå ñâîè ïîëêè. Êíÿçüÿ íà ñîäåðæàíèå öåðêâè äàâàëè äåñÿòèíó. Îäíîé èç âàæíåéøèõ öåðêîâíûõ îðãàíèçàöèé ñòàëè ìîíàñòûðè, ñòðîé æèçíè êîòîðûõè è èäåîëîãèÿ áûëè öåëèêîì ïåðåíåñåíû èç Âèçàíòèè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Áîëüøèíñòâî ìîíàñòûðåé è öåðêâåé íà Ðóñè ñòðîèëèñü êíÿçüÿìè è áîÿðàìè èëè â êà÷åñòâå îôèöèàëüíûõ ãîñóäàðñòâåííûõ õðàìîâ, èëè â êà÷åñòâå ôàìèëüíûõ óñûïàëüíèö, èëè äëÿ îáñëóæèâàíèÿ êóëüòîâ èçëþáëåííûõ ñâÿòûõ. Êîíå÷íî, îñíîâàòåëè öåðêâè áðàëè èõ íà ñâîå ñîäåðæàíèå. Òàê Âëàäèìèð ïîñëå êðåùåíèÿ ïîñòàâèë â Êèåâå öåðêîâü Áîãîðîäèöû, íà ñîäåðæàíèå êîòîðîé îòäàë äåñÿòóþ ÷àñòü ñâîèõ äîõîäîâ è îáÿçàë ñâîèõ ïðååìíèêîâ ïîä óãðîçîé ïðîêëÿòèÿ ñîáëþäàòü ýòî îáÿçàòåëüñòâî, ïîýòîìó öåðêîâü è áûëà ïðîçâàíà Äåñÿòèííîé. Íîâûé õðèñòèàíñêèé áîã ìûñëèëñÿ êíÿçüÿì êàê èõ ñïåöèàëüíûé êíÿæåñêèé áîã, çàìåíèâøèé ñîáîé ïðåæíåãî Ïåðóíà. Îí - âåðõîâíûé ïîâåëèòåëü êíÿçåé, äàþùèé èì âëàñòü, âåí÷àþùèé èõ íà êíÿæåíèå, ïîìîãàþùèé èì â ïîõîäàõ, ïðèíèìàþùèé èõ äóøè â ñâîé ÷åðòîãè. Äóõîâåíñòâî, îñóùåñòâëÿþùåå ñâÿçü ñâåòñêîé âëàñòè ñ áîãîì, ýòî ñêîðåå ñëóãè êíÿçåé, ÷åì ñëóãè áîãà. ×àñòî êíÿæåñêàÿ âëàñòü, íå ñòåñíÿÿñü, ïîêàçûâàëà ñâîþ ñèëó: êíÿçüÿ íå ðàç ñãîíÿëè ñ êàôåäðû íåóãîäíûõ èì åïèñêîïîâ. Ýòî ïðåîáëàäàíèå ñâåòñêîé âëàñòè íàä öåðêîâíîé âî ìíîãîì îïðåäåëèëî îñîáåííîñòü ðàçâèòèÿ Ðóñè, ãäå öåðêîâü íèêîãäà íå ñòîÿëà âûøå ãîñóäàðñòâà.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Äëÿ Ðóññêîãî íàðîäà, ñðàâíèòåëüíî ïîçäíî âñòóïèâøåãî íà ïóòü èñòîðè÷åñêîãî ðàçâèòèÿ, ïðèíÿòèå õðèñòèàíñòâà îçíà÷àëî ïðèîáùåíèå ê ìíîãîâåêîâîé  è âûñîêîé êóëüòóðå Âèçàíòèè, íî ìû äîëæíû ÷åòêî îòäåëÿòü êóëüòóðó (ñëîæèâøóþñÿ åùå â ÿçû÷åñêèé ïåðèîä) îò ðåëèãèîçíîé èäåîëîãèè. Âèçàíòèÿ íå òåì ïðåâîñõîäèëà äðåâíèõ ñëàâÿí, ÷òî áûëà õðèñòèàíñêîé ñòðàíîé, à òåì, ÷òî ÿâëÿëàñü íàñëåäíèöåé àíòè÷íîé Ãðåöèè, ñîõðàíÿÿ çíà÷èòåëüíóþ ÷àñòü åå êóëüòóðíîãî áîãàòñòâà. Â ýòîì ñìûñëå õðèñòèàíñòâî íåëüçÿ ïðîòèâîïîñòàâëÿòü ÿçû÷åñòâó, òàê êàê ýòî òîëüêî äâå ôîðìû, äâà ðàçëè÷íûõ ïî âíåøíîñòè ïðîÿâëåíèÿ îäíîé è òîé æå èäåîëîãèè. Ôîðìàëüíî Ðóñü ñòàëà õðèñòèàíñêîé. Ïîãàñëè ïîãðåáàëüíûå êîñòðû, óãàñëè îãíè Ïåðóíà, òðåáîâàâøåãî ñåáå æåðòâ, íî äîëãî åùå  íàñûïàëè ÿçû÷åñêèå êóðãàíû, òàéíî ìîëèëèñü Ïåðóíó è îãíþ-Ñâàðîæè÷ó, ñïðàâëÿëè áóéíûå ïðàçäíèêè ðîäíîé ñòàðèíû. Àâòîð íà÷àëüíîé ëåòîïèñè âûíóæäåí ñîçíàòüñÿ, ÷òî ëþäè òîëüêî "ñëîâîì íàðèöàþùèåñÿ õðèñòèàíå", à íà äåëå - "ïîãàíüñêå æèâóùå", íà èãðèùàõ ëþäåé "ìíîãîå ìíîæåñòâî", à â öåðêâè âî âðåìÿ ñëóæáû èõ îáðåòàåòñÿ ìàëî. Â êîíöå XI â. êèåâñêèé ìèòðîïîëèò Èîàí æàëîâàëñÿ, ÷òî öåðêîâíûé îáðÿä âåí÷àíèÿ ñîáëþäàåòñÿ òîëüêî áîÿðàìè è êíÿçüÿìè, à ïðîñòûå ëþäè çàêëþ÷àþò áðàêè ïî ïðåæíåìó îáû÷àþ - "ïîèìàþò æåíû ñâîÿ ñ ïëÿñàíèåì è ãóäåíèåì è ïëåñêàíèåì" è íåêîòîðûå "áåç ñðàìà" èìåþò äâå æåíû.  Íå áóäó÷è â ñèëàõ äîñòè÷ü äåéñòâèòåëüíîãî è áûñòðîãî ïðåâðàùåíèÿ íîâîîáðàùåííûõ â õðèñòèàí, ãðå÷åñêèå ñâÿùåííèêè ïîøëè íà óñòóïêè ïðåæíåé âåðå: îíè ïðèçíàëè ðåàëüíîñòü ñóùåñòâîâàíèÿ âñåõ ñëàâÿíñêèõ áîãîâ, ïðèðàâíÿâ èõ ê áåñàì, ïðèçíàëè ñâÿòîñòü òðàäèöèîííûõ ìåñò è ñðîêîâ ñòàðîãî êóëüòà, âûñòðàèâàÿ õðàìû íà ìåñòàõ ïðåæíèõ êóìèðîâ è êàïèù è íàçíà÷àÿ õðèñòèàíñêèå ïðàçäíèêè ïðèáëèçèòåëüíî íà òå æå äíè, ê êîòîðûì ïðèóðî÷èâàëèñü ðàíåå ÿçû÷åñêèå. ßçû÷åñòâî ñëèâàëîñü ñ õðèñòèàíñòâîì.  </w:t>
      </w:r>
    </w:p>
    <w:p>
      <w:pPr>
        <w:pStyle w:val="Normal"/>
        <w:bidi w:val="0"/>
        <w:jc w:val="left"/>
        <w:rPr/>
      </w:pPr>
      <w:r>
        <w:rPr/>
        <w:t xml:space="preserve">Íîâàÿ ðóññêàÿ öåðêîâü ñòàëà íîâûì è îáèëüíûì èñòî÷íèêîì äîõîäîâ äëÿ åå äóõîâíîé ìàòåðè - êîíñòàíòèíîïîëüñêîé öåðêâè è íîâûì îðóäèåì ýêñïëóàòàöèè â ðóêàõ âåðõîâ êèåâñêîãî îáùåñòâà. Çà ýòè ìàòåðèàëüíûå âûãîäû ìîæíî áûëî çàïëàòèòü ïðèñïîñîáëåíèåì õðèñòèàíñêîé èäåîëîãèè ê ÿçû÷åñòâó ñëàâÿí.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Ðóññêàÿ öåðêîâü èãðàëà ñëîæíóþ è ìíîãîãðàííóþ ðîëü â èñòîðèè Ðóñè. Íåñîìíåííà åå ïîëüçà êàê îðãàíèçàöèè, ïîìîãàâøåé ìîëîäîé ðóññêîé ãîñóäàðñòâåííîñòè â ýïîõó áóðíîãî ðàçâèòèÿ ôåîäàëèçìà. Íåñîìíåííà è åå ðîëü â ðàçâèòèè ðóññêîé êóëüòóðû, â ïðèîáùåíèè ê êóëüòóðíûì áîãàòñòâàì Âèçàíòèè, â ðàñïðîñòðàíåíèè ïðîñâÿùåíèÿ è ñîçäàíèè êðóïíûõ ëèòåðàòóðíî-õóäîæåñòâåííûõ öåííîñòåé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Ãåðîè÷åñêàÿ ýïîõà Âëàäèìèðà (êíÿæèë 980 - 1015 ãã.) áûëà âîñïåòà è öåðêîâíûì ëåòîïèñöåì è íàðîäîì ïîòîìó, ÷òî â ãëàâíûõ ñâîèõ ñîáûòèÿõ îíà ñëèâàëà âîåäèíî ôåîäàëüíîå íà÷àëî ñ íàðîäíûì, ïîëèòèêà êíÿçÿ îáúåêòèâíî ñîâïàäàëà ñ îáùåíàðîäíûìè èíòåðåñàì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Èñïîëüçîâàííàÿ ëèòåðàòóðà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Í.Ì.Êàðàìçèí. Èñòîðèÿ ãîñóäàðñòâà Ðîññèéñêîãî. 1994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Ñ.Ì.Ñîëîâüåâ. Èñòîðèÿ Ðîññèè ñ äðåâíåéøèõ âðåìåí. 196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À.Íå÷âîëîäîâ. Ñêàçàíèÿ î Ðóññêîé çåìëå. 1991 (1913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Á.À.Ðûáàêîâ.  Êèåâñêàÿ Ðóñü è ðóññêèå êíÿæåñòâà. 199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Í.Ì.Íèêîëüñêèé. Èñòîðèÿ ðóññêîé öåðêâè. 1983.</w:t>
      </w:r>
    </w:p>
    <w:sectPr>
      <w:footerReference w:type="default" r:id="rId2"/>
      <w:footerReference w:type="first" r:id="rId3"/>
      <w:type w:val="nextPage"/>
      <w:pgSz w:w="12240" w:h="15840"/>
      <w:pgMar w:left="1440" w:right="720" w:gutter="0" w:header="0" w:top="72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03T22:27:00Z</cp:lastPrinted>
  <cp:revision>0</cp:revision>
  <dc:subject/>
  <dc:title/>
</cp:coreProperties>
</file>