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FF00"/>
        </w:rPr>
      </w:pPr>
      <w:r>
        <w:rPr>
          <w:i/>
          <w:iCs/>
          <w:color w:val="00FF00"/>
        </w:rPr>
        <w:t>Билет 4. Древняя Месопотамия .Население. Шумер. Города. Гос-ва.</w:t>
      </w:r>
    </w:p>
    <w:p>
      <w:pPr>
        <w:pStyle w:val="Normal"/>
        <w:rPr/>
      </w:pPr>
      <w:r>
        <w:rPr/>
        <w:t xml:space="preserve">Примерно с середины 4 т.л. до н.э. в Южном Двуречье появл. Первые города гос-ва. Система администрации в этих гос-вах. Была тесно связана с культом бога неба Ана.Ранние протогосударства Двуречья были знакомы с достаточно сложным ирригационным хозяйством. Храм построееный из обожженого кирпича был не только монументальным центром, но и складом, амбаром, а также центром ремесла. Жрецы-администраторы, ремесленники, писцы, слуги и рабы жили засчет избыточного продукта общинников. Реципрокный обмен продуктами и деятельностью лежали в основе нормального существования ранних государств Шумера. Избыток зерна выменивался на металл, камень, строительный лес. </w:t>
      </w:r>
    </w:p>
    <w:p>
      <w:pPr>
        <w:pStyle w:val="Normal"/>
        <w:ind w:firstLine="284"/>
        <w:rPr/>
      </w:pPr>
      <w:r>
        <w:rPr/>
        <w:t xml:space="preserve">Население городов росло и произошло отделение общинных земель от земель храмов. Отделение общинных земель от земель храмов и превращение его в особую сферу экономики сыграло важную роль в укреплении экономических и политических позиций жреческой администрации. </w:t>
      </w:r>
    </w:p>
    <w:p>
      <w:pPr>
        <w:pStyle w:val="Normal"/>
        <w:ind w:firstLine="284"/>
        <w:rPr/>
      </w:pPr>
      <w:r>
        <w:rPr/>
        <w:t xml:space="preserve">До объединения Месопотамии в этом районе шла ожесточенная борьба соседних протогосударств. Сначала успех был на стороне </w:t>
      </w:r>
      <w:r>
        <w:rPr>
          <w:i/>
          <w:iCs/>
        </w:rPr>
        <w:t>Киша,</w:t>
      </w:r>
      <w:r>
        <w:rPr/>
        <w:t xml:space="preserve"> затем возвысился </w:t>
      </w:r>
      <w:r>
        <w:rPr>
          <w:i/>
          <w:iCs/>
        </w:rPr>
        <w:t xml:space="preserve">Урук. </w:t>
      </w:r>
      <w:r>
        <w:rPr/>
        <w:t xml:space="preserve">На рубеже </w:t>
      </w:r>
      <w:r>
        <w:rPr>
          <w:color w:val="FF0000"/>
        </w:rPr>
        <w:t>15-14 в до н.э</w:t>
      </w:r>
      <w:r>
        <w:rPr/>
        <w:t xml:space="preserve"> на авансцену шумерской истории вышел </w:t>
      </w:r>
      <w:r>
        <w:rPr>
          <w:color w:val="00FFFF"/>
        </w:rPr>
        <w:t>Лагаш</w:t>
      </w:r>
      <w:r>
        <w:rPr/>
        <w:t xml:space="preserve">. Но население не приняло и после восстания к власти пришел </w:t>
      </w:r>
      <w:r>
        <w:rPr>
          <w:i/>
          <w:iCs/>
          <w:color w:val="FF00FF"/>
        </w:rPr>
        <w:t xml:space="preserve">Уринимгина </w:t>
      </w:r>
      <w:r>
        <w:rPr/>
        <w:t>были проведены реформы и произошло образование единого гос-ва которое просуществовало крайне не долго.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0T21:03:00Z</dcterms:created>
  <dc:creator>Мануйлов Вячеслав</dc:creator>
  <dc:description/>
  <dc:language>en-US</dc:language>
  <cp:lastModifiedBy>Мануйлов Вячеслав</cp:lastModifiedBy>
  <dcterms:modified xsi:type="dcterms:W3CDTF">2096-12-19T18:19:00Z</dcterms:modified>
  <cp:revision>3</cp:revision>
  <dc:subject/>
  <dc:title>Билет 4</dc:title>
</cp:coreProperties>
</file>