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8"/>
          <w:kern w:val="2"/>
          <w:sz w:val="12"/>
          <w:szCs w:val="12"/>
        </w:rPr>
      </w:pPr>
      <w:r>
        <w:rPr>
          <w:b/>
          <w:bCs/>
          <w:spacing w:val="-8"/>
          <w:kern w:val="2"/>
          <w:sz w:val="12"/>
          <w:szCs w:val="12"/>
        </w:rPr>
        <w:t>ВОВ (1941-1945)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</w:rPr>
        <w:t>1)</w:t>
      </w:r>
      <w:r>
        <w:rPr>
          <w:spacing w:val="-8"/>
          <w:kern w:val="2"/>
          <w:sz w:val="12"/>
          <w:szCs w:val="12"/>
        </w:rPr>
        <w:t xml:space="preserve"> Начало войны</w:t>
      </w:r>
    </w:p>
    <w:p>
      <w:pPr>
        <w:pStyle w:val="Normal"/>
        <w:rPr/>
      </w:pPr>
      <w:r>
        <w:rPr>
          <w:i/>
          <w:iCs/>
          <w:spacing w:val="-8"/>
          <w:kern w:val="2"/>
          <w:sz w:val="12"/>
          <w:szCs w:val="12"/>
        </w:rPr>
        <w:t>1. Соотношение сил накануне 22 июня 1941 года</w:t>
      </w:r>
      <w:r>
        <w:rPr>
          <w:spacing w:val="-8"/>
          <w:kern w:val="2"/>
          <w:sz w:val="12"/>
          <w:szCs w:val="12"/>
        </w:rPr>
        <w:t>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Герм. и ее союзники: 190 дивизий (153+37)=5,5 млн. чел., 3700 танков, 5000 самолетов, 47 тыс. орудий и минометов. Союзники Герм.: Венгрия, Румыния, Финляндия, Италия(Испания)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ССР: 170 див.=2,7 млн. чел., 1475 танков, 1540 самолетов, 37,5 тыс. оруд. и  мином. + многократное превосходство противника на направлениях главного удара.</w:t>
      </w:r>
    </w:p>
    <w:p>
      <w:pPr>
        <w:pStyle w:val="Normal"/>
        <w:rPr/>
      </w:pPr>
      <w:r>
        <w:rPr>
          <w:i/>
          <w:iCs/>
          <w:spacing w:val="-8"/>
          <w:kern w:val="2"/>
          <w:sz w:val="12"/>
          <w:szCs w:val="12"/>
        </w:rPr>
        <w:t>2. Стратегия герм. наступления</w:t>
      </w:r>
      <w:r>
        <w:rPr>
          <w:spacing w:val="-8"/>
          <w:kern w:val="2"/>
          <w:sz w:val="12"/>
          <w:szCs w:val="12"/>
        </w:rPr>
        <w:t>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Группа армии Севера наступает в напр. Прибалтики, Пскова и Ленинграда. Командующий - генерал -фельдмаршал Фон Лееб. Группа армии Центр действует по линии Белосток, Минск, Смоленск, Москва. Команд.: ген-фед. Фон Бок. Группа армии Юг наносит удар по Зап. Украине, захватывает Киев, затем наступает на хорьков, Донбасс, Крым. Команд.: Рундштедт. Группа армии Норвегия действует в напр. Мурманска.</w:t>
      </w:r>
    </w:p>
    <w:p>
      <w:pPr>
        <w:pStyle w:val="Normal"/>
        <w:rPr/>
      </w:pPr>
      <w:r>
        <w:rPr>
          <w:i/>
          <w:iCs/>
          <w:spacing w:val="-8"/>
          <w:kern w:val="2"/>
          <w:sz w:val="12"/>
          <w:szCs w:val="12"/>
        </w:rPr>
        <w:t>3. Высшее Сов. рук-во накануне войны</w:t>
      </w:r>
      <w:r>
        <w:rPr>
          <w:spacing w:val="-8"/>
          <w:kern w:val="2"/>
          <w:sz w:val="12"/>
          <w:szCs w:val="12"/>
        </w:rPr>
        <w:t>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 xml:space="preserve">Пред. СНК - Сталин. Пред. Президиума Верх. Совета - Калинин. Нарком обороны - Тимошенко, нарком генштаба - Жуков, нарком военмор. флота - Кузнецов. Нарком ин. дел - Молотов. </w:t>
      </w:r>
    </w:p>
    <w:p>
      <w:pPr>
        <w:pStyle w:val="Normal"/>
        <w:rPr/>
      </w:pPr>
      <w:r>
        <w:rPr>
          <w:i/>
          <w:iCs/>
          <w:spacing w:val="-8"/>
          <w:kern w:val="2"/>
          <w:sz w:val="12"/>
          <w:szCs w:val="12"/>
        </w:rPr>
        <w:t>4. Хроника событий</w:t>
      </w:r>
      <w:r>
        <w:rPr>
          <w:spacing w:val="-8"/>
          <w:kern w:val="2"/>
          <w:sz w:val="12"/>
          <w:szCs w:val="12"/>
        </w:rPr>
        <w:t>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4 июня - заявление ТАСС о намерениях Герм. Ответом было зловещее молчание Герм, стало ясно, что война у порог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5 июня - Сообщение Рихарда Зорге: «Война будет 22 июня»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9 июня - указание наркомата обороны о маскировке аэродромов и воинских частей, о рассредоточении авиации. Но все напрасно, т. к. немцы знал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ечер 21 июня в генштаб поступило сообщение от начальника штаба киевского воен округа о перебежчике немецкого фельдфебеля. У Сталина состоялось совещание. Присутствовали члены политбюро: Жуков и Тимошенко. Составлена директива о приведении войск в боевую готовность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 xml:space="preserve">В 0.30 - передача директивы в округа закончена. Флот приведен в боевую готовность № 1. Что позволило им успешно отразить наезд немцев. Директива опоздала, диверсанты разрушили связь. 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 xml:space="preserve">3.15- Нападение Герм на СССР. Массированное применение авиации, артиллерии, сухопутных войск 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7.15 - Директива Тимошенко об уничтожении сил противника в местах нарушения границы. Это свидетельствует о том, что полноценная связь отсутствует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8.00- Генштаб восстанавливает общую картину враждебного нападения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2.00 - выступление Молотова о вероломном нападении Герм. Герм к этому времени уже объявляла войну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2 июня - указы президиума верховного совета о мобилизации военнообязанных, о введении воен положения в Европейской части страны и преобразования приграничных округов во фронты.</w:t>
      </w:r>
    </w:p>
    <w:p>
      <w:pPr>
        <w:pStyle w:val="Normal"/>
        <w:rPr/>
      </w:pPr>
      <w:r>
        <w:rPr>
          <w:i/>
          <w:iCs/>
          <w:spacing w:val="-8"/>
          <w:kern w:val="2"/>
          <w:sz w:val="12"/>
          <w:szCs w:val="12"/>
        </w:rPr>
        <w:t>5.Причины неудач К. А. в начале войны</w:t>
      </w:r>
      <w:r>
        <w:rPr>
          <w:spacing w:val="-8"/>
          <w:kern w:val="2"/>
          <w:sz w:val="12"/>
          <w:szCs w:val="12"/>
        </w:rPr>
        <w:t>.</w:t>
      </w:r>
    </w:p>
    <w:p>
      <w:pPr>
        <w:pStyle w:val="Normal"/>
        <w:rPr/>
      </w:pPr>
      <w:r>
        <w:rPr>
          <w:spacing w:val="-8"/>
          <w:kern w:val="2"/>
          <w:sz w:val="12"/>
          <w:szCs w:val="12"/>
        </w:rPr>
        <w:t xml:space="preserve">а) Не был завершен переход эк-ки на воен пр-во </w:t>
      </w:r>
      <w:r>
        <w:rPr>
          <w:rFonts w:eastAsia="Times New Roman" w:cs="Times New Roman" w:ascii="Times New Roman" w:hAnsi="Times New Roman"/>
          <w:spacing w:val="-8"/>
          <w:kern w:val="2"/>
          <w:sz w:val="12"/>
          <w:szCs w:val="12"/>
          <w:lang w:val="en-US"/>
        </w:rPr>
        <w:t>=&gt;</w:t>
      </w:r>
      <w:r>
        <w:rPr>
          <w:spacing w:val="-8"/>
          <w:kern w:val="2"/>
          <w:sz w:val="12"/>
          <w:szCs w:val="12"/>
        </w:rPr>
        <w:t>недостаточная тех оснащенность. б) Военполит просчеты Сталина и его окружения (в определении начала, х-ра и носителя агрессии). Эти просчеты носили стратегический х-р. в) Просчеты в оперативном плане войны: главным считалось не западное, а юго-западное направление. г) Неготовность пограничных округов к отражению агрессии. д) Отсутствие многоэшелонированной обороны. е) Фактор внезапности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6. Мобилизационные мероприятия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«Все для фронта, все для победы»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А) Создание высших органов управления обороной стран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3 июня 41 г. - постановление ЦК ВКПб и правительства о создании ставки гл. командования, кот. 8 августа преобразовывается в ставку верховного главнокомандования. (Сталин - главноком)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0 июня - решение президиума верховного совета ЦК ВКПб и СНК о создании ГКО, наделенного всей полнотой власти на тер-рии стран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осты Сталина: генсек ЦК ВКПб, Пред СНК, Нарком обороны, Верх главноком, пред ГКО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Б) Директивное письмо СНК и ЦК ВКПб партийным и советским организациям прифронтовых областей от 29 июня. Письмо предписывало порядок проведения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- обеспечение работы тыла для фронта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- организация сопротивления на оккупированной тер-ри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 июня 41 г. - обращение Сталина к народу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Эвакуация людей, предприятий и материальных ценностей: 1,5 тыс предприятий и 17 млн. людей, мобилизация военнообязанных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Добровольческое движение: дивизии народного ополчения, истребительные, коммунистические и рабочие батальоны и партизанские отряд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Роль коммунистов в организации отпора врагам. Перевод эк-ки на воен лад. На тер-рии занятой противником производилось 2/3 продукции. Число служащих сократилось с 31 до 21 млн чел. Патриотизм и героизм советских людей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b/>
          <w:bCs/>
          <w:spacing w:val="-8"/>
          <w:kern w:val="2"/>
          <w:sz w:val="12"/>
          <w:szCs w:val="12"/>
          <w:u w:val="single"/>
        </w:rPr>
        <w:t>2)</w:t>
      </w:r>
      <w:r>
        <w:rPr>
          <w:spacing w:val="-8"/>
          <w:kern w:val="2"/>
          <w:sz w:val="12"/>
          <w:szCs w:val="12"/>
          <w:u w:val="single"/>
        </w:rPr>
        <w:t xml:space="preserve"> Воен действия летом 41 года.</w:t>
      </w:r>
    </w:p>
    <w:p>
      <w:pPr>
        <w:pStyle w:val="Normal"/>
        <w:rPr/>
      </w:pPr>
      <w:r>
        <w:rPr>
          <w:i/>
          <w:iCs/>
          <w:spacing w:val="-8"/>
          <w:kern w:val="2"/>
          <w:sz w:val="12"/>
          <w:szCs w:val="12"/>
        </w:rPr>
        <w:t>1) Первые дни войны. (до 10 июня 41).</w:t>
      </w:r>
      <w:r>
        <w:rPr>
          <w:spacing w:val="-8"/>
          <w:kern w:val="2"/>
          <w:sz w:val="12"/>
          <w:szCs w:val="12"/>
        </w:rPr>
        <w:t xml:space="preserve"> Со стороны Герм 3 группы армии - им противостоят 5 сов фронтов (С, С-З, З, Ю-З,Ю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 нем стороны активно действуют авиация, артиллерия и глуб. прорывы танков и моторизов. отделений. Быстрое продвижение пехоты рассеивает наши части и окружает их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 нашей стороны: отсутствие ясной картины, неразбириха, неопределенность - отступлени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Группа армиии Центр действует в Зап. направ. , ей противостоит Зап. фронт (Павлов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конце июня наши части потерпели ряд серьезн. поражений, крупн. соед. попали под окружение под Белостопом и Минском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авлов отстранен, за него Тимошенко. Павлов - расстрелян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Героизм защитников Брестской крепости: начиная с 22 июня до последних дней июля, защищали Брестскую крепость без всякой связи от нем. пехот. дивизии, 3,5 тыс. защитников. Капитан Зубачев и комиссар Фомин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а Ю.-З. действует группа армии Юг. Здесь противостоит более мощная группировка (Карпонос и Поленев), Кровопролитные бои в р-х Ровно, Луцк, Дубн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Ген. Потапов (ком. 5-й танк. армии) сорвал план стремит. наступл. на Киев. На севере группа армии Север (Попов, Кузнецов) Осн. направ. Ленинград (создано 3 линии обороны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6 июня Финляндия вступает в войну. Там находилась группа армии Норвегия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Итоги: Приграничное сражение Германия выиграла. Продвижение вглубь составило 350-600 км. На З мах, на Ю-З и на С-З врага удалось остановить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Захвачены Латвия, Литва, Белоруссия, часть Эстонии, Украины и Молдовы. Советские войска понесли крупные потери. Германия потеряла 92 тыс. убитыми и ранеными, 1284 самолета, 50% танков. Гл. итог: свободу действий Гитлер не получил. Воор. силы СССР не были уничтожен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ереход Красной армии от попыток контрнаступления к стратегической оборон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конце 1-й декады июля наступила пауза в воен. действиях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2. Второй этап 10июля-30 июля 1941 г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0 июля группа армии Центр возобновляет наступление в Зап. направл. Начинается Смолен. сражен. (июль-сентябрь 1941 г.) - самое крупное сражен. лета 1941 г.  Оно начилось с прорыва танковых групп Гудермана и Гота. Нанесение ударов танковыми клиньями. Непосредственно обороной Смоленска руководил генерал Лукин. Несмотря на героизм защитников 16 июля Смоленск был взят, но до 29 июля имели место очаги боев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о 2-й половине июля Советские войска нанесли контрудар под Ельней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Значение: Сходу Москву взять не удалось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3. Боевые действия 30 июля-сентябрь 1941 г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0 июля Гитле принимает “роковое” решение: дириктива ОКВ № 34 приостанавливала наступление на Москву. Ставка делалась на группы Север и Юг% на захват Ленинграда, Украины и Кавказ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соот. с решением Гитлера часть сил центра перебрасывалась на Ю-З направление. В июле начинается киевское сражен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Июль-сентябрь: Киевс. сражен. Обороне Киева предшествовало окружение крупной группировки наших войск в р-не Умани. Гитлер отдает приказ взять Киев 8 августа. На сент. приходится кульминация сражения за Киев. Часть наших войск переброшены на восточ. берег Днепра, а большая часть ост. на зап. Приказ Сталина - стоять насмерть. Жуков настаивает - остальную часть переправить на восточ. берег во избежание окружения.  Но Сталин запретил. Крупная грппировка наших войск оказалась в окружении. Вина за окружение падает на Сталина и др. В окружен. оказалось около 200 тыс. чел. Уничтожено 10 дивиз. противнека - около 100 тыс. чел. В августе оборона Одессы (73 дня) и Севастополя (250 дней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Группа армии Север продолжает наступл. под Ленинградом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8 сент. - сомкнуто кольцо блокады вокруг Ленинграда. (900 дней)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4. Итоги 3-мес. войн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Крас. армия понеса больш. потери, но сохранила боеспособность. Отпор врагу возрастает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ем. войска не сумели овладеть Лениградом, Москвой, всей Украиной и Кавказом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Темпы настплен. снизились с 30 км в сутки до 1,5-5 км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отери немцев к концу сентября около 500 тыс. чел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аши потери: 2,5-3 млн. (больш. часть - в плену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Общее число пленных за году войны - 5 млн. чел., со стороны нем. - 4 млн. чел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Цели плана Барбароса не достигнуты, план терпит неудачу.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3.</w:t>
      </w:r>
      <w:r>
        <w:rPr>
          <w:spacing w:val="-8"/>
          <w:kern w:val="2"/>
          <w:sz w:val="12"/>
          <w:szCs w:val="12"/>
          <w:u w:val="single"/>
        </w:rPr>
        <w:t xml:space="preserve">  Битва за Москву (сент. 41-апрель 42 г.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Оборонительные бои 30 сент.-5 декаб. Наступат. - 5 дек.-20 апреля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1. Накануне сражения (сент. 1941 г.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связи с успехом нем. войск на правобереж. Украине, Гитлер принимает решение возобновить наступлен. на Москву. План операции “Тайфун”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ротивостоящие друг другу силы: “Центр” (фон Бок) - 1,8 млн. чел. - 3 совет. фронта: Западный (Конев) Резервный (Буденый), Брянский(Грешенко) - около 1,25 млн. чел. Мы примерно в 2 раза уступаем в техник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толица готовится к обороне: возводятся Ржевско-вяземская и Можайская линии оборон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конце сент. разведке становитсяизвестно, что немцы готовятся к наступлению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2. Первый этап настпуления на Москву (октябрь 1941 г.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Бои на дальних подступах. 30 сент. танковая группа Гудармана наносит удар по левому флангу Брянского фронт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 окт. в настпуление переходят основные силы “Центра”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 окт. Гитлер заявляет, что враг разбит и не восстановит своих сил. 1-й этап операции “Тайфун” успешно завершен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8 окт. крупная группировка совет. войск окружена под Вязьмой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) На Зап. направл.: 1-ая пол. окт. - сражен. под Вязьмой. Самый опасный момент обороны Москвы - отсутствует сплошной форнт. Возникла опасность свободного продвижения нем. войск к Москв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Действия наших командиров: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Объединяются Зап. и Резервный фронты в один Зап. Начинается переброска резервн. частей и частей сосед. фронтов под Можайском. Перед их прибытием бреши затыкаются курсантами всех воен. училищ, ополченцы, рабочие, коммун. батальон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) Сев. направлен.: возникает угроза глубокого обхода Москвы с севера. Немцы захватывают Калинин. Создается калининский фронт под командованием Конев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) Ю-З направлен. Гударман вышел к Туле, но взять ее не смог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0 окт. Москва переходит на осадное положени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Итоги окт. наступления: немцы продвинулись вперед почти на 250 км. Взяты Можайск, Калуга, Брянск, Орел, Ржевск, Калинин. Но Москву не взяли. Фронт носит сплошной характер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Москву обороняют: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. Калининский фронт (Конев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. Западный (Жуков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. Брянский (Грешенко)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3. 2-ой этап наступления на Москву, ноябрь 1941 г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“</w:t>
      </w:r>
      <w:r>
        <w:rPr>
          <w:spacing w:val="-8"/>
          <w:kern w:val="2"/>
          <w:sz w:val="12"/>
          <w:szCs w:val="12"/>
        </w:rPr>
        <w:t>Центр” усиливается новыми частями и техникой. Москва готовится к оборон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7 нояб. на Крас. площ. состоялся парад Крас. армии вместо нем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5-16 нояб. возобновлен. наступлен. на Москву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) Сев. направ.: взяты Клин, Солнечногорск, Крюково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) Зап. направ.: противник остановлен в р-не Нарофоминска-Звенигород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) Юж. направ.: Гудариан пытался обойти Тулу с севера, но был остановлен у Ок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ем. потери с 16 нояб. по 5 дек. сост. 155 тыс. чел., 15 тыс. самолетов, 800 танков. Противник измотан бесконечными боями. В битве под Москвой назрел перелом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-ая пол-на ноябр. контрнаступлен. совет. войск под Тихвином и Ростовом-на-Дону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4. 1-ый этап контрнаступлен. дек. 1941 г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К концу ноябр. подготовка контрнаступлен. закончена. Под Москву переброшены Дальневосточ. и Сибирские дивизии. Соотношение сил не в пользе СССР. Единственное превосходство - самолеты. Противник упал духом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5 дек. войска Калининского фронта начали наступление с север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6 дек. южнее и севернее Москвы начал наступл. Зап. фронт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8 дек. герман. командование отдает приказ о переходе к оборон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-ая пол-на дек. - наступл. в центре Зап. фронт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Конец дек. - закончился 1-ый этап контрнаступления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Освобождены Москов. и Тульск. обл-ти, Калинин, Калуга. Противник отброшен на 100-150 км от Москвы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5. 2-ой этап контрнаступлен. янв.-апр. 1942 г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Общее контрнаступлен. в полосе 2000 км. Нехватка резервов, недостаток боев. техники не позволили добиться решения поставлен. задач. 20 апр. наступательн. операции прекращены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6. Итоги Московского сражения: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) Разгромлено около 50 дивизий противника, его потери составили 0,8 млн. чел. Наши потери - 1,2 млн. чел. + большие потери в области техник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) В битве под Москвой Германия потерпела 1-ое крупное поражение. Планы молниеносной войны рухнули. Развеян миф о непобедимости вермахт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) Результаты сражения укрепили веру совет. людей в окончат. победу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4) Битва под Москвой имела огромное международное значени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5) Битва под Москвой продемонстрировала высокие достоинства военного искусств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5 генералов сняты с постов.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4.</w:t>
      </w:r>
      <w:r>
        <w:rPr>
          <w:spacing w:val="-8"/>
          <w:kern w:val="2"/>
          <w:sz w:val="12"/>
          <w:szCs w:val="12"/>
          <w:u w:val="single"/>
        </w:rPr>
        <w:t xml:space="preserve"> Боевые действия весной-летом 1942 г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К лету 1942 г. Германия восстановливает свои силы после поражения под Москвой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Численность нем. войск на восточ. фронте около 6,2 млн. чел., у нас около 5,1 млн. чел. + технич. превосходство нем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1. Планы нем. командования: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одготовка генерального наступления на восточ. фронте. Дирректива от 5 апр. 42 г. предусматривала одновременные удары на Сталинград и Кавказ (гл. направление) Окончательно это решение было утверждено 1 июня 1942 г. на совещании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2. Планы совет. командования: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тавка и генеральный штаб ошибочно исходят из того, что гл. удар немцы нанесут на Зап. направлен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ланируется временная стратегическая оборона сопряженная с частными наступательными операциями, а затем переход к общему наступлению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Частные наступательные операции носили неудачный хар-тер. Провалилось наступление в Крыму, мы вынуждены были сдать Севастополь в ма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еудачи на Сев.-Зап, Волховском и Ленинградском фронтах. Провал наступления под Харьковом.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5.</w:t>
      </w:r>
      <w:r>
        <w:rPr>
          <w:spacing w:val="-8"/>
          <w:kern w:val="2"/>
          <w:sz w:val="12"/>
          <w:szCs w:val="12"/>
          <w:u w:val="single"/>
        </w:rPr>
        <w:t xml:space="preserve"> Сталинградская битв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7 июля- 18 нояб. - оборонит. бо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9 нояб. 2 февр. - наступат. операции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1. Военные действия западнее Дон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а Сталинград. и Кавказском напра. немцы сосредоточили 35% пехотных и 50% танковых сил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“</w:t>
      </w:r>
      <w:r>
        <w:rPr>
          <w:spacing w:val="-8"/>
          <w:kern w:val="2"/>
          <w:sz w:val="12"/>
          <w:szCs w:val="12"/>
        </w:rPr>
        <w:t>Юг” разделен на грппу А, к-рая наносит удар на Кавказ и группу В, к-рая наносит удар на Сталинград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8-30 июня нем. войска наступают севернее Сталинграда в р-не Курска-Воронежа, чтобы взять Сталинград в клещи. Противник выходит к Дону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Южнее Сталинграда противник форсирует Дон, берет Ростов-на-Дону и стремительно развивает наступлени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а Южном уч-ке совет.-герман. фронта создается угрожающее положени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рорвана оборона от Курска до Таганрога (около 600 км) на глубину 150-400 км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2. На подступах к Волг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ротивник выходит в большую излучину Дона. 12 июля создается Сталинградский фронт. 17 июля начинается битва за Сталинград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оотношение сил - Германия/СССР: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Люди 1,4/1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Танки 2/1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Артиллерия 1/1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редставители ставки Жуков и Василевский принимают непосредственное участие в подготовке операци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августе противник выходит к Волге (севернее Сталинграда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5 авг. в гор. вводится осадное положение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3. Бои в Сталинград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3 сент. начался штурм Сталинграда. Совет. командование пытается ослабить натиск на город контрударами южнее его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ент.-окт. - бои в самом Сталинграде. (носят изматывающий хар-тер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Бои в городе имеют свою специфику, в оборонительные рубежи превращаются дома, подвал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Значение имеет инициатива, личная предприимчивость, героизм и стойкость. (Дом сержанта Павлова, в течение 58 дн. обороняла группа из 24 чел.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епосредственно обороной Сталинграда командовал ген.-лейт. Чуйков - 62 армия, Шумилов - 64-ая армия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4. Оборона Кавказ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а август приходятся напряженные бои на Сев.-Кав. фронте. Немцам удалось выйти к Кавказскому хребту, но перевалы одолеть они не смогл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ент. - наступлен. нем. остановлено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5. Подготовка к контрнаступлен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К концу 1942 г. в работе промышленности наступил коренной перелом, что позволило обеспечить технич. превосходство Крас. арми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К началу контрнаступлен. мы превосходили нем. в живой силе и во всех видах боев. техники, а также были подготовлены стратегические (в основном танковые) резерв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лан контрнаступления - “Уран” предусматривал окружение противника и ликвидацию окруженной группировки. Реализация операции возложена на 3 фронта: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) Ю-З - ком. Ватутин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) Донской - ком. Рокосовский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) Сталинградский - ком. Еременко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лан учитывал, что фланги более слабые, чем основ, они перекрыты итальян. и румынами. План готовился в обстановке строгой секретност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Гитлер отдает приказ пробиться к Волг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а направлен. глав. ударов обеспечено 2-ое и 3-ое превосходство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6. Контрнаступлени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9 нояб. севернее Сталинграда войска Ю-З и Донского фронтов переходят в контрнаступлени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0 нояб. южнее Сталинграда в контрнаступление переходят войска Сталинградского фронт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аступление развивается стремительно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3 нояб. войска обоих фронтов замкнули кольцо окружения. В кольце оказалось 22 дивизии около 330 тыс. чел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ояб.-декаб. создаются внутренние и внешние фронты окружения. Попытка группы армии “Дон” (Манштейна) деблокировать окруженную группировку потерпела неудачу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7. Операция “Кольцо”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Конец дек. - внешний фронт отодвинулся от окруженной группировки на 200-250 км. Войска Паулюса оказались в полной изоляции, связь осуществлялась с помощью авиаци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0 янв. 1943 г. после отклоненного ультиматума Донской фронт преступил к ликвидации окруженной группировки. Осн. роль - авиация и артиллерия. Группировка рассечена надвое, а потом подвергнута массированному огневому наттиску (артиллерия Воронов - представитель ставки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1 янв. Паулюс и его штаб были взяты в плен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 февр. капитулировала послед. группа нем. войск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Итог: 22 дивизии разгромлено, 91 тыс. попали в плен, в т.ч. 24 генерала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8. Итоги Сталинградской битвы: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За 200 дней битвы разгромлено 5 армий противника. Его потери составили 1,5 млн. чел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) Сталинградская битва - решающий вклад в достижение коренного перелома в ходе II мировой войны в целом и Великой Отечественной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) Укрепление авторитета СССР как решающей силы в борьбе с фашизмом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) Упадок морального духа населения Германии - объявлен 3-х дневный траур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4. Международное значение битв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Битва ускорила распад гитлеровской коалиции, вызвала подъем антифашистского движения, укрепила антифашистский фронт. Турция и Япония подтвердили нейтралитет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5) Важный этап в развитии военного искусства.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6.</w:t>
      </w:r>
      <w:r>
        <w:rPr>
          <w:spacing w:val="-8"/>
          <w:kern w:val="2"/>
          <w:sz w:val="12"/>
          <w:szCs w:val="12"/>
          <w:u w:val="single"/>
        </w:rPr>
        <w:t xml:space="preserve"> Общее наступление Крас. армии зимой 1943 г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Зимой 1943 г. почти все совет. фронты переходят в наступлени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январе 1943 г. соединились Ленинградский и Волховский фронты. Прорвана блокада Ленинград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Итоги зимнего наступления: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Красн. армия продвинулась на Запад на600-900 км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Разгромлено 100 дивизий противника, его потери около 1,7 млн. чел.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7.</w:t>
      </w:r>
      <w:r>
        <w:rPr>
          <w:spacing w:val="-8"/>
          <w:kern w:val="2"/>
          <w:sz w:val="12"/>
          <w:szCs w:val="12"/>
          <w:u w:val="single"/>
        </w:rPr>
        <w:t xml:space="preserve"> Курская битва. Июль-август 1943 г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-ый этап: 5-23 июля 1943 г. - оборонительный бо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-ой этап: 12 июля-23 авг. - наступательные бои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1. Ситуация на Восточном фронте весной 1943 г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есной 1943 г. “Юг” предпринимает контрнаступление. Вновь захватывает Харьков и Белгород, но решающей победы не получилось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оветские вооруженные силы превосходят нем. и по людям, и по техник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ланы Германии: Решает провести крупную операцию с целью изменить обстановку на фронте и перехватить инициативу. Ударами с 2-х сторон силами “Центра” и “Юга” срезать курский выступ и уничтожить окруженную группировку. Название операции “Цитадель”. Силы немцев: 900 тыс. чел., 10 тыс. орудий, 2700 танков, 2 тыс. самолетов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оветское командование разгадало планы противника и все тонкости наступления . Доклад Жукова от 8 апреля 1943 г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аше командование предпринимает преднамеренную оборону с последующим переходом в контрнаступление и наступлени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одготовка к обороне: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) Накапливание резерва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) Развертывание партизанской борьбы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) Создание оборонительного рубежа на глубину 250-300 км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аши силы: 1,3 млн. чел. 19 тыс. орудий, 3,5 тыс. танков, 2,9 тыс. самолетов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Удалось создать крупные резервы: 3 общевойсковых и 3 танковых армии. Координацию осуществил Жуков и Василевский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2. Немецкое наступление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Было назначено на 3 ч. утра 5 июля. В 2 ч. 20 мин. наша армия нанесла упреждающий артиллерийский удар, след-но герман. силы понесли урон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5.30 и 6.00 “Центр” и “Юг” переходят в наступление. Командующие Клюге и Манштейн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За 6 дней боев противник на сев. направлении продвинулся на 12 км, а на южном на 35 км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тремясь прорваться к Курску противник рассредоточил в р-не Прохоровки огромные танковые сил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2 июля состоялось самое крупное танковое сражение (ок. 1200 танков). Сражение длилось целый день. К исходу дня немцы отступили. Потери противника - 400 танков, наши - чуть меньш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2 июля завершилось оборонительное сражение на Центральном фронт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3 июля завершено оборонительное сражение на Воронежском фронт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Операция “Цитадель” провалилась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3. Контрнаступление совет. войск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2 июля совет. войска начали контрнаступлен. на Орловском и Центральном направлении (операция “Кутузов”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 августа Воронежский и Степной фронты переходят в контрнаступление (операция “Румянцев”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Освобождены Орел и Белгород. 23 августа взят Харьков. Курская битва завершилась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4. Итоги Курской битвы: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) Разгромлено 30 дивизий противника, потери немцев 500 тыс. чел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) Вермахт окончательно утратил инициативу и перешел к стратегической обороне на Восточном фронт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) Показала высокий моральный дух и возросшую мощь Красн. арми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4) В конце 1943 г. с выходом Совет. войск к Днепру завершился коренной перелом в ходе ВОВ и II мировой войны.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8.</w:t>
      </w:r>
      <w:r>
        <w:rPr>
          <w:spacing w:val="-8"/>
          <w:kern w:val="2"/>
          <w:sz w:val="12"/>
          <w:szCs w:val="12"/>
          <w:u w:val="single"/>
        </w:rPr>
        <w:t xml:space="preserve"> Летне-осенняя кампания 1943 г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1. Центр. уч-ток Восточн. фронта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Летом 1943 г. угроза Москве сохраняется. Совет. командование ставит задачу отодвинуть фронт от Москв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Август 1943 г. - Советские войска начинают наступление в Смоленском направлени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сент. Смоленск и Брянск освобождены, снята угроза наступления на Москву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2. Освобождение левобережной Украин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осле Сталинградской битвы Гитлер отдает приказ о строительстве “Восточного вала”. Основные укрепления этого вала проходят по Днепру, но это не остановило войска СССР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конце авг. 5 фронтов переходят в наступление в Ю-З направ. В сент. начинается форсирование Днепра. В окт. наступление продолжается, противник беспорядочно отходит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6 нояб. освобожден Киев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3. Общий итог летне-осенней кампании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За 5 мес. разгромлено 118 дивизий противника около 1,4 млн. чел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Освобождены: левобережная Украина, Донбасс, зап. области РСФСР и восточная Белоруссия.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9.</w:t>
      </w:r>
      <w:r>
        <w:rPr>
          <w:spacing w:val="-8"/>
          <w:kern w:val="2"/>
          <w:sz w:val="12"/>
          <w:szCs w:val="12"/>
          <w:u w:val="single"/>
        </w:rPr>
        <w:t xml:space="preserve"> Военные действия в первой пол-не 1944 г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1. Положение Германии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Италия капитулировала, Япония терпит неудачи. Германское командование делает ставку на оппозиционную борьбу, пытается оттянуть свою гибель, рассчитывая на сепаратный мир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2. Планы СССР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оветское командование готовит наступательные операци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Особенность: наступление по всему фронту, но поэтапное, создание мощных ударных группировок на направлениях наступления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3. 1-ое направление - Сев.-Зап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4 янв. - начало наступления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0 января - освобожден Новгород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7 января - полностью ликвидирована блокада Ленинграда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4. 2-ое направление - Юго-Зап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Действуют 4-е укр.  фронт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Янв.-февр. - Юрсунь-Шевченковская операция, итогом стала окружение и ликвидация крупной группировки противник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Март 1944 г. возобновлено наступление на правобережную Украину. Советские войска вышли на территорию Молдавии и Румыни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Итог: освобождены Крым, войска СССР вышли к гос. границе на протяжении 400 км и заняли сев.-вост. р-ны Румынии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5. Итоги зимне-весен. кампани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а южном и сев. флангах восточного фронта поставленные задачи выполнены. На запад. направлении наступление развить не удалось.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10.</w:t>
      </w:r>
      <w:r>
        <w:rPr>
          <w:spacing w:val="-8"/>
          <w:kern w:val="2"/>
          <w:sz w:val="12"/>
          <w:szCs w:val="12"/>
          <w:u w:val="single"/>
        </w:rPr>
        <w:t xml:space="preserve"> Военные действия во 2-ой пол-не 1944 г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1. Планы совет. командования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ССР планирует наступление на Зап. направлении. Ставится задача ликвидировать “Белорусский балкон” (сев. и юж. выступы восточ. фронта)</w:t>
      </w:r>
    </w:p>
    <w:p>
      <w:pPr>
        <w:pStyle w:val="Normal"/>
        <w:rPr/>
      </w:pPr>
      <w:r>
        <w:rPr>
          <w:i/>
          <w:iCs/>
          <w:spacing w:val="-8"/>
          <w:kern w:val="2"/>
          <w:sz w:val="12"/>
          <w:szCs w:val="12"/>
        </w:rPr>
        <w:t>2. Германия не ожидает наступления в Белоруссии,</w:t>
      </w:r>
      <w:r>
        <w:rPr>
          <w:spacing w:val="-8"/>
          <w:kern w:val="2"/>
          <w:sz w:val="12"/>
          <w:szCs w:val="12"/>
        </w:rPr>
        <w:t xml:space="preserve"> поэтому основные силы держит на юге.</w:t>
      </w:r>
    </w:p>
    <w:p>
      <w:pPr>
        <w:pStyle w:val="Normal"/>
        <w:rPr/>
      </w:pPr>
      <w:r>
        <w:rPr>
          <w:i/>
          <w:iCs/>
          <w:spacing w:val="-8"/>
          <w:kern w:val="2"/>
          <w:sz w:val="12"/>
          <w:szCs w:val="12"/>
        </w:rPr>
        <w:t>3. В июне мы предпринимаем отвлекающее наступление</w:t>
      </w:r>
      <w:r>
        <w:rPr>
          <w:spacing w:val="-8"/>
          <w:kern w:val="2"/>
          <w:sz w:val="12"/>
          <w:szCs w:val="12"/>
        </w:rPr>
        <w:t xml:space="preserve"> 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а Карельском фронт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Белорусская операция “Багратион”. 23 июня-29 авг. Цель - разгром “Центра”, освобождение Белорусси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илы Германии - 1,2 млн. чел., командующий до 28 июля - Буш, с 28 июля - Модель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илы СССР - 2,4 млн. чел., действуют 4 фронта (Прибалтийский и Белорусские), командир Баграмян, Черняховский, Захаров и Рокоссовский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ланируется прорыв фронта на 6-ти участках, а главное - сходящиеся удары с севера (Витебск) и с юга (Бобруйск) и окружение противника в р-не Минск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3 июня операция “Багратион” началась. 25 июня противник окружен под Витебском, 27 июня - под Бобруйском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емецкая оборона разрушена, Кр. армия стремительно продвигается на запад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ем. командование совершило ошибку - вместо отхода вступают в затяжные бои. В итоге крупная группировка противника окружена под Минском, гл. силы “Центра” разгромлен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оветские войска через образовавшуюся брешь (400 км) продвигаются на Запад. 4 июля 1-ый этап операции закончился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5 июля начинается 2-ой этап операции. К действующим фронтам подключаются ряд других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7 июля сов. войска выходят на территорию Польши. В авг. начинается форсирование Висл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Итог операции: противник потерял 500 тыс. чел. Освобождены Белоруссия и большая часть Прибалтики. Сов. войска вышли к  Пруссии и Варшав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9 авг. Кр. армия переходит к обороне.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11.</w:t>
      </w:r>
      <w:r>
        <w:rPr>
          <w:spacing w:val="-8"/>
          <w:kern w:val="2"/>
          <w:sz w:val="12"/>
          <w:szCs w:val="12"/>
          <w:u w:val="single"/>
        </w:rPr>
        <w:t xml:space="preserve"> Освободит. миссия Кр. армии (2-ая пол-на 1944-1945)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1. Польша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 авг.-2 окт. 1944 г. в Варшаве проходило восстание. Оно было поднято армией Крайова. Цель восстания: захват столицы до прихода сов. войск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Кр. армия измотанная предшествовавшими боями не могла оказать помощи восставшим. Восстание было подавлено. Погибло около 200 тыс. чел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2. Румыния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0-29 авг. командование СССР провело Яссо-Кишеневскую операцию,  в рез-те к-рой была разгромлена крупная группировка нем. войск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2 сент. Румыния вышла из войны и объявила войну Германии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3. Болгария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Окт. 1944 Болгария выходит из войны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4. Чехословакия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Авг. 1944 в Словакии вспыхнуло восстание. Кр. армия пришла на помощь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5. Югославия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конце сент. Кр. армия совместно с НОАЮ начинает освобождение Югославии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6. Венгрия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окт. 1944 г. Кр. армия приступает к освобождению Венгрии. В конце дек. 200 тыс. группировка войск противника окружена в р-не Будапешта. Начались затяжные кровопролитные бои.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12.</w:t>
      </w:r>
      <w:r>
        <w:rPr>
          <w:spacing w:val="-8"/>
          <w:kern w:val="2"/>
          <w:sz w:val="12"/>
          <w:szCs w:val="12"/>
          <w:u w:val="single"/>
        </w:rPr>
        <w:t xml:space="preserve"> Боевые действия в нач. 1945 г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1. Планы Германии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Удержание восточного фронта, контрнаступление в Венгрии, нанесение удара по союзникам в орденах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2. Планы сов. командования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Завершение разгрома Германии в два этапа: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-ый этап (ноябрь-декабрь 1944) наступление на флангах восточ. фронта (в восточной Пруссии и Венгрии) Цель: ослабить Берлинское направлени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-ой этап (20 янв. 1945 г.) наступление по всему фронту и взятие Берлина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3. Висло-Одрская операция. 12 января-3 февр. 1945 г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аступление началось 12 янв. 1945 г. по просьбе союзников. Наши силы около 2,2 млн. чел. Силы Германии около 560 тыс. чел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аступление ведут 1-ый Белор. и 1-ый Украин. фронты (Жуков и Конев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Фронт противника прорван на сев. и юж. флангах. Совет. войска стремительно наступают, не создавая 2-х фронтов окружения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Итоги операции: освобождена Варшава, зап. и юж. Польша, началось форсирование Одра и сов. войска в 60-ти км от Берлина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4. Восточно-Прусская опер. 13 янв.-25 апр. 1945 г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Цель опер.: ликвидировать сев. группировку, нависшую над сов. войсками, наступающими на Берлин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9 апр. Кенигсберг капитулировал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5.  4 апр. полностью освобождена Венгрия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3 апр. освобождена Вен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2 апр. умер Рузвельт, что оживило надежду Гитлера на сепаратный мир.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13.</w:t>
      </w:r>
      <w:r>
        <w:rPr>
          <w:spacing w:val="-8"/>
          <w:kern w:val="2"/>
          <w:sz w:val="12"/>
          <w:szCs w:val="12"/>
          <w:u w:val="single"/>
        </w:rPr>
        <w:t xml:space="preserve"> Берлинская опер. 16 апр.-8 мая 1945 г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 этапа: 1) 16-19 апр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)19-25 апр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)25 апр.-8 мая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1. 1) Планы и положение Германии.</w:t>
      </w:r>
    </w:p>
    <w:p>
      <w:pPr>
        <w:pStyle w:val="Normal"/>
        <w:spacing w:lineRule="atLeast" w:line="0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Герман. командование планирует удержать восточн. фронт и попытаться заключить сепаратный мир с союзниками. Силы Германии в р-не Берлина около 1 млн. чел., 10 тыс. орудий, 1,5 тыс. танков, 3,3 тыс. самолетов. На подступах к Берлину создано 3 оборонительных рубежа, вокруг самого Берлина - 3 кольцевых обвода обороны. Берлин разделен на 9 секторов оборон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Министр обороны - Геббельс, а общее руководство осуществляет Гитлер, а вообще командующий Райман. 200 тыс. народного ополчения вооруж. карабинами и фаустпатронам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) Планы командования СССР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Берлине предусматривается участие 3-х фронтов: 1-ый Белорусский (Жуков), 2-ой Белор. (Рокоссовский), 1-ый Украин. (Конев) Общая численность - 2,5 млн. чел., 41 тыс. орудий, 6 тыс. танков, 7,5 тыс. самолетов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 xml:space="preserve">3) 16 апр. 1-ый Белор. и 1-ый Украин. фронты переходят 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наступление. Прорвана 1-ая полоса оборон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2 апр. разгорелся бой на Зесловских высотах. 18 апр. они взят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9 апр. прорвана 3-ая полоса обороны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2. 20 апреля. Артиллерия открывает огонь по Берлину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День рождения Гитлера, свадьба с Евой Браун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1 апреля начинаются бои на сев. и сев.-восточ. окраинах Берлин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2 апр. Гитлер признает официально, что война проигран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 xml:space="preserve">25 апр. Сов. войска соединяются западнее Берлина (1-ый Укр. и 1-ый Бел. фронты). Берлин заблокирован. 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стреча сов. и американ. войск южнее Берлина на Эльбе (Торгац).</w:t>
      </w:r>
    </w:p>
    <w:p>
      <w:pPr>
        <w:pStyle w:val="Normal"/>
        <w:rPr/>
      </w:pPr>
      <w:r>
        <w:rPr>
          <w:i/>
          <w:iCs/>
          <w:spacing w:val="-8"/>
          <w:kern w:val="2"/>
          <w:sz w:val="12"/>
          <w:szCs w:val="12"/>
        </w:rPr>
        <w:t>3. 26 апр. уничтожение окруженной группировки и</w:t>
      </w:r>
      <w:r>
        <w:rPr>
          <w:spacing w:val="-8"/>
          <w:kern w:val="2"/>
          <w:sz w:val="12"/>
          <w:szCs w:val="12"/>
        </w:rPr>
        <w:t xml:space="preserve"> 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штурм Берлина. Попытки разблокировать Берлин с юга не удались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Численность Берлинского гарнизона - 300 тыс. чел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Штурмующие части Кр. армии - 460 тыс. чел. Ставка наших делается на применение артиллерии и авиаци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8 апр. прорвана оборона 9-го сектор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9 апр. начался штурм рейхстаг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0 апр. Гитлер покончил с собой, после того, как узнал, что помощь с юга не придет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Егоров и Кантаре установили красный флаг на Рейхстаг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 мая остатки гарнизона Рейхстага, гарнизоны Берлина капитулировал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5 мая освободительное восстание в Праге. Конев пришел на помощь.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14.</w:t>
      </w:r>
      <w:r>
        <w:rPr>
          <w:spacing w:val="-8"/>
          <w:kern w:val="2"/>
          <w:sz w:val="12"/>
          <w:szCs w:val="12"/>
          <w:u w:val="single"/>
        </w:rPr>
        <w:t xml:space="preserve"> Капитуляция Германи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7 мая Йодель подписал акт о капитуляции с союзниками в Рейме. Сталин требует подписания акта в Берлине и перед всеми воюющими сторонам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8 мая этот акт был подписан (кончилась 9 мая в 00.40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ласть в Германии перешла в руки 4-х государств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4 мая 1945 г. Парад Победы.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15.</w:t>
      </w:r>
      <w:r>
        <w:rPr>
          <w:spacing w:val="-8"/>
          <w:kern w:val="2"/>
          <w:sz w:val="12"/>
          <w:szCs w:val="12"/>
          <w:u w:val="single"/>
        </w:rPr>
        <w:t xml:space="preserve"> Участие СССР в войне с Японией (Авг.-сент. 1945 г.)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16.</w:t>
      </w:r>
      <w:r>
        <w:rPr>
          <w:spacing w:val="-8"/>
          <w:kern w:val="2"/>
          <w:sz w:val="12"/>
          <w:szCs w:val="12"/>
          <w:u w:val="single"/>
        </w:rPr>
        <w:t xml:space="preserve"> Периодизация ВОВ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. Начало 22 июня 1941 г. - 18 нояб. 1942 г конец атаки Сталинград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. 19 ноября 1942 г. -конец 1943 г. - коренной перелом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. Янв. 1944 г.-9 мая 1945 г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Разгром Японии 9 авг.-2 сент. 1945 г.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17.</w:t>
      </w:r>
      <w:r>
        <w:rPr>
          <w:spacing w:val="-8"/>
          <w:kern w:val="2"/>
          <w:sz w:val="12"/>
          <w:szCs w:val="12"/>
          <w:u w:val="single"/>
        </w:rPr>
        <w:t xml:space="preserve"> Источники, итоги и значение Победы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1. Источники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) Патриотический подъем и массовый героизм народа СССР на фронте и в тылу. Предельное напряжение всех сил народ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) Морально-политическая консолидация советского общества перед лицом фашистской агресси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) Единство всех наций и народностей СССР в борьбе с врагом. Особую роль сыграл русский народ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4) Прочность отечественной экономик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5)Высокие мобилизационные качества системы советского партийного и хозяйственного управления на всех уровнях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6) Превосходство советского военного искусства и морально-боевого потенциала советских солдат и офицеров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2. Цена Побед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) Людские потери - 26,6 млн. чел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а войне гибнут лучшие: молодые, здоровые, сильные и смелы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Основные потери среди мужчин 1910-1925 г.р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) Моральные потери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СССР практически не было семьи, не потерявшей кого-либо из близких на войн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) Материальные потери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За годы войны СССР потерял 1/3 своего национального богатства. Сожжено, разрушено и разграблено 1710 городов, 70 тыс. сел и деревень, 6 млн. зданий, 40 тыс. больниц, 43 тыс. библиотек, 427 музеев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ывод: За победу заплачена огромная цена, но она еще раз свидетельствует о неиссякаемых исторических силах нашего отечества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3. Итоги и значение войн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) Главный итог: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- разгром фашистской Германии и ее союзников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- победой в ВОВ СССР внес решающий вклад в спасение Европы от нацизма и в спасение мировой цивилизаци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- победа усилила непреходящее значение патриотических и гуманистических ценностей. Пробудила к активной граждан. жизни миллионы людей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- в результате Победы созданы условия для мирной жизни и послевоенного созидания всем народам СССР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- СССР превратился в одну из мощнейших держав Европы и мир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- произошли изменения границ СССР: Финляндия вернула нашей стране Печенкскую обл. Часть вост. Пруссии с городом Кенигсбергом была передана СССР по итогам Потсдамской конференци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Литве возвращена Клайпедская обл. Украине, Белоруссии и Молдове возвращены их исторические земли. Юж. Сахалин и Курильские о-ва возвращены СССР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1944 г. в состав СССР вошла Тув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</w:r>
    </w:p>
    <w:p>
      <w:pPr>
        <w:pStyle w:val="Normal"/>
        <w:rPr>
          <w:b/>
          <w:b/>
          <w:bCs/>
          <w:spacing w:val="-8"/>
          <w:kern w:val="2"/>
          <w:sz w:val="12"/>
          <w:szCs w:val="12"/>
        </w:rPr>
      </w:pPr>
      <w:r>
        <w:rPr>
          <w:b/>
          <w:bCs/>
          <w:spacing w:val="-8"/>
          <w:kern w:val="2"/>
          <w:sz w:val="12"/>
          <w:szCs w:val="12"/>
        </w:rPr>
        <w:t>СССР В 1-ОЕ ПОСЛЕВОЕННОЕ ДЕСЯТИЛЕТИЕ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945-1953\1955 г.г. (1953 г. - умер Сталин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I период - 10 лет Сталин (1945-1953\55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II период - 10 лет Хрущев (1956\58-1964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III период 20 лет Брежнев (1964-1982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982-84 Андропов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984-85 Черненко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IV период Горбачев, перестройка (1985\87-1991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V период РФ с 1991 г. - Ельцин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1.</w:t>
      </w:r>
      <w:r>
        <w:rPr>
          <w:spacing w:val="-8"/>
          <w:kern w:val="2"/>
          <w:sz w:val="12"/>
          <w:szCs w:val="12"/>
          <w:u w:val="single"/>
        </w:rPr>
        <w:t xml:space="preserve"> Демографическая ситуация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За годы ВОВ СССР потерял 26,6 млн. чел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939 г. в СССР было 194,1 млн. чел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950 г. - 178,5 млн. чел. с учетом населения присоед. территорий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Основные потери приходятся на мужское население 1910-1925 г.р. Женщины остались без мужей, вновь появились беспризорник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000 женщин на 633 мужчины в возрасте 30-40 лет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Это привело к резкому падению рождаемости, а последствия до 70-х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Рождаются дети больные, ослабленные, с недостатками различного рода.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2.</w:t>
      </w:r>
      <w:r>
        <w:rPr>
          <w:spacing w:val="-8"/>
          <w:kern w:val="2"/>
          <w:sz w:val="12"/>
          <w:szCs w:val="12"/>
          <w:u w:val="single"/>
        </w:rPr>
        <w:t xml:space="preserve"> Общая х-ка экономики и социальной сферы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1. Экономика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о-прежнему основана на 2-х формах собственности: государственной и колхозно-кооперативной. Частной собственности на средства производства не существовало, бала только личная собственность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Рук-во экономикой носит централизованный, плановый, тотальный хар-тер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целом в обл. нар. хоз. приоритет отдается пром-ти, а в пром-ти - группе А, т.е. деревня выступает в кач-ве донор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редсед. Госплана Вознесенский считал, что в эконом. нужно вносить элемент хозрасчета, материального стимулирования, должна опираться на НТР. Назрела необходимость модернизации экономики, а она по-прежнему носила мобилизационный хар-тер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2. Социальная сфер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) Рабочий класс. После войны был восстановлен 8-ми часовой раб. день., ежегодные отпуска, отменены обязательные сверхурочные. По прежнему был тяжелый труд, командные методы руководства, низкая зарплат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) Крестьяне. Более 2\3 населения - сельск. жит. Оплата труда в 4 р. ниже, чем в городе.  Пенсион. обеспечен. отсутствует, пособий по нетрудоспособности тоже нет. Колхозное крестьянство лишено паспортов. На его долю приходится тяж. труд, связан. с низкой технич. оснащен., низкие закупочные цены, отсутствие крупных капитальн. вложений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Личное хоз-во развито мало, т.к. существовал выс. подворный налог. Самый неблагоприятн. р-он - Нечерноземье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3. Интеллигенция и служащие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Инт. ведет духовное строительство и опора режима. Культурная элита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4. Партийно-государств. бюрократия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ривилегированный слой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Национальный вопрос: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Репрессированные или депортированные народы: крымские татары, чеченцы, ингуши, груз. месхетинцы, карачаевцы, черноморские греки - были обвинена в сотрудничестве с немцам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Еврейский вопрос: в 1948 г. создан Израиль, распущен еврейский антифашистский комитет. Исторический маятник качнулся в сторону антисемитизма. Вытеснение евреев из сфер власти, медицины. Борьба с космополитизмом и дело врачей-убийц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Деревня - донор города. Социальные гарантии и уровни жизн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Бесплатное здравоохранение и образование, жиль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Жилищное строительство почти не велось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Уровень доходов был невысокий, хотя обеспеченность продуктами была на лицо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1946 г. в стране вспыхнул голод, связанный с засухой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1947 г. отменена карточная сис-ма и проведена денежная реформ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стране проводились ежегодные гос. займы, носили добровольно-принудительн. хар-тер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оциальн. сфера финансировалась по остаточному принципу. Не гос-во для народа, народ для гос-ва.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3.</w:t>
      </w:r>
      <w:r>
        <w:rPr>
          <w:spacing w:val="-8"/>
          <w:kern w:val="2"/>
          <w:sz w:val="12"/>
          <w:szCs w:val="12"/>
          <w:u w:val="single"/>
        </w:rPr>
        <w:t xml:space="preserve"> Восстановление пром-ти и с\х после войны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1. Переход к мирному строительству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осле войны началась демобилизация Кр. армии, а также репатриация наших граждан. Было отменено чрезвычайное и военное положение, упразднен ГКО. Снизилось военное произв. и началось перераспределение материальных, людских и финансовых ресурсов между экономич. р-нами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2. 4-ая пятилетка (1946-1950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1946 г. были проведены выборы в Верх. совет 2-го созыва. На своей сессии ВС утвердил новый 4-ый 5-тилетний план. СНК был переименован  Совет министров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Основные задачи: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) Перестройка экономики на гражданский лад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) Восстановление пострадавших р-нов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) Достижение довоенного уровня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4) Подъем экономики и новое строительство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3. Ситуация в пром-ти в 4-ой 5-тилетк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ерестройка пром-ти была завершена уже в 1946 г. К концу пятилетки был восстановлен промышленный потенциал бывших оккупированных территорий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ажнейшие источники успехов в возрождении пром-ти: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) Трудовой энтузиазм народа СССР, к-рый сопровождался высокой трудовой активностью, борьбой за рентабельную работу, за экономию, за высокое качество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) Высокий командный потенциал управленческих кадров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) Возрождение пром-ти велось за счет села, жилищного строительства, человек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4) Труд заключенных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Итоги восстановления промышленности: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1947 г. довоенный потенциал достигнут на 93%. Произ-во подошло к почти довоенному рубежу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1948 г. довоенный уровень достигнут и превзойден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4. Ситуация в с\х в 4-ой пятилетк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1946 г. ряд р-нов страны охватила засуха: Украина, Поволжье, Сев. Кавказ, Молдавия и Центр. Черноземь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Расходы на с\х составляли 16% от общих ассигнований на нар. хоз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1946 г. вышло постановление ЦК ВКПб и Совмина о мерах по ликвидации нарушений сельхозустава сельхозартели в колхозах. Суть: возвращение колхозам отторгнутых у них земель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февр. 1947 г. состоялся пленум ЦК, к-рый рассмотрел вопросы о проблемах восстановления с\х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овет. рук-во понимало необходимость преобразов. в обл. с\х, но из-за недостатка средств действует старыми административными методами. В 1952 г. уровень пр-ва 1940 г. не достигнут. Продуктивность одного га была меньше, чем в 1913 г., след-но бегство из деревни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5. Итоги пятилетк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) Историческая задача восстановления нар.хоз. к нач. 50-х г. решена. В обл. пром-ти восстановлена и вновь построено 6,2 тыс. предприятий. Валовая продукция пром-ти возросла на 73%. Численность рабочих и служащих сост. 40,4 млн. чел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обл. с\х довоенный уровень достигнут не по всем показателям. Посевные площади составили 97% довоенного уровня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Благосостояние народа: национальный доход вырос на 64%. Восстановлено и вновь построено около 2 млн. кв. м жилья.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4.</w:t>
      </w:r>
      <w:r>
        <w:rPr>
          <w:spacing w:val="-8"/>
          <w:kern w:val="2"/>
          <w:sz w:val="12"/>
          <w:szCs w:val="12"/>
          <w:u w:val="single"/>
        </w:rPr>
        <w:t xml:space="preserve"> Политическая жизнь страны до смерти Сталина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1. Общая хар-ка политической ситуации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центре лежит борьба за власть и влияние на Сталина между различными парт.-госуд. группировками. Следствие этой борьбы - укрепление тоталитаризма, но массовых репрессий уже нет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2. Высшие органы гос. рук-в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КПб ген. сек. Сталин, Верх Сов. СССР пред. Шверник, Совмин СССР пред. Сталин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3. Наиболее значит. полит. фигуры и группировк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 xml:space="preserve">1) Старая партийная гвардия: 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талин - ген. сек. ВКПб и пред. Совмина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Молотов - член Политбюро, 1-ый зам. пред. Совмина, министр иностр. дел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Берия - член политбюро, зам. пред. Совмина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Каганович - член политбюро, зам. пред. Совмина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Жданов - член политбюро, секретарь ЦК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) Новая партийная гвардия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ознесенский - член политбюро, зам. пред. Совмина, пред. Госплана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Кузнецов - секретарь ЦК, 1-ый секретарь Ленигр. обкома партии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Маленков - секретарь ЦК, член политбюро, зам. пред. Совмина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Хрущев - член политбюро, секретарь  ЦК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первые послевоенные годы центральная фигура - Жданов. С ним тесно связан Кузнецов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1948 г. Жданов умирает и это резко меняет расстановку сил. Начинается выдвижение Маленкова и его союзника Бери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талин ориентируется на Кузнецова и Вознесенского, а Берия и Маленков этому противодействуют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4. “Заговор военных” 1946-1947 г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осле войны Жуков был глав.комом сухопутных войск и у него сложились натянутые отношения со Сталиным и Булганиным (министр обороны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946 г. - на заседании глав. воен. совета были оглашены показания глав. маршала авиации Новикова и подполковника Семочкина против Жукова. Его обвиняют в нелояльности Сталину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 xml:space="preserve">Большинство выступавших поддержали Жукова. 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Он снят с поста главкома, выведен из ЦК и отправлен командовать Одесским воен. округом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1947 г. арестована большая группа офицеров и генералов, работавших с Жуковым, по обвинению в воен. заговоре против сталинского руководства. Инициаторами были Берия и Абакумов. Жукова не дал арестовать Сталин и на XIX съезде рекомендовал в ЦК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5. Жданов и ленинградское дело (кон. 40-х-нач.50-х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Ленинградское дело - серия сфабрикованных дел по обвинению партийных, сов. и хоз. работников в антигосударств. деят. 6 чел. расстреляно, 200 чел. осуждено, 2000 руководителей заменены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Обвинения: связь с югославами, в корпоративности, в намерении превратить Ленинград в столицу РСФСР, в попытке создать ком.партию РСФСР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Казнены: Вознесенский, Кузнецов, Родионов, Попков, Капустин, Лазутин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Укрепляются позиции консерваторов Берии и Маленкова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6. XIX съезд партии (окт. 1952 г.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) Подведение итогов и одобрение полит лини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2) Директивы 5-ой пятилетки 1951-1955 г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3) ВКПб переименован в КПСС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4) Изменение в устав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5) Ориентация на сотрудничество с заруб. соц. странами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6) Изменение руководящих органов партии: упраздняется политбюро, создается президиум ЦК, внутри президиума бюро президиума, а в бюро - т.н. неуставная пятерка: Сталин, Маленков, Берия, Булганин, Хрущев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7) Борьба с космополитизмом - идеологией мирового гражданства. Она предусматривает отказ от национальных традиций, культуры, патриотизма. Отрицание гос. и нац. суверенитета. Космополит своим отечеством считает весь мир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конце 40-х развертывается борьба с космополитизмом. Обвинение - в измене Родин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- опасность Зап. влияния через воинов-победителей, познакомившихся с жизнью в Европ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- конец 40-х годов ознаменован поворотом сов. народа к русскому национализму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8) “Дело врачей” янв. 1953 г. Имеет явную антисемитскую окраску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одержание: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Ряд медработников, в т.ч. и кремлевские врачи были обвинены в подготовке уничтожения руководства страны, шпионаже и т.д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 1948 г. создан Израиль, распущен еврейский антифашистский комитет во главе с Жемчужниковой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9) Подготовка “большой чистки”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уть: Сталин перед смертью планирует уничтожение своих старых соратников. От активной полит. жизни оказались отстранены Молотов, Берия и Ворошилов.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5.</w:t>
      </w:r>
      <w:r>
        <w:rPr>
          <w:spacing w:val="-8"/>
          <w:kern w:val="2"/>
          <w:sz w:val="12"/>
          <w:szCs w:val="12"/>
          <w:u w:val="single"/>
        </w:rPr>
        <w:t xml:space="preserve"> Смерть Сталина. Проблема его наследия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1. Смерть Сталина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1 марта 1953 г. Сталин целый день не выходил из кабинета. Ближе к вечеру об этом сообщил сотрудник. В 23.00 сотрудник обнаружил Сталина лежащим на полу. Кровоизлияние в мозг сопровождалось частичным параличом. В течение 4-х дней врачи его пытались спасти. Стали умер в страшной агонии 5 марта в 10 часов утр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редседатель похоронной комиссии - Хрущев. В день похорон произошла давка. Тело Сталина было помещено в Мавзолей.</w:t>
      </w:r>
    </w:p>
    <w:p>
      <w:pPr>
        <w:pStyle w:val="Normal"/>
        <w:rPr>
          <w:i/>
          <w:i/>
          <w:iCs/>
          <w:spacing w:val="-8"/>
          <w:kern w:val="2"/>
          <w:sz w:val="12"/>
          <w:szCs w:val="12"/>
        </w:rPr>
      </w:pPr>
      <w:r>
        <w:rPr>
          <w:i/>
          <w:iCs/>
          <w:spacing w:val="-8"/>
          <w:kern w:val="2"/>
          <w:sz w:val="12"/>
          <w:szCs w:val="12"/>
        </w:rPr>
        <w:t>2. Проблема сталинского наследия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осле смерти 3 направления развития страны: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родолжение сталинизма (Берия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Смягчение сталинизма (Булганин, Молотов)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Десталинизация (Хрущев)</w:t>
      </w:r>
    </w:p>
    <w:p>
      <w:pPr>
        <w:pStyle w:val="Normal"/>
        <w:rPr/>
      </w:pPr>
      <w:r>
        <w:rPr>
          <w:b/>
          <w:bCs/>
          <w:spacing w:val="-8"/>
          <w:kern w:val="2"/>
          <w:sz w:val="12"/>
          <w:szCs w:val="12"/>
          <w:u w:val="single"/>
        </w:rPr>
        <w:t>6.</w:t>
      </w:r>
      <w:r>
        <w:rPr>
          <w:spacing w:val="-8"/>
          <w:kern w:val="2"/>
          <w:sz w:val="12"/>
          <w:szCs w:val="12"/>
          <w:u w:val="single"/>
        </w:rPr>
        <w:t xml:space="preserve"> Политическая борьба после смерти Сталина</w:t>
      </w:r>
    </w:p>
    <w:p>
      <w:pPr>
        <w:pStyle w:val="Normal"/>
        <w:rPr/>
      </w:pPr>
      <w:r>
        <w:rPr>
          <w:i/>
          <w:iCs/>
          <w:spacing w:val="-8"/>
          <w:kern w:val="2"/>
          <w:sz w:val="12"/>
          <w:szCs w:val="12"/>
        </w:rPr>
        <w:t>1. Накануне похорон в Кремле состоялось совещание</w:t>
      </w:r>
      <w:r>
        <w:rPr>
          <w:spacing w:val="-8"/>
          <w:kern w:val="2"/>
          <w:sz w:val="12"/>
          <w:szCs w:val="12"/>
        </w:rPr>
        <w:t xml:space="preserve"> высших руководителей. По итогам: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ред. Совмина - Маленков, объединенное МВД (контроль за партийными кадрами и военными) - Берия, Пред. ЦК и член президиума - Хрущев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Вернуть Жукова в Москву.</w:t>
      </w:r>
    </w:p>
    <w:p>
      <w:pPr>
        <w:pStyle w:val="Normal"/>
        <w:rPr/>
      </w:pPr>
      <w:r>
        <w:rPr>
          <w:i/>
          <w:iCs/>
          <w:spacing w:val="-8"/>
          <w:kern w:val="2"/>
          <w:sz w:val="12"/>
          <w:szCs w:val="12"/>
        </w:rPr>
        <w:t>2. Лето 1953 г. Попытка Берии дестабилиз. ситуацию в</w:t>
      </w:r>
      <w:r>
        <w:rPr>
          <w:spacing w:val="-8"/>
          <w:kern w:val="2"/>
          <w:sz w:val="12"/>
          <w:szCs w:val="12"/>
        </w:rPr>
        <w:t xml:space="preserve"> стране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</w:r>
    </w:p>
    <w:p>
      <w:pPr>
        <w:pStyle w:val="Normal"/>
        <w:rPr/>
      </w:pPr>
      <w:r>
        <w:rPr>
          <w:i/>
          <w:iCs/>
          <w:spacing w:val="-8"/>
          <w:kern w:val="2"/>
          <w:sz w:val="12"/>
          <w:szCs w:val="12"/>
        </w:rPr>
        <w:t>3. 26 июня 1953 г. Арест Берии на заседании президиума</w:t>
      </w:r>
      <w:r>
        <w:rPr>
          <w:spacing w:val="-8"/>
          <w:kern w:val="2"/>
          <w:sz w:val="12"/>
          <w:szCs w:val="12"/>
        </w:rPr>
        <w:t xml:space="preserve"> ЦК и Совмина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Заговор возглавил Хрущев, среди других - Жуков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После ареста состоялось следствие. В дек. суд. Берия обвинен в шпионаже, антигос. деят., гос. измене и т.д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  <w:t>Берия был казнен 23 дек. 1953 г. в бункере штаба МВО.</w:t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</w:r>
    </w:p>
    <w:p>
      <w:pPr>
        <w:pStyle w:val="Normal"/>
        <w:rPr>
          <w:spacing w:val="-8"/>
          <w:kern w:val="2"/>
          <w:sz w:val="12"/>
          <w:szCs w:val="12"/>
        </w:rPr>
      </w:pPr>
      <w:r>
        <w:rPr>
          <w:spacing w:val="-8"/>
          <w:kern w:val="2"/>
          <w:sz w:val="12"/>
          <w:szCs w:val="1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cols w:num="3" w:space="14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5T15:39:00Z</dcterms:created>
  <dc:creator>Alexandre Katalov</dc:creator>
  <dc:description/>
  <dc:language>en-US</dc:language>
  <cp:lastModifiedBy>Vick</cp:lastModifiedBy>
  <cp:lastPrinted>1997-04-28T16:36:00Z</cp:lastPrinted>
  <dcterms:modified xsi:type="dcterms:W3CDTF">1997-05-04T15:51:00Z</dcterms:modified>
  <cp:revision>36</cp:revision>
  <dc:subject/>
  <dc:title/>
</cp:coreProperties>
</file>