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1. ПЛЕМЕННЫЕ РЕЛИГИИ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  <w:t>ÐÅËÈÃÈß  ÑËÀÂßÍ.</w:t>
      </w:r>
    </w:p>
    <w:p>
      <w:pPr>
        <w:pStyle w:val="Normal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</w:r>
    </w:p>
    <w:p>
      <w:pPr>
        <w:pStyle w:val="Normal"/>
        <w:rPr>
          <w:rFonts w:ascii="Academy" w:hAnsi="Academy" w:eastAsia="Academy" w:cs="Academy"/>
          <w:spacing w:val="-6"/>
          <w:sz w:val="26"/>
          <w:szCs w:val="26"/>
        </w:rPr>
      </w:pPr>
      <w:r>
        <w:rPr>
          <w:rFonts w:eastAsia="Academy" w:cs="Academy" w:ascii="Academy" w:hAnsi="Academy"/>
          <w:spacing w:val="-6"/>
          <w:sz w:val="26"/>
          <w:szCs w:val="26"/>
        </w:rPr>
        <w:t>Êàê è äðóãàÿ ÿçû÷åñêàÿ ðåëèãèÿ, ðåëèãèÿ ñëàâÿí îñíîâûâàëàñü íà ìèñòè÷åñêîì îòíîøåíèè ê ïðèðîäå. Ýòî îòíîøåíèå ê ïðèðîäå èëè îñòàíàâëèâàåò íà ìîìåíòå ðîæäåíèÿ,  âèäèò â ïðèðîäå âåëèêóþ ïðîèçâîäèòåëüíèöó, è òîãäà ðåëèãèÿ ïðèíèìàåò ôàëëè÷åñêèé õàðàêòåð, ñòàíîâèòñÿ êóëüòîì ðîæäàþùèõ ñèë, èëè æå â ïðèðîäå âèäåëÿåòñÿ, êàê ïðåäìåò ïî÷èòàíèÿ, äðóãîé ñòîëü æå íåèçáåæíûé åå ìîìåíò - ñìåðòü, ÷òî ïîðàæäàåò êóëüò äóõîâ óìåðøèõ, êóëüò ïðåäêîâ. Â ðåëèãèè äðåâíèõ ñëàâÿí åñòü è òîò, è äðóãîé ìîìåíòû. Êðîìå òîãî, îáà ìîìåíòà äîñòèãëè íàñòîëüêî ãëóáîêîãî ðàçâèòèÿ, ÷òî ìû íàõîäèì ó äðåâíèõ ñëàâÿí âïîëíå ñëîæèâøèìèñÿ ìíîæåñòâî áîãîâ, ïðàâäà, ñîõðàíÿþùèõ åùå ñâîå ïðèðîäíîå çíà÷åíèå, ãðîìà, ñîëíöà, âåòðà è ò.ï. Ìîæåò áûòü, áîëüøå âñåãî ìû çíàåì î êóëüòå ñîëíå÷íûõ áîæåñòâ ëþáâè, áðàêà è ïëîäîðîäèÿ. Èõ ïîïóëÿðíîñòü ïîäòâåðæäàåòñÿ áîëüøèì êîëè÷åñòâîì èõ èìåí (ßðèëî, Ëàäî, Êîñòðîìà, Õîð, Äîæäü-áîã, Òóð è ò.ä.), äâå ãóáåðíèè äî ñèõ ïîð ñîõðàíèëè èìåíà ýòèõ áîãîâ ëþáâè è âåñåëüÿ - ßðîñëàâñêàÿ è Êîñòðîìñêàÿ. Êóëüò ýòèõ áîæåñòâ ïåðåæèë ââåäåíèå õðèñòèàíñòâà è äîæèë äî íàøèõ äíåé, îò÷àñòè êîñâåííî, â âèäå ìíîãî÷èñëåííûõ èãð è õîðîâîäîâ ñ ïåíèåì íåïðèñòòîéíûõ (ñ èíòåëèãåíòíîé òî÷êè çðåíèÿ) ïåñåí, îò÷àñòè ïðÿìî, â âèäå ÷åâñòâîâàíèÿ, îïëàêèâàíèÿ è ïîõîðîí äåâóøêè, èçîáðàæàþùåé Êîñòðîìó, èëè ñëàâÿíñêîãî ÷ó÷åëà ßðèëû. Âñå ýòè äàííûå óêàçûâàþò, êàêóþ áîëüøóþ ðîëü â ðåëèãèîçíûõ âçãëÿäàõ ñëàâÿí çàíèìàëè ÿâëåíèÿ, îòíîñÿùèåñÿ ê áðàêó. Åæåãîäíîå âîçðîæäåíèå ñîëíöà è âîîáùå ïðîáóæäåíèå ïðèðîäû (ðàâíî êàê è îñåííåå çàìèðàíèå) ñîïðîâîæäàëîñü øóìíûìè ïðàçäíåíñòâàìè ñ âåíêàìè, öâåòàìè, ïëÿñêàìè, ïåíèåì è èãðàìè. Ýòè âåñåííèå è ëåòíèå ïðàçäíèêè â ÷åñòü ñîëíöà è ñóùåñòâ, íàïîëíÿþùèõ ïðèðîäó - òîëüêî ÷àñòíûé ïðèìåð ðåëèãèîçíîãî è ìèñòè÷åñêîãî îòíîøåíèÿ äðåâíèõ ñëàâÿí ê ïðèðîäå.</w:t>
      </w:r>
    </w:p>
    <w:p>
      <w:pPr>
        <w:pStyle w:val="Normal"/>
        <w:rPr>
          <w:rFonts w:ascii="Academy" w:hAnsi="Academy" w:eastAsia="Academy" w:cs="Academy"/>
          <w:spacing w:val="-6"/>
          <w:sz w:val="26"/>
          <w:szCs w:val="26"/>
        </w:rPr>
      </w:pPr>
      <w:r>
        <w:rPr>
          <w:rFonts w:eastAsia="Academy" w:cs="Academy" w:ascii="Academy" w:hAnsi="Academy"/>
          <w:spacing w:val="-6"/>
          <w:sz w:val="26"/>
          <w:szCs w:val="26"/>
        </w:rPr>
        <w:t>Ïåðåéäåì òåïåðü ê êóëüòó ïðåäêîâ, äóø óìåðøèõ è äóõîâ âîîáùå, êàê îí ñóùåñòâîâàë ó äðåâíèõ ñëàâÿí. Ïîãîâîðêà - “Íà ïå÷è ñèäåë, êèðïè÷àì ìîëèëñÿ” - èìååò ñòàðèííîå ïðîèñõîæäåíèå è ãëóáîêèé ñìûñë. Ïå÷ü, òîæäåñòâåííàÿ ñî ñâÿùåííûì îãíåì àðèéñêèõ íàðîäîâ, íå èìåëà íè÷åãî îáùåãî ñ íàøåé êóõîííîé ïëèòîé èëè, òåì ìåíåå, ñ ãîëëàíäñêèìè è èíûìè ïå÷àìè, ñëóæàùèìè äëÿ îòîïëåíèÿ. Äðåâíåå ñâÿùåííîå çíà÷åíèå ïå÷è êàê î÷àãà è ðåëèãèîçíîãî öåíòðà ñåìüè è äîìà, ÷óâñòâóåòñÿ ó íàñ, è òî î÷åíü ñëàáî, ïîæàëóé â êàìèíå. Ïå÷ü áûëà ñèäàëèùåì äîìàøíèõ áîãîâ, äóõîâ ïðåäêîâ, îãîíü åå ïîýòîìó, ñâÿùåíå, óãëè èç íåå - ëå÷åáíîå ñðåäñòâî, åùå è òåïåðü ïðè ïåðåõîäå â íîâóþ èçáó õîçÿéêà ïåðåíîñèò òóäà çîëó èç ñòàðîé ïå÷è, è ýòà çîëà çàìåíÿåò òàêèì îáðàçîì äîìàøíåãî áîãà. Òàêèìè æå äóõàìè-ïîêðîâèòåëÿìè ñ÷èòàëèñü äóøè âñåõ çàêîííîóìåðøèõ. È ïîíûíå, â ãóáåðíèÿõ ïåíçåíñêîé è ñàðàòîâñêîé ìîðäîâñêèå êðåñòüÿíå, ïðèíîñÿ íà ìîãèëó óìåðøèõ åäó, ãîâîðÿò ïðè ýòîì: “Âîò òåáå! Ýòî ïðèíåñëà òàêàÿ-òî! Áåðåøü ó íåå ñêîòèíó è õëåá, êîðìè öûïëÿò, ãëÿäè çà äîìîì.” Íàîáîðîò, óìåðøèå íàñèëüñòâåííîé ñìåðòüþ, ñàìîóáèéöû, îáðàùàþòñÿ â çëûõ äóõîâ. Íåêîòîðûå îáû÷àè, èìåâøèå ìåñòî âî âðåìåíà ÿçû÷åñòâà, äîøëè è äî íàøèõ äíåé, îíè ëþáèìû è áûëè ëþáèìû íàðîäîì, îñîáåííî â äåðåâíÿõ.</w:t>
      </w:r>
    </w:p>
    <w:p>
      <w:pPr>
        <w:pStyle w:val="Normal"/>
        <w:rPr>
          <w:rFonts w:ascii="Academy" w:hAnsi="Academy" w:eastAsia="Academy" w:cs="Academy"/>
          <w:spacing w:val="-6"/>
          <w:sz w:val="26"/>
          <w:szCs w:val="26"/>
        </w:rPr>
      </w:pPr>
      <w:r>
        <w:rPr>
          <w:rFonts w:eastAsia="Academy" w:cs="Academy" w:ascii="Academy" w:hAnsi="Academy"/>
          <w:spacing w:val="-6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НАЦИОНАЛЬНЫЕ РЕЛИГИИ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>
          <w:rFonts w:ascii="Academy" w:hAnsi="Academy" w:eastAsia="Academy" w:cs="Academy"/>
          <w:spacing w:val="-6"/>
          <w:sz w:val="26"/>
          <w:szCs w:val="26"/>
        </w:rPr>
      </w:pPr>
      <w:r>
        <w:rPr>
          <w:rFonts w:eastAsia="Academy" w:cs="Academy" w:ascii="Academy" w:hAnsi="Academy"/>
          <w:spacing w:val="-6"/>
          <w:sz w:val="26"/>
          <w:szCs w:val="26"/>
        </w:rPr>
        <w:t>ÊÎÍÔÓÖÈÀÍÑÒÂÎ.</w:t>
      </w:r>
    </w:p>
    <w:p>
      <w:pPr>
        <w:pStyle w:val="Normal"/>
        <w:rPr>
          <w:rFonts w:ascii="Academy" w:hAnsi="Academy" w:eastAsia="Academy" w:cs="Academy"/>
          <w:spacing w:val="-6"/>
          <w:sz w:val="26"/>
          <w:szCs w:val="26"/>
        </w:rPr>
      </w:pPr>
      <w:r>
        <w:rPr>
          <w:rFonts w:eastAsia="Academy" w:cs="Academy" w:ascii="Academy" w:hAnsi="Academy"/>
          <w:spacing w:val="-6"/>
          <w:sz w:val="26"/>
          <w:szCs w:val="26"/>
        </w:rPr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  <w:t>Êîíôóöèàíñòâî - ôèëîñîôñêî-ýòè÷åñêîå ó÷åíèå ìûñëèòåëÿ äðåâíåãî Êèòàÿ Êîíôóöèÿ (Êóí-öçû) è åãî ïîñëåäîâàòåëåé, ïðåâðàòèâøèåñÿ íà ðóáåæå í.ý. â ðåëèãèþ. Èñòî÷íèê êîíôóöèàíñòâà - “Ëóíü-þé” (“Áåñåäû è ñóæäåíèÿ”), íàïèñàííûå ïîñëåäîâàòåëÿìè Êîíôóöèÿ (6 â. äî í.ý.). Êîíôóöèàíñòâî îòðàçèëî âçãëÿäû è èíòåðåñû ôåîäàëüíîãî ÷èíîâíè÷åñòâà, ñòðåìèâøåãîñÿ ïðåäîõðàíèòü îáùåñòâî îò ñîöèàëüíûõ ïîòðÿñåíèé. Öåëüþ êîíôóöèàíñòâà ÿâëÿëîñü âîñïèòàíèå íàðîäà â äóõå óâàæåíèÿ ñóùåñòâóþùèõ ïîðÿäêîâ. Ñîãëàñíî êîíôóöèàíñòâó, â îáùåñòâå äåéñòâóåò çàêîí “æýíü”, íèñïîñëàííûé íåáîì. Äëÿ óñâîåíèÿ ýòîãî çàêîíà ÷åëîâåê äîëæåí ñîáëþäàòü “ëè” - íîðìû îáùåñòâåííîãî ïîâåäåíèÿ, òðàäèöèîííûå îáðÿäû, ïîñòóïàòü ñîãëàñíî ñâîåìó îáùåñòâåííîìó ïîëîæåíèþ: “Ãîñóäàðü äîëæåí áûòü ãîñóäàðåì, ïîääàííûé - ïîääàííûì, îòåö - îòöîì, ñûí - ñûíîì”. Ñ ïðåâðàùåíèåì êîíôóöèàíñòâà â ðåëèãèþ Êîíôóöèé áûë îáîæåñòâëåí. Êîíôóöèàíñòâî îòëè÷àåòñÿ îò ìíîãèõ ðåëèãèé îòñóòñòâèåì æðå÷åñòâà, ìèñòè÷åñêèõ ýëåìåíòîâ è ñâîäèòñÿ ê ñòðîãîìó âûïîëíåíèþ ïðåäïèñàííûõ îáðÿäîâ. Îñíîâíîå ñîäåðæàíèå êóëüòà êîíôóöèàíñòâà - ñëîæèâøååñÿ åùå äî êîíôóöèàíñòâà - ïî÷èòàíèå ïðåäêîâ: êàæäàÿ ñåìüÿ, ðîä èìåþò ñâîé õðàì, ãäå ðàçìåùåíû ñèìâîëèçèðóþùèå ïðåäêîâ òàáëè÷êè “÷æó”, ïåðåä êîòîðûìè ðàññòàâëÿþòñÿ æåðòâîïðèíîøåíèÿ è ñîâåðøàþòñÿ îáðÿäû. Êîíôóöèé íà ïåðâûé âçãëÿä ìàëî ãîâîðèë íà ðåëèãèîçíûå òåìû, íî îí íå áûë ðàâíîäóøåí ê ïðîáëåìàì ðåëèãèè. Íàïðîòèâ, îí ÿâíî ñ÷èòàë ýòè ïðîáëåìû âåëè÷åñòâåííîé òàéíîé, íåïîñòèæèìîé äëÿ ñìåðòíûõ è ïîýòîìó íå ïîäëåæàùåé îáñóæäåíèþ. Èìåííî ðåëèãèÿ áûëà, ïî ìíåíèþ Êîíôóöèÿ, òåì ñâÿçóþùèì çâåíîì, êîòîðîå ñîåäèíÿëî âñå íîðìû ïîâåäåíèÿ â îáùåñòâå â åäèíóþ ñòðîéíóþ ñèñòåìó, à âîëÿ Íåáà áûëà âûñøåé ñàíêöèåé ýòèõ íîðì ïîâåäåíèÿ. Ñàì Êîíôóöèé ñ÷èòàë ñåáÿ ïðîâîäíèêîì âîëè Íåáà, êîòîðûé îòêðûâàåò ñîâðåìåííèêàì çàáûòûå èìè “âå÷íûå èñòèíû”. Òàêèì îáðàçîì, ñèñòåìà óïîðÿäî÷åííîãî îáùåñòâà, ñîçäàííàÿ Êîíôóöèåì, â êîíå÷íîì ñ÷åòå îñâÿùàëàñü âîëåé Íåáà. Ó÷åíèå óæå ïðè åãî æèçíè ñòàëî øèðîêî èçâåñòíî â Êèòàå. Ïî ïðåäàíèþ, ó íåãî áûëî òðè òûñÿ÷è ó÷åíèêîâ, íåêîòîðûå èç èõ ÷èñëà çàíèìàëè âèäíûå ãîñóäàðñòâåííûå ïîñòû. Îáùèé ïðèíöèï ó÷åíèÿ Êîíôóöèÿ - ïðàâëåíèå òîëüêî íåíàñèëüñòâåííûìè ìåòîäàìè.</w:t>
      </w:r>
    </w:p>
    <w:p>
      <w:pPr>
        <w:pStyle w:val="Normal"/>
        <w:rPr>
          <w:rFonts w:ascii="Arial Cyr" w:hAnsi="Arial Cyr" w:eastAsia="Arial Cyr" w:cs="Arial Cyr"/>
          <w:spacing w:val="6"/>
          <w:sz w:val="26"/>
          <w:szCs w:val="26"/>
        </w:rPr>
      </w:pPr>
      <w:r>
        <w:rPr>
          <w:rFonts w:eastAsia="Arial Cyr" w:cs="Arial Cyr" w:ascii="Arial Cyr" w:hAnsi="Arial Cyr"/>
          <w:spacing w:val="6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pacing w:val="6"/>
          <w:sz w:val="24"/>
          <w:szCs w:val="24"/>
        </w:rPr>
      </w:pPr>
      <w:r>
        <w:rPr>
          <w:rFonts w:eastAsia="Arial Cyr" w:cs="Arial Cyr" w:ascii="Arial Cyr" w:hAnsi="Arial Cyr"/>
          <w:spacing w:val="6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МИРОВЫЕ РЕЛИГИИ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  <w:t>1. ÁÓÄÄÈÇÌ</w:t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  <w:t>Áóääèçì - îäíà èç òðåõ ìèðîâûõ ðåëèãèé, âîçíèêøàÿ â Èíäèè â ñåðåäèíå 1 òûñÿ÷åëåòèÿ äî í.ý. Ïîçæå áóääèçì ðàñïðîñòðàíèëñÿ â ñòðàíàõ Þãî-Âîñòî÷íîé è Öåíòðàëüíîé Àçèè, à òàêæå Äàëüíåãî Âîñòîêà. Áóääèñòû óòâåðæäàþò, ÷òî áóääèçì ïîÿâèëñÿ â ðåçóëüòàòå çåìíîé ïðîïîâåäè Áóääû Øàêüÿ-Ìóíè. Áóääèçì ó÷èò, ÷òî æèçíü âî âñåõ åå ïðîÿâëåíèÿõ åñòü çëî, íåñóùåå ñòðàäàíèÿ âñåìó æèâóùåìó. Ïðè÷èíà çëà è ñòðàäàíèé - ïðèâÿçàííîñòü ÷åëîâåêà ê ÷óâñòâåííîìó ìèðó ïåðåðîæäåíèé (ñàíñàðà), âñå ÷åëîâå÷åñêèå ÷óâñòâà, ñòðàñòè, æåëàíèÿ. Ïðåîäîëåâ èõ, ïîíÿâ ñóåòíîñòü è çëî ìèðà, ìîæíî ïðåêðàòèòü “êðóãîâîðîò áûòèÿ”, ñîçäàâ ñåáå òàêóþ êàðìó, êîòîðàÿ ïðèâåäåò ê íåáûòèþ, “íèðâàíå". Ýòî ñïàñåíèå äîñòèãàåòñÿ âñòóïëåíèåì íà “âîñüìåðè÷íûé ïóòü” ïðàâäåíîé æèçíè, ïîä êîòîðîé ïîäðàçóìåâàåòñÿ  îòêàç îò âñåõ ÷åëîâå÷åñêèõ èíòåðåñîâ, ñåìüè, èìóùåñòâà, îò âñåãî ñâåòñêîãî, ïîäàâëåíèå â ñåáå ëþáîãî èíòåðåñà ê çåìíîìó ïóòåì ñàìîñîñðåäîòî÷åíèÿ. Ïðàêòè÷åñêè òàêàÿ æèçíü âîçìîæíà òîëüêî â ìîíàøåíñêîé îáùèíå. Ìèðÿíèí ìîæåò ðàññ÷èòûâàòü íà ëó÷øåå ïåðåðîæäåíèå ñîáëþäàÿ ïÿòü ìîðàëüíûõ òðåáîâàíèé: âîçäåðæàíèÿ îò íàíåñåíèÿ çëà, ëæè, êðàæè, îò ÷óâñòâåííûõ èçëèøåñòâ è àëêîãîëÿ. Â îïèñàííîé ôîðìå “õèíàÿíà” (“óçêèé ïóòü ñïàñåíèÿ”, èëè “òõåðàâàäà”) - îäíà èç âåòâåé áóääèçìà - ðàñïðàñòðàíèëàñü â êîíöå 1 òûñÿ÷åëåòèÿ äî í. ý. - íà÷àëå 1 òûñÿ÷åëåòèÿ í. ý. â Èíäèè è çà åå ïðåäåëàìè - íà Öåéëîíå è ñðåäè íàðîäîâ Èíäîêèòàÿ. Â ïåðâûå âåêà í. ý. âîçíèêàåò âòîðîå íàïðàâëåíèå áóääèçìà - “ìàõàÿíà” (“øèðîêèé ïóòü ñïàñåíèÿ”), â êîòîðîì âîçìîæíîñòè ñïàñåíèÿ äëÿ ìèðÿí çíà÷èòåëüíî ðàñøèðÿþòñÿ è îáëåã÷àþòñÿ. Â “ìàõàÿíå” ñîçäàåòñÿ ó÷åíèå î âåðõîâíîì àáñîëþòíîì áîæåñòâå. Òðåòüèì íàïðàâëåíèåì èíäèéñêîãî áóääèçìà áûëà “âàäæðàÿíà”, èëè “òàíòðèçì”, - òàéíîå ó÷åíèå î ïóòÿõ äîñòèæåíèÿ íèðâàíû ñ ïîìîùüþ ìàãè÷åñêèõ çàêëèíàíèé è îáðÿäîâ, âîñõîäÿùåå êîðíÿìè ê äðåâíåèíäèéñêèì çåìëåäåëü÷åñêèì êóëòàì. Â ôîðìå “ìàõàÿíû” è ÷àñòè÷íî “òàíòðèçìà” áóääèçì ðàñïðîñòðàíèëñÿ èç Ñåâåðíîé Èíäèè íà òåððèòîðèþ íûíåøíåãî Àôãàíèñòàíà è ñðåäíåàçèàòñêèõ ðåñïóáëèê, Êèòàÿ, Êîðåè è ßïîíèè, ÷àñòè÷íî ñîåäåíèâøèñü ñ äàîñèçìîì è ñèíòîèçìîì è ïîëîæèâ â Òèáåòå íà÷àëî ëàìàèçìó.</w:t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pacing w:val="6"/>
          <w:sz w:val="24"/>
          <w:szCs w:val="24"/>
        </w:rPr>
      </w:pPr>
      <w:r>
        <w:rPr>
          <w:rFonts w:eastAsia="Arial Cyr" w:cs="Arial Cyr" w:ascii="Arial Cyr" w:hAnsi="Arial Cyr"/>
          <w:spacing w:val="6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cademy" w:hAnsi="Academy" w:eastAsia="Academy" w:cs="Academy"/>
          <w:spacing w:val="-10"/>
          <w:sz w:val="26"/>
          <w:szCs w:val="26"/>
        </w:rPr>
      </w:pPr>
      <w:r>
        <w:rPr>
          <w:rFonts w:eastAsia="Academy" w:cs="Academy" w:ascii="Academy" w:hAnsi="Academy"/>
          <w:spacing w:val="-10"/>
          <w:sz w:val="26"/>
          <w:szCs w:val="26"/>
        </w:rPr>
        <w:t>2. ÈÑËÀÌ</w:t>
      </w:r>
    </w:p>
    <w:p>
      <w:pPr>
        <w:pStyle w:val="Normal"/>
        <w:rPr>
          <w:rFonts w:ascii="Academy" w:hAnsi="Academy" w:eastAsia="Academy" w:cs="Academy"/>
          <w:spacing w:val="-10"/>
          <w:sz w:val="26"/>
          <w:szCs w:val="26"/>
        </w:rPr>
      </w:pPr>
      <w:r>
        <w:rPr>
          <w:rFonts w:eastAsia="Academy" w:cs="Academy" w:ascii="Academy" w:hAnsi="Academy"/>
          <w:spacing w:val="-10"/>
          <w:sz w:val="26"/>
          <w:szCs w:val="26"/>
        </w:rPr>
      </w:r>
    </w:p>
    <w:p>
      <w:pPr>
        <w:pStyle w:val="Normal"/>
        <w:rPr>
          <w:rFonts w:ascii="Academy" w:hAnsi="Academy" w:eastAsia="Academy" w:cs="Academy"/>
          <w:spacing w:val="-10"/>
          <w:sz w:val="26"/>
          <w:szCs w:val="26"/>
        </w:rPr>
      </w:pPr>
      <w:r>
        <w:rPr>
          <w:rFonts w:eastAsia="Academy" w:cs="Academy" w:ascii="Academy" w:hAnsi="Academy"/>
          <w:spacing w:val="-10"/>
          <w:sz w:val="26"/>
          <w:szCs w:val="26"/>
        </w:rPr>
        <w:t>Èñëàì (àðàá. - ïðåäàâàíèå ñåáÿ Àëëàõó, ïîêîðíîñòü) - îäíà èç ìèðîâûõ ðåëèãèé. Âîçíèê â Çàïàäíîé Àðàâèè â íà÷àëå 7 â. í.ý. â ïåðèîä îáðàçîâàíèÿ êëàññîâîãî àðàáñêîãî ãîñóäàðñòâà. Âåðîó÷åíèå èñëàìà èçëîæåíî â Êîðàíå, ñîäåðæàíèå êîòîðîãî, ïî ïðåäàíèþ, áûëî ñîîáùåíî â ñîîòâåòñòâèè ñ áîæåñòâåííîé âîëåé ïðîðîêó Ìóõõàìåäó. Âåðîó÷åíèå èñëàìà èñïûòûâàëî âëèÿíèå õðèñòèàíñòâà è èóäàèçìà, è îò÷àñòè ìàíèõåéñòâà è çîðîàñòîðèçìà. Ãëàâíûì äîãìàòîì èñëàìà ÿâëÿåòñÿ ïðèçíàíèå åäèíñòâåííîãî èñòèííîãî áîãà - Àëëàõà, êîòîðûé âëàñòâóåò íàä ëþäüìè êàê “ñîçäàòåëü íåáåñ è çåìëè” è âñåãî, ÷òî íàõîäèòñÿ íà íèõ. Àòðèáóòàìè èñëàìñêîãî âåðîó÷åíèÿ ÿâëÿþòñÿ âåðà â ñòðàøíûé ñóä, ðàé è àä. Îäíîé èç âàæíåéøèõ ñòîðîí ó÷åíèÿ èñëàìà ÿâëÿåòñÿ äîãìàò î ïðåäîïðåäåëåíèè. Ñîãëàñíî ýòîìó äîãìàòó, â ìèðå âñå çàâèñèò îò âîëè Àëëàõà, âñå ñîáûòèÿ, êàê áûâøèå, òàê è áóäóþùèå, áóäòî ïðåäíà÷åðòàíû èì åùå â íà÷àëå òâîðåíèÿ. Íàðÿäó ñ ïðèçíàíèåì âûøåïåðå÷èñëåííûõ äîãìàòîâ ìóñóëüìàíèí îáÿçàí ïðèçíàâàòü “ïÿòü ñòîëïîâ” âåðû. Ïåðâûì èçíèõ ÿâëÿåòñÿ ïðîèçíåñåíèå ñèìâîëà âåðû: ”Íåò áîæåñòâà, êðîìå Àëëàõà, è Ìóõàìåä - ïîñëàííèê áîæèé”. Äàëåå, ìóñóëüìàíàì ïðåäïèñàíî ñîâåðøàòü åæåäíåâíûå ìîëèòâû, ñîáëþäàòü ïîñò, ïëàòèòü íàëîã (çàêàò), à òàêæå ñîâåðøàòü õàäææ (ïàëîìíè÷åñòâî). Â èñëàìå ðàçëè÷àþò äâà îñíîâíûõ íàïðàâëåíèÿ - ñóíãíèçì è øèèçì. Èñëàì, êàê è äðóãèå ðåëèãèè, íå îñòàâàëñÿ íåèçìåííûì. Òîëêîâàíèå äîãìàòîâ è êóëüòà, îáúÿñíåíèå ðàçëè÷íûõ ñîöèàëüíûõ ÿâëåíèé, äîñòèæåíèé íàóêè è êóëüòóðû ìåíÿåòñÿ â ñîîòâåòñòâèè ñ èçìåíåíèåì ñîöèàëüíûõ óñëîâèé. Â ÑÍÃ èñëàì ðàñïðàñòðàíåí ïðåèìóùåñòâåííî â Ñðåäíåé Àçèè, Êàçàõñòàíå, Çàêàâêàçüå, â ðåñïóáëèêàõ Ñåâåðíîãî Êàâêàçà è Ïîâîëæüÿ, â Áåëîðóññèè, Ëèòâå è äð. ìåñòàõ. Çà èñêëþ÷åíèåì áîëüøåé ÷àñòè âåðóþùèõ-àçåðáàéäæàíöåâ, èñïîâåäóþùèõ èñëàì øèèòñêîãî íàïðàâëåíèÿ, íåìíîãî÷èñëåííûõ ïåðñîâ, êóðäîâ, ïðîæèâàþùèõ â Òóðêìåíèñòàíå, âñå ìóñóëüìàíå ñòðàíû ÿâëÿþòñÿ ïîñëåäîâàòåëÿìè ñóííèçìà. Â Ãîðíî-Áàäàõøàíñêîé îáëàñòè ïðîæèâàþò âåðóþùèå èñìàèëèòû - ñåêòàíòû øèèòñêîãî íàïðàâëåíèÿ. Â ×å÷íå, Èíãóøåòèè, â íåêîòîðûõ ðàéîíàõ Äàãåñòàíà è Êàçàõñòàíà äåéñòâóþò ãðóïïû ïðèâåðæåíöåâ ðàçíîâèäíîñòè ìèñòèêî-àñêåòè÷åñêîãî ó÷åíèÿ â èñëàìå - ñóôèçìà (ìþðèäèçìà). Äåëàìè ìóñóëüìàíñêèõ îáùèí, ðàñïîëîæåííûõ â ðàçëè÷íûõ ðàéîíàõ ñòðàíû, ðóêîâîäÿò ÷åòûðå íåçàâèñèìûõ äðóã îò äðóãà äóõîâíûõ óïðàâëåíèÿ. Äóõîâíûå óïðàâëåíèÿ èìåþò ñâîèõ ïðåäñòàâèòåëåé â àäìèíèñòðàòèâíûõ ðàéîíàõ (îáëàñòü, ðåñïóáëèêà) â ÷èíå êàçû (êàäè), íàçíà÷àåìûõ ïðåçèäèóìàìè óïðàâëåíèé, ÷åðåç êîòîðûå ïîääåðæèâàåòñÿ ñâÿçü ñ ìóñóëüìàíñêèìè îáùèíàìè. Ïî íàèáîëåå âàæíûì âîïðîñàì ñîâðåìåííîé ðåëèãèîçíîé æèçíè äóõîâíûå óïðàâëåíèÿ ïðèíèìàþò ôåòâû (íàñòàâëåíèÿ), êîòîðûå â ìå÷åòÿõ äîâîäÿòñÿ äî ñâåäåíèÿ âåðóþùèõ. Ïîâñåäíåâíûìè äåëàìè îáùèí, ñâÿçàííûìè ñ ñîõðàíåíèåì êóëüòîâîãî èìóùåñòâà, ìîëèòâåííûõ ïîìåùåíèé, ñ ðàñõîäîâàíèåì ìàòåðèàëüíûõ ñðåäñòâ, çàíèìàåòñÿ èçáèðàåìûé èç ÷èñëà ñàìèõ âåðóþùèé îðãàí - ìóòàâàëëèàò. Â ãîðîäå Áóõàðå íàõîäèòñÿ ìåäðåñå (ìóñóëüìàíñêàÿ äóõîâíàÿ øêîëà) “ìèð-àðàá”, ãîòîâÿùåå ìóñóëüìàíñêîå äóõîâåíñòâî. Çäåñü èìååòñÿ òàêæå è ãðóïïà ïî ïîäãîòîâêå øèèòñêîãî äóõîâåíñòâà. Â Òàøêåíòå ôóíêöèîíèðóåò èñëàìñêèé èíñòèòóò.</w:t>
      </w:r>
    </w:p>
    <w:p>
      <w:pPr>
        <w:pStyle w:val="Normal"/>
        <w:rPr>
          <w:rFonts w:ascii="Academy" w:hAnsi="Academy" w:eastAsia="Academy" w:cs="Academy"/>
          <w:spacing w:val="-10"/>
          <w:sz w:val="26"/>
          <w:szCs w:val="26"/>
        </w:rPr>
      </w:pPr>
      <w:r>
        <w:rPr>
          <w:rFonts w:eastAsia="Academy" w:cs="Academy" w:ascii="Academy" w:hAnsi="Academy"/>
          <w:spacing w:val="-10"/>
          <w:sz w:val="26"/>
          <w:szCs w:val="26"/>
        </w:rPr>
      </w:r>
    </w:p>
    <w:p>
      <w:pPr>
        <w:pStyle w:val="Normal"/>
        <w:rPr>
          <w:rFonts w:ascii="Academy" w:hAnsi="Academy" w:eastAsia="Academy" w:cs="Academy"/>
          <w:spacing w:val="-10"/>
          <w:sz w:val="26"/>
          <w:szCs w:val="26"/>
        </w:rPr>
      </w:pPr>
      <w:r>
        <w:rPr>
          <w:rFonts w:eastAsia="Academy" w:cs="Academy" w:ascii="Academy" w:hAnsi="Academy"/>
          <w:spacing w:val="-10"/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ascii="Arial Cyr" w:hAnsi="Arial Cyr" w:eastAsia="Arial Cyr" w:cs="Arial Cyr"/>
          <w:spacing w:val="-10"/>
          <w:sz w:val="24"/>
          <w:szCs w:val="24"/>
        </w:rPr>
      </w:pPr>
      <w:r>
        <w:rPr>
          <w:rFonts w:eastAsia="Arial Cyr" w:cs="Arial Cyr" w:ascii="Arial Cyr" w:hAnsi="Arial Cyr"/>
          <w:spacing w:val="-10"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  <w:t>3. ÕÐÈÑÒÈÀÍÑÒÂÎ</w:t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  <w:t>Õðèñòèàíñòâî - îäíà èç ìèðîâûõ ðåëèãèé (íàðÿäó ñ áóääèçìîì è èñëàìîì). Âîçíèêëî â íà÷àëå 1 âåêà â âîñòî÷íûõ ïðîâèíöèÿõ Ðèìñêîé èìïåðèè â ðåçóëüòàòå ñëèÿíèÿ è âçàèìîïðîíèêíîâåíèÿ èäåé ðÿäà ìåññèàíèñòè÷åñêèõ ñåêò âîñòî÷íîãî Ñðåäèçåìíîìîðüÿ. Õðèñòèàíñòâî âêëþ÷èëî â ñåáÿ â ïåðåðàáîòàííîì âèäå íåêîòîðûå ýëåìåíòû ãðåêî-ðèìñêîé è âîñòî÷íîé ðåëèãèé, à òàêæå ðÿä èäåé èäåàëèñòè÷åñêîé ôèëîñîôèè àíòè÷íîñòè. Õðèñòèàíñòâî ïðåâðàòèëîñü â íà÷àëå 4 â. â ãîñóäàðñòâåííóþ ðåëèãèþ Ðèìñêîé èìïåðèè. Îñíîâó õðèñòèàíñòâà ñîñòàâëÿåò ó÷åíèå îá èñêóïèòåëüíîé æåðòâå ñûíà áîæüåãî Èèñóñà Õðèñòà. Îáúÿñíÿÿ  ìîðàëüíóþ è ìàòåðèàëüíóþ  íèùåòó âíóòðåííåé èñïîð÷åííîñòüþ, ãðåõîâíîñòüþ êàæäîãî îòäíëüíîãî ÷åëîâåêà,õðèñòèàíñòâî   ïðîâîçãëàøàëî   äóõîâíîå  ñïàñåíèå âñåõ ëþäåé ÷åðåç âåðó â èñêóïèòåëüíóþ æåðòâó áîæåñòâåííîãî Ñïàñèòåëÿ  êàê  ãàðàíòèþ  èçáàâëåíèÿ ëþäåé îò ãðåõà. Â îñíîâå  äîãìàòèêè è áîãîñëóæåíèÿ õðèñòèàíñòâà ëåæèò Áèáëèÿ, èëè Ñâÿùåííîå  ïèñàíèå. Õðèñòèàíñêàÿ  öåðêîâü âêëþ÷èëà â  íåå  èóäåéñêèé  Âåòõèé  Çàâåò. Èñêëþ÷èòåëüíî õðèñòèàíñêîé ÷àñòüþ Áèáëèè ÿâëÿåòñÿ  Íîâûé  çàâåò, êîòîðûé âêëþ÷àåò â ñåáÿ  4  Åâàíãåëèÿ, ïîâåñòâóþùèå  îá  Èèñóñå   Õðèñòå,  "Äåÿíèÿ àïîñòîëîâ",  Ïîñëàíèÿ  àïîñòîëîâ  è   Àïîêàëèïñèñ. Ïî  çíà÷èìîñòè íåïîñðåäñòâåííî çà Ñâÿùåííûì ïèñàíèåì èäåò Ñâÿùåííîå ïðåäàíèå, êîòîðîå öåðêîâü  âîçâîäèò  â   ñòåïåíü "áîæåñòâåííîãî ïðàâà".</w:t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  <w:t>Â ïðîöåññå ñâîåãî ðàçâèòèÿ õðèñòèàíñòâî ðàñïàäàåòñÿ íà òðè îñíîâíûå âåòâè: êàòîëèöèçì, ïðîòåñòàíèçì è ïðàâîñëàâèå, êîòîðûå òàêæå îáðàçóþò ðÿä îòâåòâëåíèé è ñåêò. Íåñìîòðÿ íà ìíîãèå ðàçëè÷èÿ, âñå íàïðàâëåíèÿ ïðèçíàþò, ÷òî íà÷àëî ýòîé ðåëèãèè ïîëîæèëè ïðîïîâåäè Èèñóñà Õðèñòà, "ñûíà áîæüåãî", êîòîðûé ñîøåë íà çåìëþ, ïðåòåðïåë ìíîãî÷èñëåííûå ñòðàäàíèÿ, ïðèíÿë ìó÷åíè÷åñêóþ ñìåðòü ðàäè èçáàâëåíèÿ ëþäåé îò "ïåðâîðîäíîãî ãðåõà".</w:t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pacing w:val="6"/>
          <w:sz w:val="24"/>
          <w:szCs w:val="24"/>
        </w:rPr>
      </w:pPr>
      <w:r>
        <w:rPr>
          <w:rFonts w:eastAsia="Arial Cyr" w:cs="Arial Cyr" w:ascii="Arial Cyr" w:hAnsi="Arial Cyr"/>
          <w:spacing w:val="6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  <w:t>ÊÀÒÎËÈÖÈÇÌ</w:t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  <w:t>Êàòîëèöèçì (âñåëåíñêèé, âñåîáùèé) - îäíî èç òðåõ îñíîâíûõ íàïðàâëåíèé õðèñòèàíñòâà. Îêîí÷àòåëüíîå ðàçäåëåíèå õðèñòèàíñêîé öåðêâè íà çàïàäíóþ (êàòîëè÷åñêóþ) è âîñòî÷íóþ (ïðàâîñëàâíóþ) ïðîèçîøëî â 1054 ã.; ôàêòè÷åñêè îíî ñîâåðøèëîñü çíà÷èòåëüíî ðàíüøå â ñâÿçè ñ ðàçëè÷èÿìè â èñòîðè÷åñêèõ ñóäüáàõ Çàïàäà è Âîñòîêà. Ïîñëå ðàçäåëåíèÿ öåðêâåé êàòîëèöèçì îôîðìèëñÿ êàê âåðîó÷åíèå è öåðêîâíàÿ îðãàíèçàöèÿ. Èñòî÷íèêàìè âåðîó÷åíèÿ êàòîëè÷åñêàÿ öåðêîâü ñ÷èòàåò Áèáëèþ â ëàòèíñêîì ïåðåâîäå (“ñâÿùåííîå ïèñàíèå”) è ðåëèãèîçíóþ òðàäèöèþ (“ñâÿùåííîå ïðåäàíèå”), â êîòîðîé ãëàâíîå âíèìàíèå óäåëÿåòñÿ ðåøåíèÿì ïàï è èõ òîëêîâàíèÿì ðåëèãèîçíûõ ïðîáëåì. Ïðèçíàíèå “ñâÿùåííîãî ïðåäàíèÿ” â êà÷åñòâå îäíîãî èç èñòî÷íèêîâ âåðîó÷åíèÿ îáåñïå÷èâàåò âîçìîæíîñòü ïðèñïîñîáëåíèÿ êàòîëèöèçìà ê èçìåíÿþùèìñÿ ñîöèàëüíûì óñëîâèÿì. Âåðîó÷åíèå êàòîëèöèçìà èìååò ðÿä îñîáåííîñòåé, îòëè÷àþùèõ åãî îò ïðàâîñëàâèÿ. Â îáëàñòè ðåëèãèîçíîé äîãìàòèêè, ïðèçíàâàÿ òðîèöó, êàòîëèöèçì èíà÷å ÷åì ïðàâîñëàâèå, òîëêóåò “èñõîæäåíèå ñâÿòîãî äóõà”, ñ÷èòàÿ, ÷òî îí èñõîäèò è îò áîãà-îòöà è îò áîãà-ñûíà. Â êàòîëèöèçìå åñòü ó÷åíèå î  "ñîêðîâèùíèöå ïåðåèçáûòî÷åñòâóþùåé áëàãîäàòè":   äåÿíèÿ  Õðèñòà, àïîñòîëîâ, áîãîìàòåðè ñâÿòûõ, à òàêæå "ñâåðõäîëæíûå" ïîäâèãè áëàãî÷åñòèâûõ õðèñòèàí  ñîçäàþò  çàïàñ äîáðûõ äåë è áëàãîäàòè, çà ñ÷åò êîòîðîãî öåðêîâü èìååò ïðàâî îòïóñêàòü ãðåõè. Ëèøü â êàòîëèöèçìå èìååòñÿ äîãìàò î ÷èñòèëèùå.  Êàòîëèöèçì ïðèçíàåò äîãìàò î ãëàâåíòñâå ðèìñêîãî ïàïû íàä âñåì õðèñòèàíñêèì ìèðîì. Â 19 â. áûë ïðèíÿò äîãìàò î íåïîãðåøèìîñòè ïàïû. Óòâåðæäàÿ, ÷òî ïóòü ñïàñåíèÿ âåðóþùèé ìîæåò íàéòè òîëüêî ñ ïîìîùüþ öåðêâè, êàòîëèöèçì îáðàùàåò îñîáîå âíèìàíèå íà óêðåïëåíèå öåðêîâíîé äèñöèïëèíû è îðãàíèçàöèè. Öåíòðàëèçîâàííàÿ èåðàðõè÷åñêàÿ îðãàíèçàöèÿ êàòîëèöèçìà, âêëþ÷àþùàÿ âåðõîâíûå îðãàíû öåðêâè, êëèð, ìîíàøåñòâî îáúåäèíåííîå â îðäåíàõ, ðàçëè÷íîãî ðîäà ìàññîâûå (áëàãîòâîðèòåëüíûå, ìîëîäåæíûå, æåíñêèå, ïðîôñîþçíûå è äð.) îðãàíèçàöèè, ðàñïîëàãàþùèå áîëüøèìè ñðåäñòâàìè, ñòàëà âàæíûì ýëåìåíòîì ñîâðåìåííîãî îáùåñòâà.</w:t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pacing w:val="6"/>
          <w:sz w:val="24"/>
          <w:szCs w:val="24"/>
        </w:rPr>
      </w:pPr>
      <w:r>
        <w:rPr>
          <w:rFonts w:eastAsia="Arial Cyr" w:cs="Arial Cyr" w:ascii="Arial Cyr" w:hAnsi="Arial Cyr"/>
          <w:spacing w:val="6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  <w:t>ÏÐÀÂÎÑËÀÂÈÅ</w:t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  <w:t>Ïðàâîñëàâèå - îäíî èç òðåõ îñíîâíûõ íàïðàâëåíèé õðèñòèàíñòâà, îôîðìèâøååñÿ ïîñëå ðàçäåëåíèÿ åãî (1054 ã.) íà çàïàäíóþ (êàòîëè÷åñêóþ) è âîñòî÷íóþ öåðêâè. Â ïðàâîñëàâèè èìååòñÿ 15 ñàìîñòîÿòåëüíûõ öåðêâåé. Ïðàâîñëàâíàÿ öåðêîâü ñêëàäûâàëàñü è ðàçâèâàëàñü â îáñòàíîâêå ñèëüíîé èìïåðàòîðñêîé âëàñòè Âèçàíòèè. Âî ãëàâå ïðàâîñëàâíîé öåðêâè â Âèçàíòèè ñòîÿëè ïàòðèàðõè - êîíñòàíòèíîïëüñêèé, àëåêñàíäðèéñêèé, àíòèîõèéñêèé, èåðóñàëèìñêèé. Â õîäå áîðüáû çà íåçàâèñèìîñòü íàðîäîâ, ïîä÷èíåííûõ Âèçàíòèè, â öåðêâè ïðîèñõîäèë ïðîöåññ îáðàçîâàíèÿ àâòîêåôàëèé, ñàìîñòîÿòåëüíûõ öåðêâåé íà Âîñòîêå è íà Áàëêàíàõ. Ïðàâîñëàâíàÿ öåðêîâü íå èìååò åäèíîãî âñåìèðíîãî öåíòðà (êàê ðèìñêî-êàòîëè÷åñêàÿ öåðêîâü) è ïîñòðîåíà íà ñáîðíûõ íà÷àëàõ. Âûñøèì îðãàíîì öåðêâè ÿâëÿåòñÿ Âñåëåíñêèé ñîáîð èç ïðåäñòàâèòåëåé âñåõ àâòîêåôàëèé. Â íàñòîÿùåå âðåìÿ ñóùåñòâóþò ñëåäóþùèå àâòîêåôàëèè: Êîíñòàíòèíîïëüñêàÿ, Àëåêñàíäðèéñêàÿ, Àíòèîõèéñêàÿ, Èåðóñàëèìñêàÿ, Ðóññêàÿ, Ãðóçèíñêàÿ, Ñåðáñêàÿ, Áîëãàðñêàÿ, Ðóìûíñêàÿ, Ãðå÷åñêàÿ ( èëè Ýëèàäñêàÿ), Êèïðñêàÿ, Àëáàíñêàÿ è Ïîëüñêàÿ.</w:t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  <w:t>Èñòî÷íèêàìè ïðàâîñëàâíîãî âåðîó÷åíèÿ ÿâëÿþòñÿ "ñâÿùåííîå ïèñàíèå" (Áèáëèÿ) è "ñâÿùåííîå ïðåäàíèå" (ïîñòàâíîëåíèÿ âñåëåíñêèõ è ïîìåñòíûõ ñîáîðîâ, òâîðåíèÿ îòöîâ öåðêâè, äðåâíÿÿ áîãîñëóæåáíàÿ ïðàêòèêà). Ñóùíîñòü âåðîó÷åíèÿ èçëîæåíà â "ñèìâîëå âåðû", óòâåðæäåííîì íà âñåëåíñêèõ ñîáîðàõ 325 è 381 ãã. Â 12 ÷ëåíàõ ñèìâîëà âåðû ãîâîðèòñÿ î áîãå, î åãî îòíîøåíèè ê ìèðó, ÷åëîâåêó, î òðèåäèíñòâå áîãà, áîãîâîïëîùåíèè, èñêóïëåíèè, âîñêðåñåíèè èç ìåðòâûõ, êðåùåíèè, çàãðîáíîé æèçíè è ò.ä. Áîã â ïðàâîñëàâèè âûñòóïàåò â òðåõ ëèöàõ: áîã-îòåö (òâîðåö âèäèìîãî è íåâèäèìîãî ìèðà), áîã-ñûí (Èèñóñ Õðèñòîñ) è áîã-äóõ ñâÿòîé, èñõîäÿùèé òîëüêî îò áîãà-îòöà. Òðèåäèíûé áîã åäèíîñóùåí, íåäîñòóïåí äëÿ ÷åëîâå÷åñêîãî ðàçóìà. Îñíîâíûì íàçíà÷åíèåì ïðàâîñëàâíîãî êóëüòà ÿâëÿåòñÿ ðàñïðîñòðàíåíèå è ïîääåðæàíèå ðåëèãèîçíîñòè, âîçäåéñòâèå íà ÷óâñòâà è ýìîöèè ëþäåé. Ïðàâîñëàâíûå öåðêâè óäåëÿþò áîëüøîå âíèìàíèå âíóòðåííåìó îôîðìëåíèþ õðàìîâ, ïðîâåäåíèþ áîãîñëóæåíèé, â êîòîðûõ âàæíîå ìåñòî çàíèìàåò ìîëèòâà. Ïðàâîñëàâíûå âåðîñëóæèòåëè òðåáóþò îò âåðóþùèõ îáÿçàòåëüíîãî ïîñåùåíèÿ õðàìà, íîøåíèÿ íàòåëüíûõ êðåñòîâ, èñïîëíåíèå òàèíñòâ, êîòîðûõ â ïðàâîñëàâèè (êàê è êàòîëèöèçìå) ñåìü: êðåùåíèå, ïðè÷àùåíèå, ìèðîïîìàçàíèå, ïîêîÿíèå, áðàê, ñâÿùåíñòâî, åëåîñâÿùåíèå.</w:t>
      </w:r>
    </w:p>
    <w:p>
      <w:pPr>
        <w:pStyle w:val="Normal"/>
        <w:rPr>
          <w:rFonts w:ascii="Arial Cyr" w:hAnsi="Arial Cyr" w:eastAsia="Arial Cyr" w:cs="Arial Cyr"/>
          <w:spacing w:val="6"/>
          <w:sz w:val="24"/>
          <w:szCs w:val="24"/>
        </w:rPr>
      </w:pPr>
      <w:r>
        <w:rPr>
          <w:rFonts w:eastAsia="Arial Cyr" w:cs="Arial Cyr" w:ascii="Arial Cyr" w:hAnsi="Arial Cyr"/>
          <w:spacing w:val="6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br/>
        <w:br/>
        <w:br/>
        <w:br/>
        <w:br/>
        <w:br/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  <w:t>ÏÐÎÒÅÑÒÀÍÒÑÒÂÎ</w:t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  <w:t>Ïðîòåñòàíòèçì (îò ëàò. protestatio - ïðîâîçãëàøåíèå, òîðæåñòâåííîå çàÿâëåíèå) - îäíî èç òðåõ îñíîâíûõ íàïðàâëåíèé õðèñòèàíñòâà íàðÿäó ñ êàòîëèöèçìîì è ïðàâîñëàâèåì. Ïðîòåñòàíòñòâî âîçíèêëî â ðåçóëüòàòå øèðîêîãî àíòèêàòîëè÷åñêîãî äâèæåíèÿ - Ðåôîðìàöèè, îõâàòèâøåãî â 16 â. ðÿä ñòðàí Åâðîïû. Ïðîòåñòàíòû îñóäèëè çëîóïîòðåáëåíèÿ êàòîëè÷åñêîé öåðêâè, ïîòðåáîâàëè ïðèâåäåíèÿ öåðêîâíîé îðãàíèçàöèè â ñîîòâåòñòâèå ñ ïðèíöèïàìè ïåðâîíà÷àëüíîãî õðèñòèàíñòâà. Îíè çíà÷èòåëüíî óïðîñòèëè êóëüò, îòêàçàâøèñü îò ïî÷èòàíèÿ ñâÿòûõ, àíãåëîâ, ïîêëîíåíèÿ èêîíàì, ìîùàì è äð. Îäíèì   èç   ãëàâíûõ äîãìàòîâ, îòëè÷àþùèõ ïðîòåñòàíòñòâî îò êàòîëèöèçìà è ïðàâîñëàâèÿ, ÿâëÿåòñÿ ó÷åíèå  î  íåïîñðåäñòâåííîé  ñâÿçè ÷åëîâåêà ñ áîãîì: "áîæåñòâåííàÿ áëàãîäàòü" äàðóåòñÿ ÷åëîâåêó ïðÿìî áîãîì, áåç ïîñðåäíè÷åñòâà  öåðêâè, äóõîâåíñòâà, à ñïàñåíèå ÷åëîâåêà äîñòèãàåòñÿ òîëüêî ÷åðåç åãî ëè÷íóþ âåðó â èñêóïèòåëüíóþ æåðòâó Õðèñòà è ïî âîëå áîãà. Ïîýòîìó â ïðîòåñòàíòñòâå (çà èñêëþ÷åíèåì àíãëèêàíñòâà) íåò ïðèíöèïèàëüíîãî ïðîòèâîïîñòàâëåíèÿ äóõîâåíñòâà ìèðÿíàì  è  êàæäûé  âåðóþùèé â ïðèíöèïå èìååò ïðàâî ïî-ñâîåìó òîëêîâàòü è èçëàãàòü "ñëîâî áîæèå". Ïåðâîíà÷àëüíî ïðîòåñòàíòñòâî ñâÿçûâàëîñü ñ ó÷åíèåì Ìàðòèíà Ëþòåðà (1483-1546), çàòåì ïðîòåñòàíòàìè íà÷àëè íàçûâàòü òàêæå ïîñëåäîâàòåëåé ó÷åíèé Êàëüâèíà (1509-1564), Öâèãëè (1484-1531) è äð. ðåâîðìàöèîííûõ òå÷åíèé. Ê ñåðåäèíå 16 â. ïðîòåñòàíèçì ðàñïðàñòðàíèëñÿ â Ãåðìàíèè, Øâåéöàðèè, Àíãëèè, Øâåöèè, Äàíèè, Íîðâåãèè, ïðîíèê âî Ôðàíöèþ, Ãîëëàíäèþ, Áåëüãèþ, ×åõèþ è äð. ñòðàíû Åâðîïû. Ñ 17 â. íà÷èíàåò ïðîíèêàòü â çàìîðñêèå êîëîíèè åâðîïåéñêèõ ãîñóäàðñòâ. Ïîçæå ïðîòåñòàíòñòâî ðàñïàäàåòñÿ íà ìíîæåñòâî öåðêâåé è òå÷åíèé. Èç ïåðâîíà÷àëüíûõ ôîðì ïðîòåñòàíòñòâà (ëþòåðàíñòâî, àíãëèêàíñòâî, êàëüâèíèçì, öâèíãëèàíñòâî è äð.) âîçíèêàþò íîâûå òå÷åíèÿ - ìåòîäèñòû, ðåôîðìàòñòâî, ïðåñâèòåðèàíñòâî, êîíãðåãàöèîíàëèçì, áàïòèçì, àäâåíòèçì, ïÿòèäåñÿòíèêè è äð. Â íàñòîÿùåå âðåìÿ ïðîòåñòàíòîâ íàñ÷èòûâàåòñÿ ñâûøå 272 ìëí. Â 1948 ã. ïî èíèöèàòèâå ïðîòåñòàíòñêèõ öåðêâåé áûë ñîçäàí Âñåìèðíûé ñîâåò öåðêâåé, ñòðåìÿùèéñÿ ê îáúåäèíåíèþ ðàçëè÷íûõ íàïðàâëåíèé õðèñòèàíñòâà.</w:t>
      </w:r>
    </w:p>
    <w:p>
      <w:pPr>
        <w:pStyle w:val="Normal"/>
        <w:rPr>
          <w:rFonts w:ascii="Academy" w:hAnsi="Academy" w:eastAsia="Academy" w:cs="Academy"/>
          <w:spacing w:val="6"/>
          <w:sz w:val="26"/>
          <w:szCs w:val="26"/>
        </w:rPr>
      </w:pPr>
      <w:r>
        <w:rPr>
          <w:rFonts w:eastAsia="Academy" w:cs="Academy" w:ascii="Academy" w:hAnsi="Academy"/>
          <w:spacing w:val="6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pacing w:val="6"/>
          <w:sz w:val="24"/>
          <w:szCs w:val="24"/>
        </w:rPr>
      </w:pPr>
      <w:r>
        <w:rPr>
          <w:rFonts w:eastAsia="Arial Cyr" w:cs="Arial Cyr" w:ascii="Arial Cyr" w:hAnsi="Arial Cyr"/>
          <w:spacing w:val="6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3T12:50:00Z</dcterms:created>
  <dc:creator>������</dc:creator>
  <dc:description/>
  <dc:language>en-US</dc:language>
  <cp:lastModifiedBy>������</cp:lastModifiedBy>
  <cp:lastPrinted>1996-12-21T11:37:00Z</cp:lastPrinted>
  <dcterms:modified xsi:type="dcterms:W3CDTF">1996-12-21T11:45:00Z</dcterms:modified>
  <cp:revision>39</cp:revision>
  <dc:subject/>
  <dc:title>��� � ����� �������� ������, ������ ����� ������������ �� ����������� ��������� � �������</dc:title>
</cp:coreProperties>
</file>