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еждународные отношения накануне войны :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2) локальные империалистические войны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3) Главные военно-политические союзы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ричины войны .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ричина: крайнее обострение противоречий между двумя военно-политическими блоками и невозможность их разрешения мирными средствами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Цели сторон  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-В : захват Сербии , утверждение господства на Балканах , захват российских территорий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Турция : восстановление своих позиций на балканах , захват закавказья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Англия : сохранение колоний и господства на море , претензии на Месопотамию и часть аравийского плуострова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Франция : присоединение левого берега Рейна , захват Рурского угольного бассейн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Россия : сохранение влияния на балканах , присоединение Голи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Япония : захват японских территорий в китае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Общая цель : стремление ослабить классовую борьбу пролетариата и нац. освобод. движений в колониях .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Условия реализации принципов 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асштаб и х-р войны :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  <w:t>3) крах II интернационала .</w:t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5 года </w:t>
      </w:r>
    </w:p>
    <w:p>
      <w:pPr>
        <w:pStyle w:val="Normal"/>
        <w:spacing w:lineRule="exact" w:line="120"/>
        <w:jc w:val="both"/>
        <w:rPr/>
      </w:pPr>
      <w:r>
        <w:rPr>
          <w:sz w:val="16"/>
          <w:szCs w:val="16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 , часть Прибалтики , но Россия не пошла на сепаратный мир ; российское командование переходит с стратегической обороне ; вост. фронт стабилизируется и война принимает позиционный характер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отсутствие активных боевых дейсвий ; 22 апр. первое применение немцами химического оружия возле бельгийского города Ипр ( 15тыс. отравлено , из них 5 тыс, погибло ) ;осенью - наступательная операция а Артуа и Шампане ; конец года - дарданельская десантная операция ( неудачна ) 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6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.фронт : главное усилие немцев ; для основного удара выбирается узкий участок фронта в районе Вердена ; генерал Жоффр отдал приказ стоять насмерть ; февраль - декабрь - бои под Верденом ( верденская мясорубка ) общие потери  около 1 млн. человек ; июль-ноябрь - попытка ослабить натиск немцев на Верден через аступление на Сомма (потери всего 1.3 млн ) ; тактика - артилерия разрушает , пехота наводняет ; оборона превосходила нападение ; первое примение танков ( англичане )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ост. фронт : март- наступ операция у озера Нароч ; лето -1) Россия приходит на помощь союзникам , которые ведут войну в районе Вердена ,2) р. - наступление на юго-западном фронте в районе Луки-Черновцы ( брусиловский прорыв ), 3) русские заняли большую часть Голиции и Буковины  , итоги : спасена от разгрома итальянская армия , облегчено положение союзников под Верденом  ; битва на Сомме и Брусиловский прорыв положили начало перелома в войне ( 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. ) ; 31мая-1июня - Ютландское сражение ( самое крупное морское сражение войны ) потери : англичане-- 11 кораблей , немцы- 14 кораблей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чало войны :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ня убийство Фердинанд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3 июля Ультиматум А-В к Сербии ( допущение следственных органов А-в в себию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8 июля А-в объявляет войну Серб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 августа Г.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 авг Г. объявл. войну Фран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 августа Англия объявляет войну Г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6 авг. А-В объявляет войну Росс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отношение сил накануне войны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: 5.8 млн. чел. , 221 пехотная и 41 кавалл. дивизия , 12 тыс орудий  , 600 самолетов , 300 крейсеров ,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ойственный : 3.8 млн чел , 10 тыс орудий , 300 самолетов , 62 крейсера .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4 года :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Германия длительно готовилась к войне ; главный театр - европейский ; главные фронты - западный и восточный ; Г. и А-В. воюют на 2 фронта ;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 Г. вторгается на территорию Ф. ) ; Ф. - наступление во что бы только не стало ( стратегия Наполеона ) ; упорное сопротивление бельгийцев , французов и англичан ; Р. приходит на помощь Ф. ; авг. 1914 наступление в восточной Пруссии и Голиции ; 5-9 сент. битва на Марн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стояние экономики и обострение соц. отношений в воюющих стр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) формирование ВГМК - всеобъмлющее гос. регулирование соц-экон отношений , вызванное условиями войны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а) создание гос. военноэконом. управлений , которые осуществляют контроль над финансированием , распределением гос. заказов и доходов , обеспечение сырьем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б) правительственные комитеты по продовольствию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) введение карточной системы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) регулирование рынка тру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д) гражданский мир и трудовые мобилеза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) кризис гражданского мира . Резкое снижение жизненного уровня населения , рост антивоенных выступлений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) нарастание политического кризиса : февральская революция в России , братания на восточном фронте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Кампания 17 года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адный фронт : война продолжается с прежним ожесточением ; апрель - наступление Антанты в районе города Арраса ( бойня Нивеля ) , потери французов более 200 тыс. ; брожения в дивизиях ( в том числе и в русской ) ; лето - осоновная тяжесть легла на плечи англичан ; попытка прорвать фронт в районе Ипра ( большие потери англичан ) ;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Восточный фронт : июль - неудачная попытка наступления русских под Львовом ( союзники не поддержали Россию ) ; германское командование перебросило войска на вост. фронт ; неудачные попытки наступления на Северном и Румынском фронтах 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Второстепенные войны : октябрь - поражение итальяской армии под Капоретто ( массовое дизертирство итальянцев ) ; успехи Антанты на среднем востоке ( взятие Багдада ) и в Африке ; в апреле - вступление США в войну на стороне Антанты ; 1 февраля - Г. объявила беспощадную подводную войну Англ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 года : Г. в 17 переходит к стратегической обороне на всех сухопутных фронтах , главное внимание уделяет подводной войне , но союзники находят против нее эффективное противодействие ( система конвоев ) , авантюра германии провалилась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кт. револ. в России и Брестский ми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7.11.17 победа вооруженного восстания в Петрограде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8.11.17 декрет о мире ; публикация тайных договоров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5.12.17 перемирие между Россией и Г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22.12.17 мирные переговоры российской делегации ссо странами Четверного союз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предлагает свою программу окончания войны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01.18 мирная декларация Лллойд Джорджа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8.01.18 “ 14 пунктов “ президента США Вильсона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. отвергает “14 пунктов” усиливает давление на Росссию , прдъявляя ей ультиматум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3.03.18 Россия подписывает мирный договор с Г. в Брест-Литовске . Р. теряет Польшу , Прибалтику , часть Белоруссии , выодит войска из Украины и из Финляндии , армия и флот демобилезовыаются , выплачивается контрибуция 6 лрд. марок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танта не признает Брестский мир и начинает интервенцию против России ( Мурманск , Архангельск , Закавказье , Владивосток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мпания 18 года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Март-июль : наступление Г. на зап. фронте ( последнее и решительное ) германские войска выходят к Марне и начинают обстреливать Париж . Техническое превосходство Антанты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Август : контрнаступление Антанты . Вытеснение герм. войск из Франции и Бельгии . Наступление Антанты на Балканах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9 сент : капитуляция Болга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0 окт : капитуляция Турции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октябрь : политический кризис в А.-В. , Чехия и Словакия выходят из ее состава , создание королевства сербов , хорватов и словенов . Демократическая револ. в Австрии и Венгрии .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 xml:space="preserve">3.11 : капитуляция А-Венгрии  . Г. обращается с просьбой о перемирии .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5.10. Г. дает согласие вести переговоры по 14 пунктам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-4.11 восстание моряков в Киле( начало революции в Германии )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9.11 свергнута монархия в Германии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11.11. в компьене подписано перемирие между Германией и Антантой ( в штабном вагоне маршала Фоша ) перемирие на 36 дней с возможностью продления , включало в себя 34 стать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3.11 Р. анулировала Брестский договор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тоги и Уроки первой мировой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Итоги : материальные и людские потери , участвовало 38 гос-в , численностть населения которых более 1 млрд человек , материальные потери 360 млрд. долларов , людские потери : убито 10 млн. , ранено и искалечено более 20  млн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Антанты :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россия - 1.8 млн франция 1.3 млн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нглия 715 тыс италия 578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сша 114 тыс всего 5 млн 413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тери Четверной союз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германия 2 млн 37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а-венгрия 1.1 млн турция 804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болгария 88 тыс итого 4 млн 29 тыс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По числу жертв по отношению ко всему населению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1. Сербия и Черногория 5.7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2. Турция 3.7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3. Франция 3.4 %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>4. Германия 3%</w:t>
      </w:r>
    </w:p>
    <w:p>
      <w:pPr>
        <w:pStyle w:val="Normal"/>
        <w:spacing w:lineRule="exact" w:line="120"/>
        <w:ind w:right="-5" w:hanging="0"/>
        <w:jc w:val="both"/>
        <w:rPr/>
      </w:pPr>
      <w:r>
        <w:rPr>
          <w:sz w:val="16"/>
          <w:szCs w:val="16"/>
        </w:rPr>
        <w:t>Территориально-государственные и революционные перемены в Европе и мире . Изменение соотношения сил . Рост революционного и демократического движения . Переоценка ценностей в послевоенном мире . Сохранение противоречий между империалистическими державами . Окончание 1-ой мировой войны стало началом новой эпохи - истории новейшего времени .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роки : урок мира , урок бдительности , урок гуманизма , урок  единства 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exact" w:line="120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4" w:gutter="0" w:header="0" w:top="567" w:footer="449" w:bottom="1015"/>
      <w:pgNumType w:fmt="decimal"/>
      <w:cols w:num="4" w:space="6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                                                                                   printed by Lelic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11:09:00Z</dcterms:created>
  <dc:creator>Alex</dc:creator>
  <dc:description/>
  <dc:language>en-US</dc:language>
  <cp:lastModifiedBy>�������</cp:lastModifiedBy>
  <cp:lastPrinted>1996-04-01T18:30:00Z</cp:lastPrinted>
  <dcterms:modified xsi:type="dcterms:W3CDTF">1996-04-01T18:33:00Z</dcterms:modified>
  <cp:revision>14</cp:revision>
  <dc:subject/>
  <dc:title/>
</cp:coreProperties>
</file>