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МГИСиС</w:t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Кафедра  ИиСПТ</w:t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Реферат</w:t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60"/>
          <w:szCs w:val="60"/>
        </w:rPr>
      </w:pPr>
      <w:r>
        <w:rPr>
          <w:rFonts w:eastAsia="Times New Roman Cyr" w:cs="Times New Roman Cyr" w:ascii="Times New Roman Cyr" w:hAnsi="Times New Roman Cyr"/>
          <w:sz w:val="60"/>
          <w:szCs w:val="60"/>
        </w:rPr>
        <w:t>Битва под Курском</w:t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60"/>
          <w:szCs w:val="60"/>
        </w:rPr>
      </w:pPr>
      <w:r>
        <w:rPr>
          <w:rFonts w:eastAsia="Times New Roman Cyr" w:cs="Times New Roman Cyr" w:ascii="Times New Roman Cyr" w:hAnsi="Times New Roman Cyr"/>
          <w:sz w:val="60"/>
          <w:szCs w:val="60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Студент группы МА-94-1</w:t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Кучеряев Василий Владимирович</w:t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34"/>
          <w:szCs w:val="34"/>
        </w:rPr>
        <w:t>Москва 1995</w:t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План.</w:t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" w:hAnsi="Quant Antiqua" w:eastAsia="Quant Antiqua" w:cs="Quant Antiqua"/>
          <w:sz w:val="24"/>
          <w:szCs w:val="24"/>
        </w:rPr>
      </w:pPr>
      <w:r>
        <w:rPr>
          <w:rFonts w:eastAsia="Quant Antiqua" w:cs="Quant Antiqua" w:ascii="Quant Antiqua" w:hAnsi="Quant Antiqua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" w:hAnsi="Quant Antiqua" w:eastAsia="Quant Antiqua" w:cs="Quant Antiqua"/>
          <w:sz w:val="24"/>
          <w:szCs w:val="24"/>
        </w:rPr>
      </w:pPr>
      <w:r>
        <w:rPr>
          <w:rFonts w:eastAsia="Quant Antiqua" w:cs="Quant Antiqua" w:ascii="Quant Antiqua" w:hAnsi="Quant Antiqua"/>
          <w:sz w:val="24"/>
          <w:szCs w:val="24"/>
        </w:rPr>
      </w:r>
    </w:p>
    <w:p>
      <w:pPr>
        <w:pStyle w:val="Normal"/>
        <w:spacing w:lineRule="atLeast" w:line="360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ведение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 стр. 3-4)</w:t>
      </w:r>
    </w:p>
    <w:p>
      <w:pPr>
        <w:pStyle w:val="Normal"/>
        <w:spacing w:lineRule="atLeast" w:line="360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tLeast" w:line="360"/>
        <w:ind w:left="567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Глава 1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оронительные действия (5 -- 12 июля 1943 г.)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стр. 4-9)</w:t>
      </w:r>
    </w:p>
    <w:p>
      <w:pPr>
        <w:pStyle w:val="Normal"/>
        <w:spacing w:lineRule="atLeast" w:line="360"/>
        <w:ind w:left="567"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360"/>
        <w:ind w:left="567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Глава 2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рловская наступательная операция (12 июля -- 18 августа).    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стр. 9-13)</w:t>
      </w:r>
    </w:p>
    <w:p>
      <w:pPr>
        <w:pStyle w:val="Normal"/>
        <w:spacing w:lineRule="atLeast" w:line="360"/>
        <w:ind w:left="567"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360"/>
        <w:ind w:left="567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Глава 3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лгородско-Харьковская наступательная операция                             (3 -- 23 августа)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стр. 13-17)</w:t>
      </w:r>
    </w:p>
    <w:p>
      <w:pPr>
        <w:pStyle w:val="Normal"/>
        <w:spacing w:lineRule="atLeast" w:line="360"/>
        <w:ind w:left="567"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360"/>
        <w:ind w:left="567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Глава 4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сновные выводы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стр. 18-19)</w:t>
      </w:r>
    </w:p>
    <w:p>
      <w:pPr>
        <w:pStyle w:val="Normal"/>
        <w:spacing w:lineRule="atLeast" w:line="360"/>
        <w:ind w:left="567"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360"/>
        <w:ind w:left="567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ключение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(стр. 19-20)</w:t>
      </w:r>
    </w:p>
    <w:p>
      <w:pPr>
        <w:pStyle w:val="Normal"/>
        <w:spacing w:lineRule="atLeast" w:line="360"/>
        <w:ind w:left="567"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360"/>
        <w:ind w:left="567" w:hanging="0"/>
        <w:rPr>
          <w:rFonts w:ascii="Quant Antiqua" w:hAnsi="Quant Antiqua" w:eastAsia="Quant Antiqua" w:cs="Quant Antiqua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Список литературы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стр. 21)</w:t>
      </w:r>
    </w:p>
    <w:p>
      <w:pPr>
        <w:pStyle w:val="Normal"/>
        <w:spacing w:lineRule="atLeast" w:line="360"/>
        <w:ind w:left="567" w:hanging="0"/>
        <w:jc w:val="center"/>
        <w:rPr>
          <w:rFonts w:ascii="Quant Antiqua" w:hAnsi="Quant Antiqua" w:eastAsia="Quant Antiqua" w:cs="Quant Antiqua"/>
          <w:sz w:val="24"/>
          <w:szCs w:val="24"/>
        </w:rPr>
      </w:pPr>
      <w:r>
        <w:rPr>
          <w:rFonts w:eastAsia="Quant Antiqua" w:cs="Quant Antiqua" w:ascii="Quant Antiqua" w:hAnsi="Quant Antiqua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" w:hAnsi="Quant Antiqua" w:eastAsia="Quant Antiqua" w:cs="Quant Antiqua"/>
          <w:sz w:val="24"/>
          <w:szCs w:val="24"/>
        </w:rPr>
      </w:pPr>
      <w:r>
        <w:rPr>
          <w:rFonts w:eastAsia="Quant Antiqua" w:cs="Quant Antiqua" w:ascii="Quant Antiqua" w:hAnsi="Quant Antiqua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" w:hAnsi="Quant Antiqua" w:eastAsia="Quant Antiqua" w:cs="Quant Antiqua"/>
          <w:sz w:val="24"/>
          <w:szCs w:val="24"/>
        </w:rPr>
      </w:pPr>
      <w:r>
        <w:rPr>
          <w:rFonts w:eastAsia="Quant Antiqua" w:cs="Quant Antiqua" w:ascii="Quant Antiqua" w:hAnsi="Quant Antiqua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" w:hAnsi="Quant Antiqua" w:eastAsia="Quant Antiqua" w:cs="Quant Antiqua"/>
          <w:sz w:val="24"/>
          <w:szCs w:val="24"/>
        </w:rPr>
      </w:pPr>
      <w:r>
        <w:rPr>
          <w:rFonts w:eastAsia="Quant Antiqua" w:cs="Quant Antiqua" w:ascii="Quant Antiqua" w:hAnsi="Quant Antiqua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" w:hAnsi="Quant Antiqua" w:eastAsia="Quant Antiqua" w:cs="Quant Antiqua"/>
          <w:sz w:val="24"/>
          <w:szCs w:val="24"/>
        </w:rPr>
      </w:pPr>
      <w:r>
        <w:rPr>
          <w:rFonts w:eastAsia="Quant Antiqua" w:cs="Quant Antiqua" w:ascii="Quant Antiqua" w:hAnsi="Quant Antiqua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" w:hAnsi="Quant Antiqua" w:eastAsia="Quant Antiqua" w:cs="Quant Antiqua"/>
          <w:sz w:val="24"/>
          <w:szCs w:val="24"/>
        </w:rPr>
      </w:pPr>
      <w:r>
        <w:rPr>
          <w:rFonts w:eastAsia="Quant Antiqua" w:cs="Quant Antiqua" w:ascii="Quant Antiqua" w:hAnsi="Quant Antiqua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" w:hAnsi="Quant Antiqua" w:eastAsia="Quant Antiqua" w:cs="Quant Antiqua"/>
          <w:sz w:val="24"/>
          <w:szCs w:val="24"/>
        </w:rPr>
      </w:pPr>
      <w:r>
        <w:rPr>
          <w:rFonts w:eastAsia="Quant Antiqua" w:cs="Quant Antiqua" w:ascii="Quant Antiqua" w:hAnsi="Quant Antiqua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" w:hAnsi="Quant Antiqua" w:eastAsia="Quant Antiqua" w:cs="Quant Antiqua"/>
          <w:sz w:val="24"/>
          <w:szCs w:val="24"/>
        </w:rPr>
      </w:pPr>
      <w:r>
        <w:rPr>
          <w:rFonts w:eastAsia="Quant Antiqua" w:cs="Quant Antiqua" w:ascii="Quant Antiqua" w:hAnsi="Quant Antiqua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" w:hAnsi="Quant Antiqua" w:eastAsia="Quant Antiqua" w:cs="Quant Antiqua"/>
          <w:sz w:val="24"/>
          <w:szCs w:val="24"/>
        </w:rPr>
      </w:pPr>
      <w:r>
        <w:rPr>
          <w:rFonts w:eastAsia="Quant Antiqua" w:cs="Quant Antiqua" w:ascii="Quant Antiqua" w:hAnsi="Quant Antiqua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" w:hAnsi="Quant Antiqua" w:eastAsia="Quant Antiqua" w:cs="Quant Antiqua"/>
          <w:sz w:val="24"/>
          <w:szCs w:val="24"/>
        </w:rPr>
      </w:pPr>
      <w:r>
        <w:rPr>
          <w:rFonts w:eastAsia="Quant Antiqua" w:cs="Quant Antiqua" w:ascii="Quant Antiqua" w:hAnsi="Quant Antiqua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" w:hAnsi="Quant Antiqua" w:eastAsia="Quant Antiqua" w:cs="Quant Antiqua"/>
          <w:sz w:val="24"/>
          <w:szCs w:val="24"/>
        </w:rPr>
      </w:pPr>
      <w:r>
        <w:rPr>
          <w:rFonts w:eastAsia="Quant Antiqua" w:cs="Quant Antiqua" w:ascii="Quant Antiqua" w:hAnsi="Quant Antiqua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" w:hAnsi="Quant Antiqua" w:eastAsia="Quant Antiqua" w:cs="Quant Antiqua"/>
          <w:sz w:val="24"/>
          <w:szCs w:val="24"/>
        </w:rPr>
      </w:pPr>
      <w:r>
        <w:rPr>
          <w:rFonts w:eastAsia="Quant Antiqua" w:cs="Quant Antiqua" w:ascii="Quant Antiqua" w:hAnsi="Quant Antiqua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" w:hAnsi="Quant Antiqua" w:eastAsia="Quant Antiqua" w:cs="Quant Antiqua"/>
          <w:sz w:val="24"/>
          <w:szCs w:val="24"/>
        </w:rPr>
      </w:pPr>
      <w:r>
        <w:rPr>
          <w:rFonts w:eastAsia="Quant Antiqua" w:cs="Quant Antiqua" w:ascii="Quant Antiqua" w:hAnsi="Quant Antiqua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" w:hAnsi="Quant Antiqua" w:eastAsia="Quant Antiqua" w:cs="Quant Antiqua"/>
          <w:sz w:val="24"/>
          <w:szCs w:val="24"/>
        </w:rPr>
      </w:pPr>
      <w:r>
        <w:rPr>
          <w:rFonts w:eastAsia="Quant Antiqua" w:cs="Quant Antiqua" w:ascii="Quant Antiqua" w:hAnsi="Quant Antiqua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/>
      </w:pPr>
      <w:r>
        <w:rPr>
          <w:rFonts w:eastAsia="Quant Antiqua" w:cs="Quant Antiqua" w:ascii="Quant Antiqua" w:hAnsi="Quant Antiqua"/>
          <w:b/>
          <w:bCs/>
          <w:i/>
          <w:iCs/>
          <w:sz w:val="24"/>
          <w:szCs w:val="24"/>
        </w:rPr>
        <w:t>1.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Введение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вка Верховного Главного командования (ВГК) с марта 1943 г. работала над планом стратегического наступления , задача которого состояла в том, чтобы разгромить основные силы группы армий "Юг" и "Центр", сокрушить вражескую оборону на фронте от Смоленска до Чёрного моря. Предполагалось, что советские войска первыми перейдут в наступление. Однако в середине апреля на основании данных о том, что командование вермахта планирует провести наступление под Курском, было принято решение обескровить немецкие войска мощной обороной, а затем перейти в контрнаступление. Владея стратегической инициативой, советская сторона преднамеренно начинала боевые действия не наступлением, а обороной. Развитие событий показало, что этот замысел был правильным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ашистская Германия с весны 1943 г. развернула напряжённую подготовку к наступлению. Гитлеровцы наладили массовый выпуск новых средних и тяжёлых танков, увеличили по сравнению с 1942 г. производство орудий, миномётов и боевых самолётов. За счёт тотальной мобилизации они почти полностью восполнили понесённые потери в личном составе. 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мецко-фашистское командование решило провести летом 1943 г. крупную наступательную операцию и вновь захватить в свои руки стратегическую инициативу. Замысел операции состоял в том, чтобы мощными встречными ударами из районов Орла и Белгорода на Курск окружить и уничтожить советские войска в Курском выступе. В дальнейшем противник намеревался разгромить советские войска в Донбассе. Для Осуществления операции под Курском, получившей название "Цитадель", противником были сосредоточены огромные силы и назначены наиболее опытные военачальники: 50 дивизий, в том числе. 16 танковых, группы армий "Центр" (командующий генерал-фельдмаршал Г. Клюге) и Группы армий "Юг" (командующий генерал-фельдмаршал Э. Манштейн). Всего в составе ударных группировок противника находилось свыше 900 тыс. человек, около 10 тыс. орудий и миномётов, до 2700 танков и штурмовых орудий и более 2000 самолётов. Важное место в замысле противника отводилось применению новой боевой техники -- танков "Тигр" и "Пантера", а также новых самолётов (истребителей "Фокке-Вульф-190А" и штурмовиков "Хеншель-129")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чавшемуся 5 июля 1943 г. наступлению немецко-фашистских войск против северного и южного фасов Курского выступа советское командование противопоставило прочную активную оборону. Противник, наносивший удар на Курск с севера, был остановлен через четыре дня. Ему удалось вклиниться в оборону советских войск на 10 -- 12 км. Группировка, наступавшая на Курск с юга, продвинулась на 35 км, но цели не достигла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2 июля советские войска, измотав противника, перешли в контрнаступление. В этот день в районе железнодорожной станции Прохоровка произошло крупнейшее встречное танковое сражение второй мировой войны (до 1200 танков и самоходных орудий с обеих сторон). Развивая наступление, советские сухопутные войска, поддержанные с воздуха ударами сил 2-й и 17-й воздушных армий, а так же авиацией дальнего действия, к 23 августа отбросили противника на запад на 140 -- 150 км, освободили Орёл, Белгород и Харьков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махт потерял в Курской битве 30 отборных дивизий, в том числе 7 танковых, свыше 500 тыс. солдат и офицеров, 1,5 тыс. танков, более 3,7 тыс. самолётов, 3 тыс. орудий. Соотношение сил на фронте резко изменилось в пользу Красной Армии, что обеспечило ей благоприятные условия для развёртывания общего стратегического наступления.</w:t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/>
      </w:pPr>
      <w:r>
        <w:rPr>
          <w:rFonts w:eastAsia="Quant Antiqua" w:cs="Quant Antiqua" w:ascii="Quant Antiqua" w:hAnsi="Quant Antiqua"/>
          <w:b/>
          <w:bCs/>
          <w:i/>
          <w:iCs/>
          <w:sz w:val="24"/>
          <w:szCs w:val="24"/>
        </w:rPr>
        <w:t>1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. Оборонительные действия (5 -- 12 июля 1943 г.).</w:t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крыв наступательный замысел немецко-фашистского командования, Ставка ВГК решила преднамеренной обороной измотать и обескровить ударные группировки врага, а затем решительным контрнаступлением завершить их полный разгром. Оборона Курского выступа возлагалась на войска Центрального и Воронежского фронтов. Оба фронта насчитывали более 1,3 млн. человек, до 20 тыс. орудий и миномётов, более 3300 танков и САУ, 2650 самолётов. Войска Центрального фронта (48, 13, 70, 65, 60-я общевойсковые армии, 2-я танковая армия, 16-я воздушная армия, 9-й и 19-й отдельный танковые корпуса) под командованием генерала К. К. Рокоссовского должны были отразить наступление противника со стороны Орла. Перед Воронежским фронтом(38, 40, 6 и 7-я гвардейские, 69-я армии, 1-я танковая армия, 2-я воздушная армия, 35-й гвардейский стрелковый корпус, 5-й и 2-й гвардейские танковые корпуса), которым командовал генерал Н. Ф. Ватутин ставилась задача отразить наступление противника со стороны Белгорода.</w:t>
      </w:r>
      <w:r>
        <w:rPr>
          <w:rStyle w:val="FootnoteCharacters"/>
          <w:rStyle w:val="FootnoteAnchor"/>
        </w:rPr>
        <w:footnoteReference w:id="6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тылу Курского выступа был развёрнут Степной ВО ( с 9 июля -- Степной фронт: 4-я и 5-я гвардейские, 27, 47, 53-я армии, 5-я гвардейская танковая армия, 5-я воздушная армия, 1 стрелковый, 3 танковых, 3 моторизованных, 3 кавалерийских корпуса), являвшийся стратегическим резервом Ставки ВГК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йска противника: на орловско-курском направлении -- 9-я и 2-я армии группы армий "Центр" (50 дивизий, в том числе 16 танковых о моторизованных; командующий -- генерал-фельдмаршал Г. Клюге), на белгородско-курском направлении -- 4-я танковая армия и оперативная группа "Кемпф" группы армий "Юг" (командующий -- генерал-фельдмаршал Э. Манштейн)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андующий центральным фронтом наиболее вероятным направлением действий главных сил противника считал Поныри, Курск, а вспомогательными -- Малоархангельск и Гнилец. Поэтому он решил сосредоточить основные силы фронта на правом крыле. Решительное массирование сил и средств на направлении ожидаемого удара противника позволило создать в полосе 13-й армии (32 км) высокие плотности -- 94 орудия и миномёта, из них более 30 орудий противотанковой артиллерии, и около 9 танков на 1 км фронта.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андующий Воронежским фронтом определил, что наступление противника может быть в направлениях Белгород, Обоянь; Белгород, Короча; Волчанск, Новый Оскол. Поэтому основные силы было решено сосредоточить в центре и на левом крыле фронта. В отличие от Центрального фронта армии первого эшелона получили широкие полосы обороны. Однако и здесь, в полосе 6-й и 7-й гвардейских армий, плотность противотанковой артиллерии составила 15,6 орудия на 1 км фронта, а с учётом средств, расположенных во втором эшелоне фронта, -- до 30 орудий на 1 км фронта.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основании данных нашей разведки и показаний пленных было установлено, что наступление врага начнётся 5 июля. Рано утром в этот день на Воронежском и центральном фронтах была проведена спланированная во фронтах и армиях артиллерийская контрподготовка. В результате её удалось на 1,5 -- 2 часа задержать наступление противника и несколько ослабить его первоначальный удар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ром 5 июля орловская группировка противника под прикрытием огня артиллерии и при поддержке авиации перешла в наступление, нанося главный удар на Ольховатку, а вспомогательные -- на Малоархангельск и Фатеж. Наши войска встретили врага исключительной стойкостью. Немецко-фашистские войска несли большие потери. Лишь после пятой атаки им удалось ворваться на передний край обороны 29-го стрелкового корпуса на ольховатском направлении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второй половине дня командующий 13-й армией генерал Н. П. Пухов на главную полосу выдвинул несколько танковых и самоходно-артиллерийских частей и подвижные отряды заграждения, а командующий фронтом -- в район Ольховатки гаубичную и миномётную бригады. Решительными контратаками танков во взаимодействии со стрелковыми частями и артиллерией продвижение врага было приостановлено. В этот день ожесточённые бои развернулись и в воздухе. 16-я воздушная армия поддержала боевые действия оборонявшихся войск центрального фронта. К концу дня ценой огромных потерь противнику удалось продвинуться на ольховатском направлении на 6 -- 8 км. На других направлениях его атаки успеха не имели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spacing w:lineRule="atLeast" w:line="360"/>
        <w:ind w:left="567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ив направление основных усилий противника, командующий фронтом решил утром 6 июля нанести контрудар из района Ольховатки на Гнилушу с целью восстановить положение 13-й армии. Для контрудара привлекались 17-й гвардейский стрелковый корпус 13-й армии, 2-я танковая армия генерала А. Г. Родина и 19-й танковый корпус.</w:t>
      </w:r>
      <w:r>
        <w:rPr>
          <w:rStyle w:val="FootnoteCharacters"/>
          <w:rStyle w:val="FootnoteAnchor"/>
        </w:rPr>
        <w:footnoteReference w:id="12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результате контрудара противник был остановлен перед второй полосой обороны и, понеся большие потери, не смог в последующие дни продолжать наступление на всех трёх направлениях. После нанесения контрудара 2-я танковая армия и 19-й танковый корпус перешли к обороне за второй полосой, что упрочнило положение войск Центрального фронта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этот же день противник вёл наступление в направлении на Обоянь и на Корочу; главные удары приняли 6-я и 7-я гвардейские, 69-я армия и 1-я танковая армия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добившись успеха на ольховатском направлении, враг утром 7 июля предпринял наступление на Поныри, где оборонялась 307-я стрелковая дивизия. В течение дня она отразила восемь атак. Когда части противника ворвались на северо-западную окраину станции Поныри, командир дивизии генерал М. А. Еншин сосредоточил по ним огонь артиллерии и миномётов, затем силами второго эшелона и приданной танковой бригады предпринял контратаку и восстановил положение. 8 и 9 июля противник продолжал атаки на Ольховатку и Поныри, а 10 июля -- и против войск правого фланга 70-й армии, но все его попытки прорваться через вторую полосу обороны были сорваны.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черпав свои резервы, враг вынужден был отказаться от наступления и 11 июля перешёл к обороне.</w:t>
      </w:r>
    </w:p>
    <w:p>
      <w:pPr>
        <w:pStyle w:val="Normal"/>
        <w:spacing w:lineRule="atLeast" w:line="360"/>
        <w:ind w:left="567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тив войск Воронежского фронта противник начал общее наступление также утром 5 июля, нанося главный удар силами 4-й танковой армии на Обоянь, а вспомогательной оперативной группой "Кемпф" -- на Короча. Особенно ожесточённый характер бои приняли на обоянском направлении. Командующий 6-й гвардейской армией генерал И. М. Чистяков в первой половине дня выдвинул на первую полосу обороны часть средств истребительно-противотанковой артиллерийской бригады, два танковых и один самоходно-артиллерийский полки и танковую бригаду.</w:t>
      </w:r>
      <w:r>
        <w:rPr>
          <w:rStyle w:val="FootnoteCharacters"/>
          <w:rStyle w:val="FootnoteAnchor"/>
        </w:rPr>
        <w:footnoteReference w:id="14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 исходу дня войска этой армии нанесли врагу большие потери и приостановили его атаки. Главная полоса нашей обороны была прорвана только на отдельных участках. На корочанском направлении противник сумел южнее Белгорода форсировать Северный Донец и захватить небольшой плацдарм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ложившейся обстановке командующий фронтом принял решение прикрыть обоянское направление. С этой целью он в ночь на 6 июля выдвинул на вторую полосу обороны 1-ю танковую армию генерала М. Е. Катукова, а также 5-й и 2-й гвардейские танковые корпуса, оперативно подчинённые 6-й гвардейской армии. Кроме того армия была усилена фронтовой артиллерией.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утра 6 июля противник возобновил наступление на всех направлениях. На обоянском направлении он неоднократно бросал в атаки от 150 до 400 танков, но каждый раз встречал мощный огонь пехоты, артиллерии и танков. Лишь к исходу дня ему удалось вклиниться во вторую полосу нашей обороны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корочанском направлении в этот день противнику удалось завершить прорыв главной полосы обороны, но дальнейшее его продвижение было остановлено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 и 8 июля гитлеровцы вводом в сражение свежих резервов вновь попытались прорваться к Обояни, расширить прорыв в сторону флангов и углубить его в направлении Прохоровки. До 300 вражеских танков рвались на северо-восток. Однако все попытки врага были парализованы активными действиями 10-го и 2-го танковых корпусов, выдвинутых из резервов Ставки в район Прохоровки, а также активными действиями 2-й и 17-й воздушных армий. На корочанском направлении атаки противника были также отбиты. Контрудар, нанесённый 8 июля соединениями 40-й армии по левому флангу 4-й танковой армии противника, а частями 5-го и 2-го гвардейских танковых корпусов -- по её левому флангу, значительно облегчил положение наших войск на обоянском направлении.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9 по 11 июля противник ввёл в сражение дополнительные резервы и любой ценой стремился прорваться вдоль белгородского шоссе к Курску. На помощь 6-й гвардейской и 1-й танковой армиям командование фронта своевременно выдвинуло часть своей артиллерии. Кроме того, для прикрытия обоянского направления был перегруппирован из района Прохоровки 10-й танковый корпус и нацелены основные силы авиации, а для усиления правого фланга 1-й танковой армии был перегруппирован 5-й гвардейский танковый корпус. Совместными усилиями сухопутных войск и авиации почти все атаки врага были отбиты. Только 9 июля в районе Кочетовки танкам противника удалось прорваться к третьей полосе нашей обороны. Но против них были выдвинуты две дивизии 5-й гвардейской армии Степного фронта и передовые танковые бригады 5-й гвардейской танковой армии, которые остановили продвижение вражеских танков.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ступлении противника явно назрел кризис. Поэтому председатель ставки ВГК маршал А. М. Василевский и командующий Воронежским фронтом генерал Н. Ф. Ватутин решили с утра 12 июля нанести контрудар из района Прохоровки силами 5-й гвардейской армии генерала А. С. Жданова и 5-й гвардейской танковой армии генерала П. А. Ротмистрова, а также силами 6-й гвардейской и 1-й танковой армий в общем направлении на Яковлево с целью окончательного разгрома вклинившейся группировки противника. С воздуха контрудар должны были обеспечивать основные силы 2-й и 17-й воздушных армий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утра 12 июля войска Воронежского фронта начали контрудар. Основные события развернулись в районе железнодорожной станции Прохоровка (на линии Белгород -- Курск, в 56 км к северу от Белгорода), где произошло самое крупное встречное танковое сражение второй мировой войны между наступавшей танковой группировкой противника (4-я танковая армия, оперативная группа "Кемпф") и наносившими контрудар советскими войсками (5-я гвардейская танковая армия, 5-я гвардейская армия). С обеих сторон в сражении одновременно участвовало до 1200 танков и самоходных орудий. Авиационную поддержку ударной группировки противника осуществляла авиация группы армий "Юг". По противнику удары с воздуха наносили 2-я воздушная армия, части 17-й воздушной  армии, авиация дальнего действия (произведено около 1300 самолёто-вылетов). За день боя противник потерял до 400 танков и штурмовых орудий, свыше 10 тыс. человек. Не достигнув намеченной цели -- захватить Курск с юго-востока, противник (продвинулся на южном фасе Курского выступа максимально до 35 км) перешёл к обороне.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2 июля наступил перелом в битве под Курском. По приказу Ставки ВГК войска Западного и Брянского фронтов перешли в наступление на орловском направлении. Гитлеровское командование вынуждено было отказаться от наступательных планов и 16 июля начало отводить свои войска в исходное положение. Войска Воронежского, а с 18 июля и Степного фронтов перешли к преследованию противника и к исходу 23 июля вышли в основном на рубеж, который занимали к началу оборонительного сражения.</w:t>
      </w:r>
    </w:p>
    <w:p>
      <w:pPr>
        <w:pStyle w:val="Normal"/>
        <w:spacing w:lineRule="atLeast" w:line="360"/>
        <w:ind w:left="567" w:hanging="0"/>
        <w:jc w:val="center"/>
        <w:rPr>
          <w:rFonts w:ascii="Quant Antiqua" w:hAnsi="Quant Antiqua" w:eastAsia="Quant Antiqua" w:cs="Quant Antiqua"/>
          <w:sz w:val="24"/>
          <w:szCs w:val="24"/>
        </w:rPr>
      </w:pPr>
      <w:r>
        <w:rPr>
          <w:rFonts w:eastAsia="Quant Antiqua" w:cs="Quant Antiqua" w:ascii="Quant Antiqua" w:hAnsi="Quant Antiqua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/>
      </w:pPr>
      <w:r>
        <w:rPr>
          <w:rFonts w:eastAsia="Quant Antiqua" w:cs="Quant Antiqua" w:ascii="Quant Antiqua" w:hAnsi="Quant Antiqua"/>
          <w:b/>
          <w:bCs/>
          <w:i/>
          <w:iCs/>
          <w:sz w:val="24"/>
          <w:szCs w:val="24"/>
        </w:rPr>
        <w:t>2.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Орловская наступательная операция</w:t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(12 июля -- 18 августа 1943 г.)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ловский выступ обороняли войска 2-й танковой и 9-й полевой армий, входившие в группу "Центр". В них насчитывалось 27 пехотных, 10 танковых и моторизованных дивизий. Здесь противник создал сильную оборону, тактическая зона которой состояла из двух полос общей глубиной 12 -- 15 км. Они имели развитую систему траншей, ходов сообщения и большое количество бронированных огневых точек. В оперативной глубине был подготовлен ряд промежуточных оборонительных рубежей. Общая глубина его обороны на орловском плацдарме достигала 150 км.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ловскую группировку врага Ставка ВГК поручала разгромить войскам левого крыла Западного фронта и главным силам Брянского и Центрального фронтов. Замысел операции сводился к тому, чтобы встречными ударами с севера, востока и юга в общем направлении на Орёл рассечь вражескую группировку на отдельные части и уничтожить её.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падный фронт (командующий генерал В. Д. Соколовский) получил задачу нанести главный удар войсками 11-й гвардейской армии из района юго-западнее Козельска на Хотынец, не допустить отхода гитлеровских войск из Орла на запад и во взаимодействии с другими фронтами уничтожить их; частью сил совместно с 61-й армией Брянского Фронта окружить и уничтожить болховскую группировку врага; вспомогательный удар нанести войсками 50-й армии на Жиздру.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янский фронт (командующий генерал М. М. Попов) должен был нанести главный удар войсками 3-й и 63-й армий из района Новосиль на Орёл, а вспомогательный -- силами 61-й армии на Болхов.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нтральный фронт имел задачу ликвидировать вклинившуюся группировку противника севернее Ольховатки, в последующем развивать удар на Кромы и во взаимодействии с войсками Западного и Брянского фронтов завершить разгром противника в орловском выступе.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готовка операции во фронтах проводилась с учётом того, что им предстояло впервые прорвать подготовленную и глубоко эшелонированную оборону противника и развить тактический успех в высоких темпах. Для этого осуществлялось решительное массирование сил и средств, глубже эшелонировались боевые порядки войск, в армиях создавались эшелоны развития успеха в составе одного-двух танковых корпусов, наступление предусматривалось вести днём и ночью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ример, при общей ширине полосы наступления 11-й гвардейской армии 36 км решительное массирование сил и средств было достигнуто на 14-километровом участке прорыва, что обеспечило рост оперативно-тактических плотностей. Средняя плотность артиллерии на участке прорыва армии достигала 185, а в 8-м гвардейском стрелковом корпусе -- 232 орудий и миномётов на 1 км фронта. Если полосы наступления дивизий в контрнаступлении под Сталинградом колебались в пределах 5 км, то в 8-м гвардейском стрелковом полку они были сужены до 2 км. Новым по сравнению с контрнаступлением под Сталинградом было и то, что боевой порядок стрелковых корпусов, дивизий, полков и батальонов строился, как правило, в два, а иногда и в три эшелона. Это обеспечивало наращивание силы удара из глубины и своевременное развитие наметившегося успеха.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рактерным в использовании артиллерии являлось создание в армиях артиллерийских групп разрушения и дальнего действия, групп гвардейских миномётов и зенитно-артиллерийских групп. В графике артиллерийской подготовки в некоторых армиях стал предусматриваться период пристрелки и разрушения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изошли изменения в использовании танков. В состав танковых групп непосредственной поддержки пехоты (НПП) впервые были включены полки самоходной артиллерии, которые должны были наступать за танками и поддерживать их действия огнём своих орудий. При этом в некоторых армиях танки НПП придавались не только стрелковым дивизиям первого, но и второго эшелона корпуса. Танковые корпуса составляли подвижные группы армий, а танковые армии намечалось впервые использовать как подвижные группы фронтов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евые действия наших войск должны были поддержать более 3 тыс. самолётов 1, 15 и 16-й воздушных армий (командующие генералы М. М. Громов, Н. Ф. Науменко, С. И. Руденко) Западного, Брянского и Центрального фронтов, а также авиация дальнего действия.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авиацию возлагались задачи: прикрыть войска ударных группировок фронтов в ходе подготовки и ведения операций; подавить узлы сопротивления на переднем крае и в ближайшей глубине и нарушить систему управления войсками противника на период авиационной подготовки; с началом атаки непрерывно сопровождать пехоту и танки; обеспечить ввод в сражение танковых соединений и их действия в оперативной глубине; вести борьбу с подходящими резервами противника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трнаступлению предшествовала большая подготовительная работа. Во всех фронтах были хорошо оборудованы исходные районы для наступления, осуществлена перегруппировка войск, созданы большие запасы материально-технических средств. За сутки до наступления во фронтах была проведена разведка боем передовыми батальонами, которая позволила уточнить истинное начертание переднего края обороны противника, а на отдельных участках -- захватить переднюю траншею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ром 12 июля после мощной авиационной и артиллерийской подготовки, продолжавшейся около трёх часов, войска Западного и Брянского фронтов перешли в наступление. Наибольший успех был достигнут на направлении главного удара Западного фронта. К середине дня войска 11-й гвардейской армии (командующий генерал И. Х. Баграмян), благодаря своевременному вводу в бой вторых эшелонов стрелковых полков, отдельных танковых бригад, прорвали главную полосу обороны противника и форсировали реку Фомина. Чтобы быстрее завершить прорыв тактической зоны противника, во второй половине дня 12 июля в сражение был введён в направлении на Болхов 5-й танковый корпус. С утра второго дня операции в бой вступили вторые эшелоны стрелковых корпусов, которые совместно с танковыми частями, обходя сильные опорные пункты врага, при активной поддержке артиллерии и авиации к середине 13 июля завершили прорыв второй полосы его обороны.</w:t>
      </w:r>
      <w:r>
        <w:rPr>
          <w:rStyle w:val="FootnoteCharacters"/>
          <w:rStyle w:val="FootnoteAnchor"/>
        </w:rPr>
        <w:footnoteReference w:id="26"/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 завершения прорыва тактической зоны обороны противника 5-й танковый корпус и введённый в прорыв правее его 1-й танковый корпус совместно с передовыми отрядами стрелковых соединений перешли к преследованию врага. К утру 15 июля они вышли к реке Вытебеть и с ходу форсировали её, а к исходу следующего дня перерезали дорогу Болхов -- Хотынец. Чтобы задержать их продвижение, противник подтянул резервы и нанёс ряд контрударов.</w:t>
      </w:r>
      <w:r>
        <w:rPr>
          <w:rStyle w:val="FootnoteCharacters"/>
          <w:rStyle w:val="FootnoteAnchor"/>
        </w:rPr>
        <w:footnoteReference w:id="27"/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этой обстановке командующий 11-й гвардейской армией перегруппировал с левого фланга армии 36-й гвардейский стрелковый корпус и выдвинул сюда переданный из резерва фронта 25-й танковый корпус. Отразив контрудары противника, войска 11-й гвардейской армии возобновили наступление и к 19 июля продвинулись до 60 км, расширив прорыв до 120 км и охватив левый фланг болховской группировки врага с юго-запада.</w:t>
      </w:r>
      <w:r>
        <w:rPr>
          <w:rStyle w:val="FootnoteCharacters"/>
          <w:rStyle w:val="FootnoteAnchor"/>
        </w:rPr>
        <w:footnoteReference w:id="28"/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целью развития операции Ставка ВГК усилила западный фронт 11-й армией (командующий генерал И. И. Федюнинский). После длительного марша армия 20 июля в неполном составе с ходу была введена в сражение в стык между 50-й и 11-й гвардейской армиями в направлении Хвостовичи. За пять дней она сломила упорное сопротивление противника и продвинулась на 15 км.</w:t>
      </w:r>
      <w:r>
        <w:rPr>
          <w:rStyle w:val="FootnoteCharacters"/>
          <w:rStyle w:val="FootnoteAnchor"/>
        </w:rPr>
        <w:footnoteReference w:id="29"/>
      </w:r>
    </w:p>
    <w:p>
      <w:pPr>
        <w:pStyle w:val="Normal"/>
        <w:spacing w:lineRule="atLeast" w:line="360"/>
        <w:ind w:left="567" w:right="-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окончательно разгромить врага и развить наступление, командующий Западным фронтом в середине дня 26 июля ввёл в сражение в полосе 11-й гвардейской армии переданную ему из резерва Ставки 4-ю танковую армию (командующий генерал В. М. Баданов).</w:t>
      </w:r>
      <w:r>
        <w:rPr>
          <w:rStyle w:val="FootnoteCharacters"/>
          <w:rStyle w:val="FootnoteAnchor"/>
        </w:rPr>
        <w:footnoteReference w:id="30"/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ея оперативное построение в два эшелона, 4-я танковая армия после непродолжительной артиллерийской подготовки при поддержке авиации перешла в наступление на Болхов, а затем нанесла удар на Хотынец и Карачев. За пять дней она продвинулась на 12 -- 20 км. Ей пришлось прорвать заранее занятые вражескими войсками промежуточные оборонительные рубежи. Своими действиями 4-я танковая армия способствовала 61-й армии Брянского фронта в освобождении г. Болхова.</w:t>
      </w:r>
      <w:r>
        <w:rPr>
          <w:rStyle w:val="FootnoteCharacters"/>
          <w:rStyle w:val="FootnoteAnchor"/>
        </w:rPr>
        <w:footnoteReference w:id="31"/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0 июля войска левого крыла Западного фронта (11-я гвардейская, 4-я танковая, 11-я армии и 2-й гвардейский кавалерийский корпус) в связи с подготовкой Смоленской наступательной операции были переданы в подчинение Брянского фронта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тупление Брянского фронта развивалось значительно медленнее, чем Западного. Войска 61-й армии под командованием генерала П. А. Белова совместно с 20-м танковым корпусом прорвали оборону противника и, отражая его контратаки, 29 июля освободили Болхов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йска 3-й и 63-й армий с введённым в сражение в середине второго дня наступления 1-м гвардейским танковым корпусом к исходу 13 июля завершили прорыв тактической зоны обороны врага. К 18 июля они подошли к реке Олешня, где на тыловом оборонительном рубеже встретили ожесточённое сопротивление противника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целях ускорения разгрома орловской группировки врага Ставка ВГК передала Брянскому фронту из своего резерва 3-ю гвардейскую танковую армию (командующий генерал П. С. Рыбалко). Утром 19 июля она при поддержке соединений 1-й и 15-й воздушных армий и дальней авиации перешла в наступление с рубежа Богданово, Подмаслово и, отразив сильные контратаки противника, к исходу дня прорвала его оборону на реке Олешня. В ночь на 20 июля танковая армия, осуществив перегруппировку, нанесла удар в направлении Отрады, содействовав Брянскому фронту в разгроме мценской группировки врага. С утра 21 июля, после перегруппировки сил, армия нанесла удар на Становой Колодезь и 26 июля овладела им. На следующий день она была передана Центральному фронту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тупление войск Западного и Брянского фронтов вынудило противника оттянуть часть сил орловской группировки с курского направления и тем самым создало благоприятную обстановку для перехода в контрнаступление войск правого крыла Центрального фронта. К 18 июля они восстановили прежнее положение и продолжали продвигаться в направлении Кромы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концу июля войска трёх фронтов охватили орловскую группировку противника с севера, востока и юга. Немецко-фашистское командование, стремясь предотвратить угрозу окружения, 30 июля начало отвод всех своих войск с орловского плацдарма. Советские войска перешли к преследованию. Утром 4 августа войска левого крыла Брянского фронта ворвались в Орёл и к утру 5 августа освободили его. В этот же день был освобождён войсками Степного фронта Белгород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владев Орлом, наши войска продолжали наступление. 18 августа они вышли на линию Жиздра, Литиж. В результате орловской операции было разгромлено 14 дивизий противника (в том числе 6 танковых)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/>
      </w:pPr>
      <w:r>
        <w:rPr>
          <w:rFonts w:eastAsia="Quant Antiqua" w:cs="Quant Antiqua" w:ascii="Quant Antiqua" w:hAnsi="Quant Antiqua"/>
          <w:b/>
          <w:bCs/>
          <w:i/>
          <w:iCs/>
          <w:sz w:val="24"/>
          <w:szCs w:val="24"/>
        </w:rPr>
        <w:t>3.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Белгородско-Харьковская наступательная операция</w:t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(3 -- 23 августа 1943 г.).</w:t>
      </w:r>
    </w:p>
    <w:p>
      <w:pPr>
        <w:pStyle w:val="Normal"/>
        <w:spacing w:lineRule="atLeast" w:line="360"/>
        <w:ind w:left="567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городско-харьковский плацдарм обороняла 4-я танковая армия и оперативная группа "Кемпф". В их составе насчитывалось 18 дивизий, в том числе 4 танковые. Здесь противник создал 7 оборонительных рубежей общей глубиной до 90 км, а так же 1 обвод вокруг Белгорода и 2 -- вокруг Харькова.</w:t>
      </w:r>
      <w:r>
        <w:rPr>
          <w:rStyle w:val="FootnoteCharacters"/>
          <w:rStyle w:val="FootnoteAnchor"/>
        </w:rPr>
        <w:footnoteReference w:id="32"/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ысел ставки ВГК заключался в том, чтобы мощными ударами войск смежных крыльев Воронежского и степного фронтов рассечь противостоявшую группировку противника на две части, в последующем глубоко охватить её в районе Харькова и во взаимодействии с 57-й армией Юго-Западного фронта уничтожить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йска Воронежского фронта главный удар наносили силами двух общевойсковых и двух танковых армий из района северо-восточнее Томаровки на Богодухов, Валки, в обход Харькова с запада, вспомогательный, также силами двух общевойсковых армий, из района Пролетарского в направлении на Боромлю, с целью прикрытия главной группировки с Запада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епной фронт под командованием генерала И. С. Конева главный удар наносил войсками 53-й и частью сил 69-й армий из района северо-западнее Белгорода на Харьков с севера, вспомогательный -- силами 7-й гвардейской армии из района юго-восточнее Белгорода в западном направлении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решению командующего Юго-Западным фронтом генерала Р. Я. Малиновского 57-я армия наносила удар из района Мартовой на Мерефу, охватывая Харьков с юго-востока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воздуха наступление войск Воронежского и Степного фронтов обеспечивали соответственно 2-я и 5-я воздушные армии генералов С. А. Красовского и С. К. Горюнова. Кроме того, привлекалась часть сил авиации дальнего действия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андование Воронежского и Степного фронтов для достижения успеха прорыва обороны противника решительно массировало силы и средства на направлениях своих главных ударов, что позволило создать высокие оперативные плотности. Так, в полосе 5-й гвардейской армии Воронежского фронта они достигали 1,5 км на стрелковую дивизию, 230 орудий и миномётов и 70 танков и САУ на 1 км фронта.</w:t>
      </w:r>
      <w:r>
        <w:rPr>
          <w:rStyle w:val="FootnoteCharacters"/>
          <w:rStyle w:val="FootnoteAnchor"/>
        </w:rPr>
        <w:footnoteReference w:id="33"/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ланировании использования артиллерии и танков имелись характерные особенности. Артиллерийские группы разрушения создавались не только в армиях, но и в корпусах, действовавших на главных направлениях. Отдельные танковые и механизированные корпуса предусматривалось использовать в качестве подвижных групп армий, а танковые армии -- подвижной группы Воронежского фронта, что было новым в военном искусстве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нковые армии планировалось вводить в сражение в полосе наступления 5-й гвардейской армии. Они должны были действовать в направлениях: 1-я танковая армия -- Богодулов, 5-я гвардейская танковая армия -- Золочев и к исходу третьего-четвёртого дня операции выйти в район Валки, Люботин, тем самым отрезав пути отхода харьковской группировки врага на запад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тиллерийское и инженерное обеспечение ввода танковых армий в сражение возлагалось на 5-ю гвардейскую армию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авиационного обеспечения каждой танковой армии выделялось по одной штурмовой и истребительной авиационной дивизии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дготовке операции поучительным являлось осуществление дезинформации противника об истинном направлении главного удара наших войск. С 28 июля по 6 августа 38-я армия, действовавшая на правом крыле Воронежского фронта, умело имитировала сосредоточение крупной группировки войск на сумском направлении. Немецко-фашистское командование не только стало наносить бомбовые удары по районам ложного сосредоточения войск, но и держало на этом направлении значительное количество своих резервов.</w:t>
      </w:r>
      <w:r>
        <w:rPr>
          <w:rStyle w:val="FootnoteCharacters"/>
          <w:rStyle w:val="FootnoteAnchor"/>
        </w:rPr>
        <w:footnoteReference w:id="34"/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обенностью являлось и то, что операция готовилась в ограниченные сроки. Тем не менее войска обоих фронтов сумели подготовиться к наступлению и обеспечить себя необходимыми материальными средствами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 августа после мощной артиллерийской подготовки и ударов авиации войска фронтов при поддержке огневого вала перешли в наступление и успешно прорвали первую позицию противника. С вводом в бой вторых эшелонов полков была прорвана вторая позиция. Для наращивания усилий 5-й гвардейской армии были введены в бой передовые танковые бригады корпусов первого эшелона танковых армий. Они совместно со стрелковыми дивизиями завершили прорыв главной полосы обороны противника. Вслед за передовыми бригадами были введены в сражение главные силы танковых армий. К исходу дня они преодолели вторую полосу вражеской обороны и продвинулись в глубину на 12 -- 26 км, тем самым разобщив томаровский и белгородский узлы сопротивления противника.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овременно с танковыми армиями в сражение были введены: в полосе 6-й гвардейской армии -- 5-й гвардейский танковый, а в полосе 53-й армии -- 1-й механизированный корпуса. Они совместно со стрелковыми соединениями сломили сопротивление врага, завершили прорыв главной полосы обороны и к исходу дня подошли ко второй оборонительной полосе. Прорвав тактическую зону обороны и разгромив ближайшие оперативные резервы, главная ударная группировка Воронежского фронта с утра второго дня операции перешла к преследованию противника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 августа войска 1-й танковой армии из района Томаровки начали развивать наступление на юг. Её 6-й танковый и 3-й механизированный корпуса, имея впереди усиленные танковые бригады, к середине дня 6 августа продвинулись на 70 км. Во второй половине следующего дня 6-й танковый корпус освободил Богодухов.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-я гвардейская танковая армия, обойдя с запада узлы сопротивления врага, нанесла удар на Золочев и 6 августа ворвалась в город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этому времени войска 6-й гвардейской армии овладели сильным узлом обороны противника Томаровкой, окружили и уничтожили его борисовскую группировку. Большую роль в этом сыграли 4-й и 5-й гвардейские танковые корпуса. Развивая наступление в юго-западном направлении, они обошли борисовскую группировку немцев с запада и востока, а 7 августа стремительным ударом с ходу ворвались в Грайворон, тем самым отрезав врагу пути отхода на запад и юг. Этому способствовали действия вспомогательной группировки Воронежского фронта, перешедшей в наступление утром 5 августа на своём направлении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йска Степного фронта, завершив 4 августа прорыв тактической зоны обороны противника, к исходу следующего дня штурмом овладели Белгородом, после чего начали развивать наступление на Харьков. К исходу 7 августа фронт прорыва наших войск достиг 120 км. Танковые армии продвинулись на глубину до 100 км, а общевойсковые -- до 60 -- 65 км.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йска 40-й и 27-й армий, продолжая развивать наступление, к 11 августа вышли на рубеж Бромля, Тростянец, Ахтырка. Рота 12-й гвардейской танковой бригады во главе с капитаном И. А. Терещуком 10 августа ворвалась в Ахтырку, где была окружена противником. В течение двух суток советские танкисты без связи с бригадой находились в осаждённых танках, отбивая яростные атаки фашистов, пытавшихся захватить их живыми. За два дня боёв рота уничтожила 6 танков, 2 самоходные пушки, 5 броневиков и до 150 солдат и офицеров противника. С двумя уцелевшими танками капитан Терещук с боем вышел из окружения и вернулся в свою бригаду. За решительные и умелые действия в бою капитану И. А. Терещуку было присвоено звание Героя Советского Союза.</w:t>
      </w:r>
      <w:r>
        <w:rPr>
          <w:rStyle w:val="FootnoteCharacters"/>
          <w:rStyle w:val="FootnoteAnchor"/>
        </w:rPr>
        <w:footnoteReference w:id="38"/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вные силы 1-й танковой армии к 10 августа достигли рубежа реки Мерчик. 5-я гвардейская танковая армия после овладения городом Золочев была переподчинена Степному фронту и начала перегруппировку в район Богодухова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двигаясь за танковыми армиями, войска 6-й гвардейской армии к 11 августа вышли северо-восточнее Краснокутска, а 5-я гвардейская армия охватила Харьков с запада. Войска Степного фронта к этому времени подошли к внешнему оборонительному обводу Харькова с севера, а 57-я армия, переданная этому фронту 8 августа, -- с востока и юго-востока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мецко-фашистское командование, опасаясь окружения харьковской группировки, к 11 августа сосредоточило восточнее Богодухова три танковые дивизии ("Рейх", "Мёртвая голова", "Викинг") и утром 12 августа нанесло контрудар по наступающим войскам 1-й танковой армии в общем направлении на Богодухов. Развернулось встречное танковое сражение. В ходе его противник потеснил соединения 1-й танковой армии на 3 -- 4 км, но прорваться к Богодухову не смог. С утра 13 августа были введены в сражение основные силы 5-й гвардейской танковой, 6-й и 5-й гвардейских армий. Сюда же были направлены главные силы фронтовой авиации. Она вела разведку и проводила операции по срыву железнодорожных и автомобильных перевозок гитлеровцев, содействовала общевойсковым и танковым армиям в отражении контрударов немецко-фашистских войск. К исходу 17 августа наши войска окончательно сорвали контрудар противника с юга на Богодухов.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ко немецко-фашистское командование не отказалось от своего замысла. Утром 18 августа оно из района Ахтырки тремя танковыми и моторизованной дивизиями нанесло контрудар и прорвало фронт 27-й армии. Против этой группировки врага командующий Воронежским фронтом выдвинул 4-ю гвардейскую армию, переданную из резерва Ставки ВГК, 3-й механизированный и 6-й танковый корпуса 1-й танковой армии из района Богодухова, а также использовал 4-й и 5-й отдельные гвардейские танковые корпуса. Эти силы ударами по флангам противника к исходу 19 августа приостановили его продвижение с запада на Богодухов. Затем войска правого крыла Воронежского фронта нанесли удар в тыл ахтырской группировки немцев и полностью разгромили её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это же время войска Воронежского и Степного фронтов начали штурм Харькова. В ночь на 23 августа соединения 69-й и 7-й гвардейской армий овладели городом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йска Воронежского и Степного фронтов разгромили 15 дивизий врага, продвинулись в южном и юго-западном направлении на 140 км, подошли вплотную к донбасской группировке противника. Советские войска освободили Харьков. За время оккупации и боёв гитлеровцы уничтожили в городе и области (по неполным данным) около 300 тыс. мирных жителей и военнопленных, около 160 тыс. человек угнаны в Германию, разрушили 1600 тыс. м</w:t>
      </w:r>
      <w:r>
        <w:rPr>
          <w:position w:val="6"/>
        </w:rPr>
        <w:t>2</w:t>
      </w:r>
      <w:r>
        <w:rPr>
          <w:position w:val="6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илья, свыше 500 промышленных предприятий, все культурно-просветительские, медицинские и коммунальные учреждения.</w:t>
      </w:r>
      <w:r>
        <w:rPr>
          <w:rStyle w:val="FootnoteCharacters"/>
          <w:rStyle w:val="FootnoteAnchor"/>
        </w:rPr>
        <w:footnoteReference w:id="40"/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советские войска завершили разгром всей белгородско-харьковской группировки противника и заняли выгодное положение для перехода в общее наступление с целью освобождения Левобережной Украины и Донбасса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Quant Antiqua" w:cs="Quant Antiqua" w:ascii="Quant Antiqua" w:hAnsi="Quant Antiqua"/>
          <w:b/>
          <w:bCs/>
          <w:i/>
          <w:iCs/>
          <w:sz w:val="24"/>
          <w:szCs w:val="24"/>
        </w:rPr>
        <w:t xml:space="preserve">4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Основные выводы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трнаступление Красной Армии под Курском завершилось для нас выдающейся победой. Врагу были нанесены невосполнимые потери, сорваны все его попытки удержать стратегические плацдармы в районах Орла и Харькова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пех контрнаступления был обеспечен прежде всего умелым выбором момента перехода наших войск в наступление. Оно началось в условиях, когда основные ударные группировки немцев понесли огромные потери и в их наступлении определился кризис. Успех был обеспечен также умелой организацией стратегического взаимодействия между группами фронтов, наступавшими на западном и юго-западном, а также на других направлениях. Это не давало возможности немецко-фашистскому командованию осуществлять перегруппировки войск на опасные для него направления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ромное влияние на успех контрнаступления оказали ранее созданные на курском направлении крупные стратегические резервы Ставки ВГК, использованные для развития наступления фронтов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етские войска впервые решили задачу прорыва заблаговременно подготовленной, глубоко эшелонированной обороны противника и последующего развития оперативного успеха. Это было достигнуто благодаря созданию мощных ударных группировок во фронтах и армиях, массированию сил и средств на участках прорыва и наличия во фронтах танковых объединений, а в армиях -- крупных танковых (механизированных) соединений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 началом контрнаступления шире, чем в предыдущих операциях, проводилась разведка боем, при этом не только усиленными ротами, но и передовыми батальонами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ходе контрнаступления фронты и армии получили опыт отражения контрударов крупных танковых группировок противника. Оно осуществлялось при тесном взаимодействии всех родов войск и авиации. Чтобы остановить противника и разгромить его наступавшие войска, фронты и армии частью сил переходили к жёсткой обороне с одновременным нанесением мощного удара во фланг и тыл контрударной группировке врага. В результате увеличения количества боевой техники и средств усиления тактические плотности наших войск в контрнаступлении под Курском возросли в сравнении с контрнаступлением под Сталинградом в 2 -- 3 раза.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ым в области тактики наступательного боя явился переход частей и соединений от одноэшелонных к глубоко эшелонированным боевым порядкам. Это оказалось возможным в связи с сужением их участков и полос наступления.</w:t>
      </w:r>
    </w:p>
    <w:p>
      <w:pPr>
        <w:pStyle w:val="Normal"/>
        <w:spacing w:lineRule="atLeast" w:line="360"/>
        <w:ind w:left="567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онтрнаступлении под Курском совершенствовались способы применения родов войск и авиации. В более крупных масштабах использовались танковые и механизированные войска. Плотность танков НПП по сравнению с контрнаступлением под Сталинградом повысилась и составляла 15 -- 20 танков и САУ на 1 км фронта.</w:t>
      </w:r>
      <w:r>
        <w:rPr>
          <w:rStyle w:val="FootnoteCharacters"/>
          <w:rStyle w:val="FootnoteAnchor"/>
        </w:rPr>
        <w:footnoteReference w:id="42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днако при прорыве сильной глубоко эшелонированной обороны противника такие плотности оказались недостаточными. Танковые и механизированные корпуса стали основным средством развития успеха общевойсковых армий, а танковые армии однородного состава -- эшелоном развития успеха фронта. Применение их для завершения прорыва заранее подготовленной позиционной обороны было вынужденной мерой, зачастую приводило к значительным потерям танков, к ослаблению танковых соединений и объединений, но в конкретных условиях обстановки себя оправдало. Впервые под Курском широко применялись самоходно-артиллерийские полки. Опыт показал, что они явились эффективным средством поддержки наступления танков и пехоты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елись особенности и в применении артиллерии: значительно возросли на направлении главного удара плотности орудий и миномётов; был ликвидирован разрыв между концом артподготовки и началом поддержки атаки; армейские артиллерийские группы по количеству корпусов первого эшелона стали делиться на подгруппы; в стрелковом полку наряду с группой поддержки пехоты создавалась группа для стрельбы прямой наводкой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вными задачами инженерных войск являлись работы по разграждению, восстановлению и строительству дорог и мостов, по разминированию минных полей, по прикрытию флангов, закреплению захваченных рубежей и обеспечению форсирования водных преград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ВС окончательно завоевали господство в воздухе и нанесли невосполнимые потери авиации противника. Они использовались над полем боя в тесном взаимодействии с наземными войсками.</w:t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Заключение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тва под Курском явилась главным событием летне-осенней кампании второго периода Великой Отечественной войны.</w:t>
      </w:r>
    </w:p>
    <w:p>
      <w:pPr>
        <w:pStyle w:val="Normal"/>
        <w:spacing w:lineRule="atLeast" w:line="360"/>
        <w:ind w:left="567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70 дивизий противника, участвовавших в этой битве, Красная Армия разгромила 30 дивизий, в том числе 7 танковых, уничтожила свыше 3500 самолётов.</w:t>
      </w:r>
      <w:r>
        <w:rPr>
          <w:rStyle w:val="FootnoteCharacters"/>
          <w:rStyle w:val="FootnoteAnchor"/>
        </w:rPr>
        <w:footnoteReference w:id="43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ли созданы условия для перехода наших войск в общее наступления на большей части советско-германского фронта. Сокрушительный разгром гитлеровских войск на Курской дуге завершил коренной перелом в ходе войны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итоге битвы под Курском советские войска сломили становой хребет немецко-фашистской армии, сорвали её попытки взять реванш за поражение под Сталинградом и заставили окончательно перейти к стратегической обороне. Советские Вооружённые Силы прочно захватили стратегическую инициативу. Завершился коренной перелом в ходе Великой Отечественной войны в пользу СССР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тва под Курском заставила немецко-фашистское командование снять со Средиземноморского театра военных действий крупные соединения войск и авиации, что позволило американо-английским войскам провести операцию в Италии и в конечном итоге предрешило выход этой страны из войны. Поражение под Курском подорвало моральный дух немецко-фашистской армии, обострило кризис внутри гитлеровского агрессивного блока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корённых фашистскими войсками странах ещё больше стало развёртываться национально-освободительное движение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проявленные отвагу и героизм в битве под Курском более 100 тыс. солдат, офицеров и генералов Красной Армии было награждено орденами и медалями, 180 особо отличившихся воинов удостоились звания Героя Советского Союза.</w:t>
      </w:r>
      <w:r>
        <w:rPr>
          <w:rStyle w:val="FootnoteCharacters"/>
          <w:rStyle w:val="FootnoteAnchor"/>
        </w:rPr>
        <w:footnoteReference w:id="44"/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Quant Antiqua" w:hAnsi="Quant Antiqua" w:eastAsia="Quant Antiqua" w:cs="Quant Antiqua"/>
          <w:sz w:val="24"/>
          <w:szCs w:val="24"/>
        </w:rPr>
      </w:pPr>
      <w:r>
        <w:rPr>
          <w:rFonts w:eastAsia="Quant Antiqua" w:cs="Quant Antiqua" w:ascii="Quant Antiqua" w:hAnsi="Quant Antiqua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Список литературы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:   История военного искусства: Учебник для высших военных учебных           заведений/ Под общ. ред. И. Х. Баграмяна. М., Военное издательство, 1970.</w:t>
      </w:r>
    </w:p>
    <w:p>
      <w:pPr>
        <w:pStyle w:val="Normal"/>
        <w:spacing w:lineRule="atLeast" w:line="360"/>
        <w:ind w:left="567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:       Великая Отечественная война, 1941--1945. События. Люди. Документы: Краткий ист. справочник / Под общ. ред. О. А. Ржешевского; Сост. Е. К. Жигунов.-- М.: Политиздат, 1990.</w:t>
      </w:r>
    </w:p>
    <w:p>
      <w:pPr>
        <w:pStyle w:val="Normal"/>
        <w:spacing w:lineRule="atLeast" w:line="360"/>
        <w:ind w:left="567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:   Сборник материалов по истории военного искусства в Великой Отечественной войне. Выпуск V. Том второй / Под ред. А. И. Готовцева. М., Военное издательство, 1955.</w:t>
      </w:r>
    </w:p>
    <w:p>
      <w:pPr>
        <w:pStyle w:val="Normal"/>
        <w:spacing w:lineRule="atLeast" w:line="360"/>
        <w:ind w:left="567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:  Жуков Г. К., Воспоминания и размышления. Том второй. М., Издательство Агентства печати Новости, 1974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Quant Antiqua">
    <w:charset w:val="01"/>
    <w:family w:val="roman"/>
    <w:pitch w:val="default"/>
  </w:font>
  <w:font w:name="Times new roman cur">
    <w:charset w:val="01"/>
    <w:family w:val="roman"/>
    <w:pitch w:val="default"/>
  </w:font>
  <w:font w:name="Tms new Rmn Cyr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Б: стр. 16</w:t>
      </w:r>
    </w:p>
  </w:footnote>
  <w:footnote w:id="3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м же</w:t>
      </w:r>
    </w:p>
  </w:footnote>
  <w:footnote w:id="4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Б:  стр. 16</w:t>
      </w:r>
    </w:p>
  </w:footnote>
  <w:footnote w:id="5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ur" w:cs="Times new roman cur" w:ascii="Times new roman cur" w:hAnsi="Times new roman cur"/>
        </w:rPr>
        <w:t xml:space="preserve">  </w:t>
      </w:r>
      <w:r>
        <w:rPr>
          <w:rFonts w:eastAsia="Times New Roman Cyr" w:cs="Times New Roman Cyr" w:ascii="Times New Roman Cyr" w:hAnsi="Times New Roman Cyr"/>
        </w:rPr>
        <w:t>Там же</w:t>
      </w:r>
    </w:p>
  </w:footnote>
  <w:footnote w:id="6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Г:  стр. 157</w:t>
      </w:r>
    </w:p>
  </w:footnote>
  <w:footnote w:id="7">
    <w:p>
      <w:pPr>
        <w:pStyle w:val="Footnote"/>
        <w:tabs>
          <w:tab w:val="clear" w:pos="708"/>
          <w:tab w:val="left" w:pos="709" w:leader="none"/>
        </w:tabs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Б:  стр. 151</w:t>
      </w:r>
    </w:p>
  </w:footnote>
  <w:footnote w:id="8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Там же</w:t>
      </w:r>
    </w:p>
  </w:footnote>
  <w:footnote w:id="9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А:  стр. 211</w:t>
      </w:r>
    </w:p>
  </w:footnote>
  <w:footnote w:id="10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Там же</w:t>
      </w:r>
    </w:p>
  </w:footnote>
  <w:footnote w:id="11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А:  стр. 215</w:t>
      </w:r>
    </w:p>
  </w:footnote>
  <w:footnote w:id="12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Там же</w:t>
      </w:r>
    </w:p>
  </w:footnote>
  <w:footnote w:id="13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Там же</w:t>
      </w:r>
    </w:p>
  </w:footnote>
  <w:footnote w:id="14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А:  стр. 216</w:t>
      </w:r>
    </w:p>
  </w:footnote>
  <w:footnote w:id="15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Там же</w:t>
      </w:r>
    </w:p>
  </w:footnote>
  <w:footnote w:id="16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А:  стр. 217</w:t>
      </w:r>
    </w:p>
  </w:footnote>
  <w:footnote w:id="17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Б:  стр. 152-153</w:t>
      </w:r>
    </w:p>
  </w:footnote>
  <w:footnote w:id="18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Б:  стр. 153</w:t>
      </w:r>
    </w:p>
  </w:footnote>
  <w:footnote w:id="19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А:  стр. 219</w:t>
      </w:r>
    </w:p>
  </w:footnote>
  <w:footnote w:id="20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Там же</w:t>
      </w:r>
    </w:p>
  </w:footnote>
  <w:footnote w:id="21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Там же</w:t>
      </w:r>
    </w:p>
  </w:footnote>
  <w:footnote w:id="22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А:  стр. 220</w:t>
      </w:r>
    </w:p>
  </w:footnote>
  <w:footnote w:id="23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А: стр. 220</w:t>
      </w:r>
    </w:p>
  </w:footnote>
  <w:footnote w:id="24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Там же</w:t>
      </w:r>
    </w:p>
  </w:footnote>
  <w:footnote w:id="25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А:  стр. 221</w:t>
      </w:r>
    </w:p>
  </w:footnote>
  <w:footnote w:id="26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А:  стр. 221</w:t>
      </w:r>
    </w:p>
  </w:footnote>
  <w:footnote w:id="27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Там же</w:t>
      </w:r>
    </w:p>
  </w:footnote>
  <w:footnote w:id="28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А:  стр. 222</w:t>
      </w:r>
    </w:p>
  </w:footnote>
  <w:footnote w:id="29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Там же</w:t>
      </w:r>
    </w:p>
  </w:footnote>
  <w:footnote w:id="30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Там же</w:t>
      </w:r>
    </w:p>
  </w:footnote>
  <w:footnote w:id="31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Там же</w:t>
      </w:r>
    </w:p>
  </w:footnote>
  <w:footnote w:id="32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А:  стр. 223</w:t>
      </w:r>
    </w:p>
  </w:footnote>
  <w:footnote w:id="33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А:  стр. 224</w:t>
      </w:r>
    </w:p>
  </w:footnote>
  <w:footnote w:id="34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А:  стр. 225</w:t>
      </w:r>
    </w:p>
  </w:footnote>
  <w:footnote w:id="35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Там же</w:t>
      </w:r>
    </w:p>
  </w:footnote>
  <w:footnote w:id="36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Там же</w:t>
      </w:r>
    </w:p>
  </w:footnote>
  <w:footnote w:id="37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А:  стр. 226</w:t>
      </w:r>
    </w:p>
  </w:footnote>
  <w:footnote w:id="38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Там же</w:t>
      </w:r>
    </w:p>
  </w:footnote>
  <w:footnote w:id="39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А:  стр. 226-227</w:t>
      </w:r>
    </w:p>
  </w:footnote>
  <w:footnote w:id="40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Б:  стр. 160</w:t>
      </w:r>
    </w:p>
  </w:footnote>
  <w:footnote w:id="41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А:  стр. 228</w:t>
      </w:r>
    </w:p>
  </w:footnote>
  <w:footnote w:id="42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А:  стр. 228</w:t>
      </w:r>
    </w:p>
  </w:footnote>
  <w:footnote w:id="43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ms new Rmn Cyr" w:cs="Tms new Rmn Cyr" w:ascii="Tms new Rmn Cyr" w:hAnsi="Tms new Rm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А:  стр. 229</w:t>
      </w:r>
    </w:p>
  </w:footnote>
  <w:footnote w:id="44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А:  стр. 23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jc w:val="center"/>
      <w:rPr>
        <w:b/>
        <w:b/>
        <w:bCs/>
      </w:rPr>
    </w:pPr>
    <w:r>
      <w:fldChar w:fldCharType="begin"/>
    </w:r>
    <w:r>
      <w:rPr>
        <w:b/>
        <w:bCs/>
      </w:rPr>
      <w:instrText xml:space="preserve">СТР</w:instrText>
    </w:r>
    <w:r>
      <w:rPr>
        <w:b/>
        <w:bCs/>
      </w:rPr>
    </w:r>
    <w:r>
      <w:rPr>
        <w:b/>
        <w:bCs/>
      </w:rPr>
      <w:fldChar w:fldCharType="separate"/>
    </w:r>
    <w:r>
      <w:rPr>
        <w:b/>
        <w:bCs/>
      </w:rPr>
      <w:t>Ошибка! Закладка не определена.</w:t>
    </w:r>
    <w:r/>
    <w:r>
      <w:rPr>
        <w:b/>
        <w:bCs/>
      </w:rPr>
      <w:fldChar w:fldCharType="end"/>
    </w: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20:03:00Z</dcterms:created>
  <dc:creator>�����������</dc:creator>
  <dc:description/>
  <dc:language>en-US</dc:language>
  <cp:lastModifiedBy>�����������</cp:lastModifiedBy>
  <dcterms:modified xsi:type="dcterms:W3CDTF">1997-04-29T20:03:00Z</dcterms:modified>
  <cp:revision>2</cp:revision>
  <dc:subject>��� ������� �� �������. II ������� 1994/95 �������� ����</dc:subject>
  <dc:title>����� ��� �������</dc:title>
</cp:coreProperties>
</file>