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243903080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221723935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993590392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511707098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571956336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