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437827590"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917800103"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2007734010"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749698051"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1672534696"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561508868"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560973233"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