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12257632"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833513973"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