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874464626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1439760675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187470226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587550312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